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ОТЧЕТ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ПРОГРАММЕ СОЦИАЛЬНОГО РАЗВИ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В БОМБЕЙСКОМ ХРАМЕ РАДХИ-ГОПИНАТ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ИСККОН В ЧОУПАТТ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Это подношение посвящается лотосным стопам нашего возлюбленного парам-гуру и ачарьи-основател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еждународного Общества Сознания Кришны, Его Божественной Милости А.Ч. Бхактиведанта Сва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абхупаде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Наше общество всегда проявляло большой интерес к процессу социального развит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йви Варнашраме Дхарме). Преданные стремятся создать в общ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е духовную атмосферу, основанную на священных принципах любви и доверия. Одни только теор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фактические документы и резолюции мало что значат для большей части нашего обществ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острая необход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ость создать действующие модели Дайви Варнашрамы для восстановления и возрождения веры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аших преданны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Шрила Прабхупада сказал, что первой частьючастью его миссии было создание храмов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аспространение книг и развитие проповеди. Вторая частьчасть его миссии заключается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осстановлении Дайви Варнашрама Дхармы. По его словам, то было время "кипятить молоко"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значит воспитывать из преданных пер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классных Вайшнавов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того, чтобы наши преданные смогли и дальше продолжать свое духо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ое развитие, необходимо создать вокруг них соответствующую социальную атмосферу. Получит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удовлетворение можно только тогда, когда в обществе существуют любовные, заботливые и чест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тношения между искр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ими преданными. Должны быть также: вера в то, что поведение наших  лидеров является примеро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сех остальных, строгое соблюдение регу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ующих принципов садхана-бхакти и уверенность в том, что наше общество защитит преданного н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й стадии его жизни. Ни один из искренних п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анных не должен сомневаться в том, что Общество обеспечит безопасное бу-дущее им и их семья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Мы должны тщательно заботиться о наших преданных во всех сферах их жизни: духовной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, экономической, эмоциональной, образоват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ой и материальной. Служение Вайшнавам должно включать в себя все вышеупомянутые пункт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 движение должно предоставлять такие воз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жности, которые побуждали бы каждого преданного выполнять преданно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лужение в соотвествтии с его/ее природными склонностями на любом этап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их жизн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Большое значение должно придаваться Вайшнавскому этикету, любовным взаимоотношениям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миренному служению Вайшнавам. Такая поддержка даст преданным силу каждый день следоват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тырем регулирующим прин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ам и воспевать святые имена, исполняя обеты, принятые им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храме Радхи-Гопинатха практическое обучение преданных осуществл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ется в рамках структуры того ашрама, в котором каждый отдельный человек лучше всего може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огрессировать в своей духовной жизни. Обязанностям соответствующей варны обучают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оответствии с ашрамом, в котором нахо-дится человек. Мы не проводили никаких внешни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оциальных различий на основе определенной варны. НКонечно, ннаши усилия не являются точны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или полным претворением в жизнь системы варнашрама-дхармы. Это просто сми-ренная попытк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ть действующую в городских условиях модель, основ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ую на духе варнашра-ма-дхармы. Истинная система варнашрама-дхармы могла бы быть наилучши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бразом внедрена в наших сельскохозяйственных общинах. Однако, преобладающее большинств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еданных ИСККОН живет в города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Некоторые возвышенные Вайшнавы смиренно попросили нас подготовить отчет, касающий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оекта социального развития в храме Радхи-Гопинатх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ы очень благодарны за предоставленную нам возможность поделиться с членами общества ИСККОН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воей признательностью Шриле Прабхупаде за его благословения, которые он пролил на наш хра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аши усилия в этом на-правлении совершенно незначительны по сравнению с многими грандиозны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оповедническими проектами, осуществляемыми по всему миру. Однако мы надеемся, что этот </w:t>
      </w:r>
    </w:p>
    <w:p>
      <w:pPr>
        <w:pStyle w:val="Normal"/>
        <w:tabs>
          <w:tab w:val="clear" w:pos="720"/>
          <w:tab w:val="left" w:pos="9514" w:leader="none"/>
        </w:tabs>
        <w:spacing w:lineRule="auto" w:line="240"/>
        <w:ind w:right="-779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тчет в какой-то степени поможет вам в вашем служении Вайшнавам. Мы молимся о том, чтобы в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илостиво благословили нас вечно стремиться удовлетворять славных слуг Шрилы Прабхупады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едшествую-щих ачарьев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ДУХОВНАЯ СИСТЕМА КУРАТОРОВ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Предпосылки ее возникнов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Число прихожан и членов ашрама брахмачари в Шри Шри Радха-Гопинатх Мандире постоянно росл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последние несколько лет. Становилось все тр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ее и труднее уделять личное внимание каждому преданному. Поэтому, в 1989 году дл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актического обучения преданных была введена "система кураторов", целью которой являлос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близить их и наладить между ними сер-дечные взаимоотношения. Сначала претворением дан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 в жизнь занимались только четверо кураторов, но теперь она разрослась и пуст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глубокие корни в среду прихожан. И в настоящее время она является основой в нашем служени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еданным. Пришлось потратить немало энергии на то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чтобы проповедовать о необходимости проведения такой программы. Было время, когда все стал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ходить в упадок и систему пришлось восстанав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ать заново. Теперь система кураторовов заняла свое стабильное место и яв-ляется неотъемлем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частью жизни всех преданных храма Шри Шри Радхи-Гопинатх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Цель Системы кураторов (в среде прихожан-грихастх)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>*</w:t>
      </w:r>
      <w:r>
        <w:rPr>
          <w:rFonts w:eastAsia="Courier New Cyr" w:cs="Courier New Cyr" w:ascii="Courier New Cyr" w:hAnsi="Courier New Cyr"/>
          <w:lang w:val="ru-RU"/>
        </w:rPr>
        <w:t xml:space="preserve"> Научить преданных-грихастх жить в грихастха ашраме в соответств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инципами сознания Кришн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>*</w:t>
      </w:r>
      <w:r>
        <w:rPr>
          <w:rFonts w:eastAsia="Courier New Cyr" w:cs="Courier New Cyr" w:ascii="Courier New Cyr" w:hAnsi="Courier New Cyr"/>
          <w:lang w:val="ru-RU"/>
        </w:rPr>
        <w:t xml:space="preserve"> Осуществлять систематическое практическое обучение преданных п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илософии, следованию садхане и Вайшнавскому поведению/этикету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бразу жизни/отнош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оздать официальную структуру, в которой осуществлялась бы личнос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ная забота и каждому преданному уделялось бы внимание, чтобы он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чувствовали, что их любят, они нужны и являются частью замечатель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уховной семь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пособствовать развитию сердечных личностных взаимоотношений, ду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любви и доверия среди преданных, основанных на принципах созна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ришн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делать из этой системы что-то наподобие форума, с помощью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ожно распределять служение, организовывать проведение основных м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оприятий, передачу важнейших принятых решений и т.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Как работает система кураторов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ураторами назначаются некоторые старшие преданные грихастхи-при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жане. Другие преданные-грихастхи назначаются их помощникам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таршие грихастхи являются кураторами всех грихастх. Преданные-п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хожане (курируемые) закрепляются за определенными кураторами ка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авило в зависимости от того, насколько близко они живут от него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днако, в некоторых случаях причины могут быть другими (например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если преданный уже получает помощь от определенного куратора ил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если преданный предпочитает толькотолько какого-то определенного куратора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т.д. Иногда, для того, чтобы курируемый был доволен, во внима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инимаются какие-то языковые или социально-экономические причины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ураторы встречаются со своими подопечными раз в две недели. Встре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оводятся дома у преданных данной группы, по очеред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Кроме общих встреч, кураторы поддерживают личный контакт со свои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опечными для их бла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Новых преданных вдохновляют принять участие в системе кураторства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либо объявляя об этом на Воскресных программах, либо проводя с ни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личные беседы. Таким образом, прилагаются усилия для того, чтобы ка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можно больше преданных попало в сферу данной систем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овет Кураторов и Помощников Кураторов собирается раз в месяц и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суждает самые важные вопросы. Эта важная стратегия помогает создат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сновной костяк храм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Время от времени, по мере необходимости, Совет Кураторов рекоменд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 пост куратора/помощника куратора одного из новых кандидатов и э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андидатуры должны быть окончательно одобрены местным представи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лем Джи-би-с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Для выполнения различного вида служений, а также для помощи при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жанам были созданы некоторые комитеты. Эти комитеты отчитываю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еред Советом Кураторов. А Совет Кураторов в свою очередь отчитывае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ся перед местным представителем Джи-би-с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 Президенты храмов также присутствуют на ежемесячных собраниях ку-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раторов. Здесь преследуются две основные цели: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* Это гарантирует то, что решения, принятые руководством хра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будут более применимыми на практике по своей сути и то, чт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будет принята во внимание точка зрения прихожан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* Это гарантирует развитие хороших взаимоотношений межд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брахмачари храма и преданными-грихастх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(В Шри Шри Радха-Гопинатх Мандире между брахмачари и грихастха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уществуют очень сердечные взаимоотношения, основанные на взаи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любви, доверии и уважении). 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*  О молодых, не состоясосостосостоящих в браке юношах из прихожан (являющихся, 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актически, учениками), которые не склонны пока стать членами 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грихастха ашрама, заботятся соответствующие брахмачари, пропове-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ующие им. Когда эти юноши выражают желание стать членами 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грихастха ашрама, их отдают на попечение соответствующих 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ураторов-грихастх. (Однако, есть некоторые молодые кураторы-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грихастхи, которые также курируют новых, неженатых юношей)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 Ни одному из кураторов не позволяется курировать более 20 семей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того, чтобы он смог в равной степени уделить личное внима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каждому своему подопечному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*  В некоторых случаях, когда группа большая, куратору помогают один </w:t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или несколько помощников. Помощники куратора независимо от не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встречаются раз в месяц с преданными, отданными на их попечение. В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время второго собрания в течение данного месяца они присоединяются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к группе основного куратора для проведения совместного собрания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Помощник куратора получает помощь непосредственно от куратора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хотя и отвечает за его подопечны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В свое время помощник куратора по рекомендации Совета кураторов 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новится полноправным кураторо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чень важно отметить, что понятие "куратор" как правило включает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ебя команду, состоящую из мужа и жены. Как только система куратор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рекомендовала себя в Мубаи, ее внедрили также в храмах ИСККО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ходящихся в Пуне и Белгауме. Постепенно ее также ввели в других г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одах Махараштры (таких как Сатаре, Нигди, Нашике и Колхапуре),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регулярно проповедуют преданные храма Шри Шри Радхи-Гопинатх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Другой важной функцией Совета кураторов является рекомендовать п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анных на получение первой и второй инициации. Разработаны справе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ливые, тщательные и строгие руководства на основе правил, принятых в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СККОН, для того, чтобы определить, достоин ли человек получить и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циацию. В соответствии с этими руководствами каждый куратор реком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ует достойного кандидата из своих подопечных на получение иници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ции, если такой имеется. Затем члены Совета обсуждают каждую канд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атуру и если у других кураторов есть какие-либо неясности по этом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оводу, то все это подробно обсуждается и выясняется. После того, ка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андидатуры на инициацию одобрены советом кураторов, имена канди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тов отправляют инициирующему духовному учителю, чтобы он выне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свое окончательное решение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Каким образом человека назначают на должность куратора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Для этого нет каких-то строгих и незыблемых правил. Хотя, необходим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помнить некоторые основные момен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уратор должен быть преданным, который в течение достаточного ко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чества времени занимался активной деятельностью в движении созна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ришны в ИСККОН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>*</w:t>
      </w:r>
      <w:r>
        <w:rPr>
          <w:rFonts w:eastAsia="Courier New Cyr" w:cs="Courier New Cyr" w:ascii="Courier New Cyr" w:hAnsi="Courier New Cyr"/>
          <w:lang w:val="ru-RU"/>
        </w:rPr>
        <w:t xml:space="preserve"> Он должен хорошо разбираться в философии и практике сознания Криш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Он должен уметь давать приемлемые советы, основанные на принцип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знания Кришны, в соответствии с временем, местом, обстоятельст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м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Не должен иметь склонности к тому, чтобы при решении вопросов пу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аться в какие-то крайности или принимать противоречивые 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Он/она должен быть всегда готов помочь другим. Другими словами, дол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жен действовать в духе самопожер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н должен быть сострадательным и по-настоящему заботиться о благ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анны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Он должен уметь слуш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н должен быть зрелой, здравомыслящей и стабильной личностью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Он должен быть примером в соблюдении садханы, следовании прав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этикета/поведения, а также примером в выполнении своего служе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и обязательств, принятых им для осуществления миссии движения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н должен быть истинным представителем своего ашрам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Обязанности куратор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уратор- это друг и гид на пути сознания Кришны. Он подобен духов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у старшему брату или сестре, который должен лично заботиться о ка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ом преданном своей групп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Кураторы должны вдохновлять и поощрять своих подопечных на пут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сознания Кришны и следить за их духовным прогрессо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Они должны обучать своих подопечных практике сознания Криш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ни обязаны давать своим подопечным советы не только в духов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сфере, но, если необходимо, и для решения личных и семейных пробле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ругими словами, они должны заботиться о всестороннем благе пред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ны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Раз в две недели они должны проводить собрания со своими подопечн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м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Они должны рекомендовать кандидатов на получение первой и в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ници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Они должны делать практические предложения, помогающие работе 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ета кураторов и принимать активное участие в его собрания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Являясь лидерами, они должны показывать другим должный пример с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дования садхане, выполнения своего служения и поведения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Практическое обучение преданных куратор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ураторы заботятся о том, чтобы научить преданных, как правильно ве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жизнь домохозяев с учетом следующих моментов: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ак стать идеальными грихастхами, поместив Кришну в центр своей ж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Как поддерживать соответствующие стандарты преданного служения 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ебя дома, а именно: на кухне, на алтаре, в своем поведении, следов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садхане и т.д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ак стать настоящей женой/мужем/родителем/ребенком и т.д. в со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етствии с писан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ind w:left="360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 Как привести в соответствие с принятыми на себя духовными обяз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тельствами своисвоссссссвоиссссссвои социальные и экономические обяза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ак женщины должны общаться с мужчинами, в особенности с брах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чари и санньяс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ак мужчины должны общаться с женщин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ак развить в себе правильное отношение к представителям других аш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ам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ураторы также помогают решать конфликты и разногласия, возника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щие в семьях, между преданными и их родственниками или между дву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еданными и таким образом учат их общаться с другими на основ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принципов сознания Кришн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Для помощи преданным был написан учебник "Вайшнавский Этикет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браз Жизни". Соответствующие разделы этого учебника необходим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бсуждать на каждом собрани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ru-RU"/>
        </w:rPr>
        <w:t>Планлан проведения собрания кураторов с их подопечн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Воспевание Вайшнавских бхаджа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бсуждение нескольких страниц одной из книг Шрилы Прабхупад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дин из преданных должен подготовить сообщение на эту тему и вс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вместе должны провести обсуждение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реданные делятся своими реализац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Беседы на темы служения, следования садхане и Вайшнавского этике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реданных спрашивают, хотят ли они обсуждать какие-нибудь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е личного характера (личные проблемы обсуждаются отдельно, в ли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беседе с куратором)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Небольшой экзамен (по тем страницам из книги Шрилы Прабхупады, 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торые обсуждались преданными) и запоминание шлок наизусть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Кирт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ринятие праса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Плалан собрания Совета Куратор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Каждое собрание начинается с десятиминутного обсуждения по кажд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из следующих тем: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адхана (джапа, ранний подъем и т.д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Чтение (философия, важность чтения книг Шрилы Прабхупады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.д.)</w:t>
      </w:r>
    </w:p>
    <w:p>
      <w:pPr>
        <w:pStyle w:val="Normal"/>
        <w:spacing w:lineRule="auto" w:line="240"/>
        <w:ind w:left="885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*   Вайшнавский этикет (например, как раздавать/вкушать прасад, </w:t>
      </w:r>
    </w:p>
    <w:p>
      <w:pPr>
        <w:pStyle w:val="Normal"/>
        <w:spacing w:lineRule="auto" w:line="240"/>
        <w:ind w:left="885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личные привычки и т.д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римерное поведение (Обсуждение 26 качеств Вайшнава и т.д.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каждом собрании один из кураторов должен сделать сообщение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данной теме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Забота о преданных (Отчеты различных комитетов, созданных дл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для того, чтобы заботиться о преданных)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Иногда, когда обсуждение становится спонтанным, требуется нем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больше време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В заключении обсуждаются различные вопросы менеджмента и стра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Вкушение праса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Комитеты, созданные для заботы о преданны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веденные ниже комитеты были сформированы для того, чтобы в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оронне заботиться о благе преданных. Членами этих разнообразных 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итетов являются преданные, избранные из состава Совета куратор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из остальных членов приход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>i) Детский комит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н создан для того, чтобы обучать детей прихожан практике созна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ришны и занимать их в служении, которое им нравится и вдохновляе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х. Один раз в месяц по субботним вечерам проводится специальная де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кая программа, состоящая из киртана, рассказа интересных историй,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аза спектакля, воспевания шлок и кукольного театра. Это уникальная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своем роде программа, поскольку она проводится исключительно детьм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зрослые просто приходят и наслаждаются чудесными представления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торые подготовлены детьми. Под надзором любящих, бдительных гл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четырех, полпполных энтузиазмиамиама, искренних и талантливых девушек-подрост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ков из нашего прихода, которые несут полную ответственность з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подготовку программы, дети регулярно с большим удовольствие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собираются вместе, чтобы подготовить эту ежемесячную программу. Н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только детей вдохновляет и оживляет эта программа, даже взрослые (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частности, родители) просто приходят от нее в экстаз. В общем,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реакция на эту программу как правило такая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lang w:val="ru-RU"/>
        </w:rPr>
        <w:t>ii) Женский комит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н создан для того, чтобы заниматься женскими вопросами, в частност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х служением и т.д. Собрание Матаджи проводится каждый месяц в д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мах у преданных, по очереди. Эти собрания проводят трое старши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матадж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>iii) Коммерческий предпринимательский комит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здан для того, чтобы следить за созданием и управлением разли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коммерческих предприятий, преследуя три основные цели: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Доходы должны поступать в хр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На этих предприятиях могут работать прихожане в обстановке с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риш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реданные могут служить (но не в качестве служащих) на этих пре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приятиях. Это поможет заработать больше лакшми для храм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Эти предприятия юридически и в финансовом отношении не зависят о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храма. Они полностью финансируются и управляются прихожанам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>iv) Комитет по най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здан для того, чтобы найти возможности для найма на работу пред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ых-прихожан, которые нуждаются в ней. Члены комитета собирают и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ормацию о том, какие имеются вакансии, информацию о служащих, 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раясь подыскать преданным подходящую работу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v) Комитет по созданию семь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остоит из трех пар преданных-грихастх, помогающих молодым пред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ым-прихожанам найти подходящего спутника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овет имеет банк данных, в котором находятся имена тех юношей и 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ушек, которые хотят создать сем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осле тщательного рассмотрения, они предлагают варианты супруж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ких пар, организуют для них встречи, встречаются с их родителями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когда необходимо, принимают участие там, где это требуется (если и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сят об этом) в предсвадебных беседах собирающихся создать сем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юношей и девушек, а также их родителей, и также помогают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организации самой свадебной церемонии. Они также организую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предсвадебные и послесвадебные консультации молодым супругам дл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того, чтобы те могли стать настоящими грихастхами в сознани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Кришн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Вся деятельность, описанная выше, осуществляется на высоком культу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ном уровне, так, как это подобает Вайшнавам, а не в соответствии 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обычаем современных юношей и девушек самим искать себе спутника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жизни. Те юноши и девушки, которые хотят создать семью, обращаю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к своим кураторам (если родители этих юношей и девушек являю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анными, то они берут на себя эту инициативу), которые в свою оч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редь сообщают имена этих юношей и девушек в Комитет по созданию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семьи. Когда Комитет предлагает какую-нибудь кандидатуру будуще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упруга или супруги и если девушка и юноша согласны с этой канди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урой, для них организуется встреча. Причем будущим супругам не 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мендуется встречаться отдельно, наоборот, такие встречи всегда п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одят в присутствии одного или нескольких членов Комитета. Для дев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шек особенно важны разрешения и благословения их родителей. Роди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ли в Индии, в частности, всегда принимают близко к сердцу реше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своих детей вступить в брак. Поэтому, Совет должен проявлять очен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большое внимание и заботу, чтобы не вызвать недовольства родите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по отношению к ИСККОН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Этот Комитет один из самых активных. Комитет по созданию семьи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мог устроить (пока успешно) 18 браков за последние 2 год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vi) Комитет по оказанию финансовой помощ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Создан для того, чтобы оказывать финансовую поддержку преданным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 xml:space="preserve">находящимся в кризисной ситуации или нуждающимся в деньга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lang w:val="ru-RU"/>
        </w:rPr>
        <w:t>*</w:t>
      </w:r>
      <w:r>
        <w:rPr>
          <w:rFonts w:eastAsia="Courier New Cyr" w:cs="Courier New Cyr" w:ascii="Courier New Cyr" w:hAnsi="Courier New Cyr"/>
          <w:lang w:val="ru-RU"/>
        </w:rPr>
        <w:t xml:space="preserve"> Преданные в соответствии со своими возможностями делают денеж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вклады, чтобы помочь други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Этот Комитет работает практически неофициаль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В основном эта помощь оказывается тем преданным, которые в те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ногих лет жили в храме как брахмачари, но теперь хотят стать чле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и грихастха-ашрама. Недавно, когда один из брахмачари стал домо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яином, преданные-прихожане купили ему квартиру в пригороде и вы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ляют ему ежемесячное пособие на поддержание семь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>vii)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ru-RU"/>
        </w:rPr>
        <w:t>Жилищный комит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ботая практически неофициально, преданные помогают другим пред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ым, если им нужно какое-то пристанище. Иногда подыскивают им по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ходящее жилье, а в некоторых случаях оказывают финансовую помощ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 т.д. Иногда, если каким-то преданным негде остановиться, Комит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помогает им временно устроиться на квартирах других преданны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>viii) Комитет здравоохран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н создан для того, чтобы следить за здоровьем преданных, чтобы он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 полную силу могли служить Кришн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У прихожан есть большая команда (примерно двадцать пять человек)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валифицированных врачей различного профиля, готовых в любое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помочь преданным пройти соответствующее лечение. Большинство из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этих врачей сотрудничают с Больницей Бхактиведанты, которая находи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я ввв Мира Роуд, примерно в 50 километрах от Радха-Гопинатх Манд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ра. Однако, некоторые из них имеют свою частную практику в город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Мумба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Доктора не требуют никакой платы ни за постановку диагноза/закл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чения (а иногда даже за само лечение/обследование) как с брахмачар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так и с преданных-прихожан. В случае необходимости, они организую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прохождение больным дополнительного специализированного лечения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Больница Бхактиведанты будет играть очень важную роль в заботе 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доровье преданных. К отчету прилагается отдельная заметка по пово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больниц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>*</w:t>
      </w:r>
      <w:r>
        <w:rPr>
          <w:rFonts w:eastAsia="Courier New Cyr" w:cs="Courier New Cyr" w:ascii="Courier New Cyr" w:hAnsi="Courier New Cyr"/>
          <w:lang w:val="ru-RU"/>
        </w:rPr>
        <w:t xml:space="preserve"> Комитет Здравоохранения проводит для преданных семинары по пр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емам поддержания здоровья. (Например, для преданных, которые в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уждены жить в стрессоввых условияхы в Мумбаи, проводился Семина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на тему "Как справляться со стрессами")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Вскоре Комитет будет выпускать Учебник по проблемам Здоровья дл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преданных, с помощью которого они смогут научиться тому, как вест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естественную, здоровую жизнь в соответствии с принципами созна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ишны. В дополнение к книге прилагается подробный список приро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ных лекарственных средств, чтобы преданные могли лечить обыч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недомогания естественным, эффективным способо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>ix) Комитет Сельскохозяйственных Общи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В настоящее время команда преданных ездит повсюду, для того, чтоб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найти подходящий участок земли примерно в 40-50 акров для постройк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 xml:space="preserve">на нем сельскохозяйственной общин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Община будет создана для того, чтобы выполнить множество целей: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ind w:left="885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*  Продемонстрировать на практике принцип простой жизни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озвышенного мышления, как было задумано Шрилой Прабхуп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 xml:space="preserve">Создать действующую, обеспечивающую себя самостоятельно в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сех отношениях общину людей, живущих совместно по прин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пам сознания Кришн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Защищать коров и заботиться о них и использовать быков в с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скохозяйственных работа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редоставить возможности для работы многочисленным ферм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рам-беднякам, живущим в деревнях Махараштры, котор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являются нашими преданн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ind w:left="885" w:hanging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*  Снабжать Радха-Гопинатх Мандир и наших прихожан продово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ствием в виде выращенных естественным образом зерновых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овощей, молока и других натуральных продуктов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лужить для преданных в качестве ванапрастха-ашрама, в ко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ром пожилые грихастхи, желающие посвятить все свое лично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ремя служению Кришне, отойти от городской, семейной жиз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могут найти для себя полезное занятие, помогать поддержи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щину и проповедовать в близлежащих деревнях. Преданные б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дут заботиться о них до конца их жизн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лужить в качестве простого убежища тем преданным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хотели бы в течение нескольких дней отдохнуть от лихорадочно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лужения, а также слушать, читать, воспевать и служить в эти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сколько дней в умиротворенной, чистой, сельской обстановке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Предполагается, что сельскохозяйственная община будет сущест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ать на базе сельского хозяйства, производства других сельско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яйственных продуктов и строительства простых деревенских к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lang w:val="ru-RU"/>
        </w:rPr>
        <w:t>x) Консультационный комитет по вопросам выбора профе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Создан для того, чтобы помогать преданным-школьникам и учащим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олледжей выбирать подходящие сферы для получения свет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бразования, учитывая их склонности, проблемы и т.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* </w:t>
      </w:r>
      <w:r>
        <w:rPr>
          <w:rFonts w:eastAsia="Courier New Cyr" w:cs="Courier New Cyr" w:ascii="Courier New Cyr" w:hAnsi="Courier New Cyr"/>
          <w:lang w:val="ru-RU"/>
        </w:rPr>
        <w:t>Для того, чтобы принять во внимание те сферы деятельности, в ко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рых эти преданные могли бы применить в дальнейшем свои знания 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пользой для ИСККОН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lang w:val="ru-RU"/>
        </w:rPr>
        <w:t>xi) Комитет по делам престарелы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оздан для того, чтобы заботиться о преданных, достигших прекло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ого возраста, организовывать для них медицинское обслужив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беспечивать их подходящим служением, оказывать им эмоцион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ую поддержку, обеспечивать их жильем и питанием и, наконец,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огать им, чтобы в момент смерти они оставляли свое тело в пол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сознании Кришн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Список куратор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1. Кришначандра дас и Радхаприйя деви дас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це-председатель и управляющий известной группы компаний Арвинд 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тлал. Один из наших самых искренних и уважаемых преданных, сам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епкая опора наших прихожан. Его жена Радха Прийя д.д.- старшая Ма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жи, активно помогающая остальным матаджи. Она отвечает за шитьешитье оде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ды и изготовление украшений для Божеств нашего храма. Их обоих очен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любят преданные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2. Шри Натхджи дас и Майтхили Прийя деви дас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едседатель и управляющий группы компаний Апар. Самый большой а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торитет среди прихожан. Является также уполномоченным Опекуно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дийского сиротского приюта Леди Норскот, стал инициатором созд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там храма. Майтхили матаджи выполняет бесценное служение, помогая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руководя работами по обновлению и украшению храм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3. Радха Кришна дас и Палика деви дас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По образованию стоматолог, но вот уже в течение многих лет он все сво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ремя посвящает служению в храме. Осуществляет надзор и координир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поведь прихожан. Также служит в ИСККОН как представитель Джи-б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и. Его жена, Палика д.д. отвечает за выполнение множества дел в хра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и, в частности, отвечает за гостеприимный прием преданных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4. Махапрабху дас и Палика Деви деви дас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двокат Верховного суда и стойкий преданный в течение многих лет. В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оящее время отказался от юридической практики ради проповеди соз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ия Кришны. Руководит проповедническим центром в своем храме, где в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же в течение последних 15 лет проводится еженедельная программа. 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вечает за ведение множества юридических дел ИСККОН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5. Сахадева дас и Сучаритра деви дас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уководит семейным промышленным объединением. В течение многих л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полняет важное служение, в особенности в сфере контроля над отчет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ью и урегулирования вопросов с правительством по поводу принятых 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постановлений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6. Рагхунатх дас и Расаприйя Деви дас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рошлом управлял принадлежащей его семье частной лечебницей. В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оящее время руководит принадлежащей его семье строительной компа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й. Кроме выполняемых им служений, он играет важную роль в откры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и устройстве Больницы Бхактиведанты, поскольку имеет большой опы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работы в качестве медицинского администратор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7. Рохини Нандан дас и Девиприйя Деви дас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Второй по значимости человек в группе компаний Далмия, занимающих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строительством, производством бумаги и т.д. Сыграл важную рольСыграл п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лучении пожертвованной нам земли, на которой была построена Бо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ица Бхактиведанты. Его жена Девиприйя д.д. юрист по профессии. В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стоящее время занята воспитанием двоих детей и помогает своему муж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в служении куратор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>8. Вришабхану дас и Киртида деви дас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b/>
          <w:bCs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ГгДоктор наук, глава химического департамента в Университете в Мумба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Очень уважаемый в университете человек, руководит многи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кандидатами нана получение докторской степени. ОООоООоооООчень скромный, смиренны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и искренний преданный. Его жена Киртида д.д. также очень хороша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преданная и проповедник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9. Мадхавананда дас и Вриндавана Ран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ктор наук, по образованию педиатр. Он также занимает пост директор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едицинской Службы в Больнице Бхактиведанта. Его жена Вриндавана Ран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.д. по образованию  акушер-гинеколог, работает в той же больнице. Несмотр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множество возложенных на них врачебных обязанностей, они находят врем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ктивно помогать проповеднической деятельности на Мира Роу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0. Гирирадж дас и Шьяма Ран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-хирург-ортопед. Один из старших членов команды наших медиков в Боль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це Бхативеданты. Его жена, Шьяма Рани д.д. по профессии библиотекарь.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стоящее время она руководит деятельностью больничной библиоте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1. Дваракадиш дас и Вишакха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ктор м. наук, лечащий врач в Больнице Бхактиведанта. Он и его жена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ишакха д.д. представляют собой очень преданную проповедническую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ураторскую команду. Принимают очень активное участие в деятельно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рам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2. Ади Кешава дас и Премлила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ктор м. наук, специалист по кожным и в. заболеваниям. Лечащий врач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скольких частных клиниках в Мумбаи, но постоянно также посещает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льницу Бхактиведанты. Он и его жена, Премлила д.д., являются сам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ктивной супружеской парой в Комитете по созданию семьи. Оба всегд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отовы служить преданным и выполнять любое служение, которое от н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ребуетс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3. Мурлидхар дас и Радхаран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тор м. наук, хирург-стоматолог. Занимается своей частной стоматологич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кой практикой. И в то же самое время успевает выполнить множеств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ужений. Он сам, без посторонней помощи выпускает вот уже в теч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ногих лет еженедельный бюллетень нашего храма "Вспышка". Вместе с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воей женой, Радхарани д.д. прилагает огромные усилия для того, чтоб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чь преданны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4. Дайалчандра дас и Мадхав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профессии инженер-электрик, руководит собственным промышленны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ъединением. Все члены его семьи, которая состоит из жены, дву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ыновей и  дочери, инициированные преданные, показывающие замечательны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 строгого и постоянного поклонения домашним Божествам. Дайалча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ра дас также проповедник, полный огромного энтузиазма, который люби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ешествовать и проповедова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5. Шридама дас и Кишор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пломированный специалист-физик. В настоящее время работает управляю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им по маркетингу в Больнице Бхактиведанты. Очень энергичный проповед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к среди молодежи, воспитал более сотни учащихся колледжа, котор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последствии стали серьезными преданными. У него примерно двенадца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ников куратора. Женат на Кишори даси. Она дипломированный специ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ст-медик, получившая дополнительное образование в области иглоукалыв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 и альтернативной медицины. Представляют собой очень преданную пар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жедневно в их доме проводится утренняя программа с совместным воспев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м, на которую приходит множество преданных, которых они курирую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6. Тривикрама дас и Мадхавприйя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ывший коммерческий агент фармацевтической компании, в настоящее врем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т ту же самую работу для журнала "Назад к Богу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7. Вишварупа дас и Враджешвар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ипломированный врач и один из самых старших авторитетов нашей команд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рачей. В течение вот уже нескольких лет все свое рабочее время посвящае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анному служению и будет выполнять важное служение в Больниц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хактиведанты. Самый активный проповедник, которому замечатель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гает его жена, Враджешвари д.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8. Туласи Манджар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а доктор наук и ученый Атомного Научного Исследовательского Центра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хабха и тем не менее находит время, чтобы обучать женщин и детей различ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ым тонкостям практики сознания Кришн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9. Акрура дас и Ананга Манджар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ктор медицины в области Профилактической и Социальной медицин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помощником директора Службы Здравоохранения в администр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тата Махараштра. Очень эрудированный и умеющий убеждать люд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поведник. Его жена ежедневно готовит и приносит прасад преданным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торые учатся и работают вне храма. Она показывает великолепный пример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скетичности и трудолюб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0. Джахнава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мый старший авторитет среди прихожан в Пуне. Сыграла важную роль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здании прихода в Пуне, усердно обучая десятки заинтересован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анных. У нее дома находится замечательный храм Радхи-Шьямасундар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м же еженедельно проводится продолжительная проповедническая програм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1. Джайадева дас и Сатьяват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пломированный инженер-химик, окончивший престижный Инженерн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хнологический институт в Бомбее. В настоящее время управляет в качеств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мпаньона одним из объединений по производству красок и химическ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паратов. Его жена, Сатьявати д.д. работала служащей в банке до тех пор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ка несколько лет назад не оставила свою работу для того, чтобы посвяти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льше времени практике сознания Кришны. Это одна из самых преданных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ктивных супружеских пар в Пуне. Оба являются опытными проповедник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ждую неделю проводят проповедническую программу у себя дом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2. Бамши Гопала дас и Радхика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женер престижного инженерно-тетехнологического института в Кхарагпур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кончил аспирантуру по менеджменту в известном Институте Управления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лькутте. В настоящее время является помощником вице-президента по тру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вым ресурсам одной крупной корпорации. Вместе со своей женой, Радхик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д. принимает активное участие в деятельности храма и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3. Гопала Ачарья дас и Мукхара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вляется менеджером по безопасности в крупной компании по производств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втомобилей, а также главой в высшей степени сознающей Кришну семь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стоящей из жены, сына (который тоже очень хороший проповедник), дочер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ельницы по профессии. Все они инициированные преданны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4. Двараканатха дас и Рукмин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ботает техником на автомобильном предприятии. С большим энтузиазмо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рганизует сатсангу и обучает людей практике сознания Кришны. Играе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ную роль в организации и управлении крупной и успешной еженедель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тсангой на окраине Пуны. Ему умело помогает его жена, Рукмини д.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писок помощников куратор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. Кришна Нама дас и Амританама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валифицированный дипломированный бухгалтер, занимает высокий пост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национальной компании. Его жена, Амританама д.д. также дипломи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нный бухгалтер, но она оставила прибыльную работу для того, чтобы расти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воего ребенка в сознании Кришны и служить преданным. Они гостеприим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нимают у себя дома преданных и прекрасно служат им. Очень предан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ихастх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2. Сита Натха дас и Сита деви дас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женер-механик, окончивший престижный Технологический институт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драсе. В настоящее время работает авиационным инженером на Индийск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виалиниях. Его жена, Сита д.д. квалифицированный стоматолог, работает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нице Бхактиведанты. Оба с энтузиазмом служат и проповедую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3. Шри Кришна Чайтанья дас и Ишвар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ченый-аюрвед, окончивший с золотой медалью Бомбейский Университет (е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ена, Ишвари д.д., также окончила этот Университет и в настоящее врем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ботится о здоровье детей в гурукуле). Он руководит своей личной фирмой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ющей консультации специалистам фармацевтической промышленности. Шр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ришна Чайтанья дас с большим искусством создает фильмы о сознан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ришны для телевидения. Три из них были показаны по Национальном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евидению в год празднования Столетия Прабхупады. Его фильмы показыв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ют в ежедневной утренней духовной программе по каналу IN в теч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дних двух лет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4. Упендра дас и Шарангат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женер-химик, консультант по проектам для химической промышленност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хий, но очень преданный служащий. Ему искусно помогает его жена, Шар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гати д.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5. Мадан Мохан дас и Радхика Ран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аделец  и управляющий ресторана, который находится недалеко от храм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юбит радушно принимать преданных в ресторане и у себя дома. Приводи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ногих людей в хра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6. Раса Бихари дас и Нандаран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уководит собственной небольшой текстильной фабрикой, но очень м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отдает преданному служению. Всегда готов принять на себя обяза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сти для выполнения служения. В настоящее время его основным служени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руководить коммерческим предприятием и приносить храму прибыл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7. Радха Дамодар да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уководит мастерскими по производству станков. Взял на себя обязанность п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зации еженедельной проповеднической программы в своем квартал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8. Радха Канта дас и Пурнанандини деви да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которое время работал инженером связи в Индийской железнодорож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ании, затем ушел на пенсию. Вся его семья (его жена, два сына и дочь ин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ированные преданные) очень предана движению и всегда готова служи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и взяли на себя ответственность за успешное проведение еженедель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поведнической программы в своем квартал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9. Чайтанья Валлабха да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нее работал в АйБиЭм, затем руководил своим собственным агенство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мпьютерного обеспечения. В настоящее время целиком занят в Департамент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хишмы в ИСККОН, в Джуху. Помог возродить этот департамент. Всегда гот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ить и проповедов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sz w:val="24"/>
          <w:szCs w:val="24"/>
          <w:lang w:val="en-GB"/>
        </w:rPr>
      </w:pPr>
      <w:r>
        <w:rPr>
          <w:rFonts w:eastAsia="Courier New Cyr" w:cs="Courier New Cyr" w:ascii="Courier New Cyr" w:hAnsi="Courier New Cyr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ШРАМ БРАХМАЧАРИ В ХРАМЕ ШРИ ШРИ РАДХИ - ГОПИНАТХ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Ситуация в ашраме, существовавшая до приезда Его Божественной Милости Радханатха Махарадж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шрам возник из числа брахмачари, пришедших их других храмов. Он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ыли неквалифицированны, склонны заниматься политикой, не обладал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жным смирением и отличались привязанностью к поиску недостатков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ругих. Они постоянно спорили друг с другом, зачастую дело доходило д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аки. Эти преданные мало значения придавали садхане и не уважали автор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тов. Они обвиняли грихастх в том, что те являются падшими личностям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ремящимися к наслаждению чувств, а грихастхи, в свою очередь, отвечали и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м же. Ситуация в храме осложнялась случаями грубых нарушений повед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 стороны лидеров брахмачари и стала настолько серьезной, что некотор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рихастхи стали подумывать о том, чтобы подать на брахмачари в суд. Таков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положение в храме до того, как туда был послан Радханатх Махарадж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справительные ме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ервую очередь Радханатх Махарадж устранил все те отклонения, которые н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ответствовали истинному поведению преданного и установил очень высок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андарты, которые помогли восстановить чистоту храма. Его целью был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спитать настоящих садху, пользующихся уважением среди прихожан, котор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огли бы привлекать разумных и искренних душ и помогать им присоединять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движени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м образом, правила приема в ашрам брахмачари стали очень строги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ыло принято обдуманное решение, на основании которого только очен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кренним преданным позволялось поддерживать стандарты ашрама на само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соком уровн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Каких критериев необходимо придерживаться, для того, чтобы стать членом ашрама брахмачар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брахмачари, являющиеся сегодня членами ашрама, регулярно участвовали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поведнических программах  до того, как присоединиться к ашраму, поэтом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уже посещали ашрам брахмачари и видели стандарты, которых там придер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иваются. Тот, кто хочет стать брахмачари, должен близко познакомиться 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хожанами храма, посещая храм примерно год-полтора, воспевать миниму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6 кругов и следовать 4 регулирующим принципам в течение всего этого пери-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да. Кроме всего прочего, он должен неуклонно стремиться к тому, чтобы ве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ой, отреченный образ жизни и обладать здоровым умонастроением служ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я. Когда преданный официально заявляет о том, что хочет стать члено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шрама брахмачари, президентский совет рассматривает это заявление и вы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сит окончательное решение. Новоиспеченному брахмачари сначал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зрешается пожить в ашраме три месяца, которые считаются испытательны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оком, чтобы он решил для себя, сможет ли он жить в соответствии с установ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нными стандартами. Если он выдерживает испытательный срок, ему разреш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тся пройти двухгодичную программу обучения, предназначенную для бхак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Бхакта Програм)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бучение брахмачар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едующих правил придерживаются неукоснительно: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30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). Все брахмачари должны посещать полную утреннюю программу, начиная 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нгала-арати и кончая лекцией по Шримад - Бхагаватам, включая чт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жапы. Они должны воспевать джапу вместе с остальными преданными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ому из них не разрешается покидать алтарную комнату или разговар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ть во время джап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). Все должны присутствовать на ежедневной лекции для брахмачари (детал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сающиеся этой лекции, обсуждаются ниже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). Брахмачари должны развивать в себе здоровое умонастроение служения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ух сотрудничества, основанный на любви друг к другу. Поэтому, тот, к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вечает "нет", когда его просят выполнить любое служение, по все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ости не сможет долго оставаться в этом ашраме. Никакие политич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ие интриги или поиск недостатков в других недопустим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кольку перед тем, как преданные становятся членами ашрама брахмачари, им объясняют все вышеупомянутые правила, нам не пришлось никого выгонять из ашрама за последние пять лет. Лидеры с любовью и очень личностно относятся к каждому преданному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Индии к одежде шафранового цвета до сих пор относятся с большим уважение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этому, чтобы сохранить святость этого цвета, все новоиспеченные брахмачари должны носить белую одежду. Только после того, как в течение периода не менее одного года они ведут себя в ашраме соответствующим образом, им в награду по-зволяется носить шафрановую одежду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для брахмачар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 данной лекции заключается в том, чтобы научить брахмачари тому, как нужно тщательно изучать книги Шрилы Прабхупады и убежденно проповедовать философию сознания Кришны. Им преподают также правила вайшнавского эт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ета и то, как нужно жить в соответствии с этими священными правилами. Лекция формирует окружение, в котором брахмачари развивают близкие отношения друг с другом на основе Кришна катх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кция проводится следующим образом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/>
        <w:ind w:left="960" w:hanging="9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1.30</w:t>
        <w:tab/>
        <w:t>Кирта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/>
        <w:ind w:left="960" w:hanging="9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1.45</w:t>
        <w:tab/>
        <w:t xml:space="preserve">Молитвы Мангалачаран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5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1.50</w:t>
        <w:tab/>
        <w:t xml:space="preserve">     Запоминание наизусть шлок/ воспевание пяти шлок, которые нуж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помнить за пятнадцать дней в течение данного год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2.00         Изучение книг Шрилы Прабхупады идет постепенно с начала и д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нца. Старший брахмачари готовится заранее и дает лекцию по теме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торая обсуждается на данном занятии, и анализирует е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240"/>
        <w:ind w:left="1095" w:hanging="1095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20</w:t>
        <w:tab/>
        <w:t xml:space="preserve">Затем проводится совместное обсуждение по данной теме, задаю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росы и выслушиваются отве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240"/>
        <w:ind w:left="1095" w:hanging="1095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40</w:t>
        <w:tab/>
        <w:t>Проводится небольшой экзамен по данной теме лек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240"/>
        <w:ind w:left="1095" w:hanging="1095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50</w:t>
        <w:tab/>
        <w:t>Начинается программа по обучению преданных искусству проповеди.</w:t>
      </w:r>
    </w:p>
    <w:p>
      <w:pPr>
        <w:pStyle w:val="Normal"/>
        <w:spacing w:lineRule="auto" w:line="240"/>
        <w:ind w:left="109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дному из преданных дается задание подготовить определенную тему и затем выступить с этим сообщением перед остальными. На подготовку ему дается семь дней. В течение десяти минут он делает сообщение, затем старшие брахмачари и все остальные преданные задают ему критические вопросы, чтобы проверить, как он разобрался в данной тем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240"/>
        <w:ind w:left="1095" w:hanging="1095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3.15</w:t>
        <w:tab/>
        <w:t>Окончание занятия. Вкушение праса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</w:p>
    <w:p>
      <w:pPr>
        <w:pStyle w:val="Normal"/>
        <w:spacing w:lineRule="auto" w:line="240"/>
        <w:ind w:left="109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ниги, которые мы изучили к настоящему моменту на лекциях, это: </w:t>
      </w:r>
    </w:p>
    <w:p>
      <w:pPr>
        <w:pStyle w:val="Normal"/>
        <w:spacing w:lineRule="auto" w:line="240"/>
        <w:ind w:left="109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Шри Ишопанишад", "Нектар Наставлений", "Нектар Преданности", "Учения Господа Чайтаньи", "Бхагавад-гита". </w:t>
      </w:r>
    </w:p>
    <w:p>
      <w:pPr>
        <w:pStyle w:val="Normal"/>
        <w:spacing w:lineRule="auto" w:line="240"/>
        <w:ind w:left="109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09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раздники, в дни явления различных инкарнаций Господа, а также в дни явления и ухода ачарьев, вся лекция посвящается обсуждению игр и учений, имеющих отношение к этому благоприятному дню. </w:t>
      </w:r>
    </w:p>
    <w:p>
      <w:pPr>
        <w:pStyle w:val="Normal"/>
        <w:spacing w:lineRule="auto" w:line="240"/>
        <w:ind w:left="109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огда мы проводим обсуждения на темы, касающиеся философ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йавады, атеистической науки, поклонения полубогам, умонастро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хаджии и т.д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з в месяц (в течение какого-нибудь дня недели) мы устраива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пециальный праздник для брахмачари, посвященный определенном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приятному дню. Брахмачари все вместе готовят пир для Божест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и воспевают бхаджаны, проводят лекцию по поводу важно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нного дня, затем устраивается грандиозный киртан во время Радж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ходжа Арати. И в заключении все вместе почитают праса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сли в это время приезжают санньяси или старшие преданные, то 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сят дать лекцию, касающуюся вышеупомянутого празднования,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елиться с брахмачари своими реализация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з в две недели проводится иштагоштхи на второй части занят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ремя марафонов по распространению книг лекции не проводят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ы: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ind w:left="147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 xml:space="preserve">Даже наши новоиспеченные брахмачари могут уверенно дава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вторитетные лекции. 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ind w:left="147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 xml:space="preserve">Они познают великую ценность искреннего изучения священных </w:t>
      </w:r>
    </w:p>
    <w:p>
      <w:pPr>
        <w:pStyle w:val="Normal"/>
        <w:spacing w:lineRule="auto" w:line="240"/>
        <w:ind w:left="111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й Шрилы Прабхупады.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ind w:left="147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 xml:space="preserve">Они учатся защищать чистые принципы бхакти от различных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лонений.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ind w:left="147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</w:t>
        <w:tab/>
        <w:t xml:space="preserve">Данная лекция чрезвычайно способствует поддержанию атмосферы </w:t>
      </w:r>
    </w:p>
    <w:p>
      <w:pPr>
        <w:pStyle w:val="Normal"/>
        <w:spacing w:lineRule="auto" w:line="240"/>
        <w:ind w:left="111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шрама брахмача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инципы, которых придерживаются в ашраме брахмачар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денные ниже принципы являются наставлениями Радханатха Махараджа, данные им брахмачари - они положены в основу нашей системы обучения и менеджмен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1)</w:t>
        <w:tab/>
        <w:t xml:space="preserve">Наши брахмачари должны уметь глубоко ценить важность соблюд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гой садханы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2)</w:t>
        <w:tab/>
        <w:t xml:space="preserve">Мы должны научить их быть смиренными, в самой глубине своего сердц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увствовать себя самыми нижайшими слугами, не ожидать ничего взамен дл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я, но всегда быть готовыми отдать свою жизнь для служения Вайшнавам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3)</w:t>
        <w:tab/>
        <w:t xml:space="preserve">Они должны научиться таким важным качествам как целомудрие и вернос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й Гуру-Парампаре и не заниматься поисками истины на стороне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4)</w:t>
        <w:tab/>
        <w:t>Наши брахмачари должны тщательно изучать и понимать книги Шрилы Прабхупады и распространять их с большим энтузиазмом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5)</w:t>
        <w:tab/>
        <w:t>Они должны научиться бесстрашно проповедовать философию сознания Кришны всем людям и защищать принципы чистой бхак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6)</w:t>
        <w:tab/>
        <w:t>Брахмачари должны научиться тому, как поддерживать брахманические стандарты чистоты и держать свой ашрам всегда в чистоте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7)</w:t>
        <w:tab/>
        <w:t xml:space="preserve">Они должны уметь проводить пуджу Божествам и готовить для Них замечательную бхогу пунктуально, тщательно, соблюдая чистоту и следуя авторитетному процессу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8)</w:t>
        <w:tab/>
        <w:t xml:space="preserve">Наши киртаны должны проводиться с большим чувством, энтузиазмом и быть очень приятными для удовлетворения Шри Шри Радхи-Гопинатха. Все преданные должны хорошо уметь играть на музыкальных инструментах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9)</w:t>
        <w:tab/>
        <w:t xml:space="preserve">Наши брахмачари должны быть всегда готовы смиренно служить грихастхам и уважать служение, которое те выполняют. Они должны с уважением относиться ко всем женщинам, как к почтенным матерям, однако, должны общаться с ними только если это необходимо для выполнения важного служения, а не для чувственного удовлетворен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10)Самым важным принципом является то, что наши брахмачари развиваю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ЛЬШУЮ ЛЮБОВЬ, ДОВЕРИЕ и БЛИЗКУЮ ДРУЖБУ друг с другом, для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чтобы стать слугой слуги слуг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езидентская систем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ух этой системы заключается в том, что каждый из президентов не должен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ыть перегружен обязанностями менеджмента, а заниматься проповедью.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дха - Гопинатх Мандире мы установили систему чередования президент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ять президентов по очереди выполняют обязанности президента, занимая это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т в течение трех месяцев каждый. Каждый президент является главны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ужебным авторитетом над определенным количеством департаментов и ем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ется соответствующее число глав этих департаментов. Выполняя обя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нности президента он также должен в меру своих возможностей выполня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язанности главы над этими департаментами. Все пять президентов храма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ы департаментов раз в месяц устраивают собрание, чтобы подвести итог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боты за прошедший месяц и разработать план работы на будуще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гда необходимо, президентский совет также устраивает собрание и когда вс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лены совета приходят к единодушному заключению, принимаются соотве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вующие решен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идент, занимающий этот пост в течение данного периода, имеет все полн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очия принимать решения в это время. Однако, если это решение будет как-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ть на период работы следующего президента, то собирается президентск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т для выработки окончательного решения. Президентский совет разрабаты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ет всю стратегию. Серьезные решения принимаются совместно с представит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ем Джи-би-с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Дух лидерств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чень большое внимание уделяется взаимоотношениям между брахмачари, дл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о, чтобы воспитывать их в духе "смиренного слуги всех осталь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анных". Ежедневное расписание строится таким образом, что брахмачар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гда близко общаются друг с другом. Поскольку у них нет своих лич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мнат, они отдыхают вместе, встают вместе рано утром и вместе воспеваю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и круги. Затем, они все вместе собираются, чтобы послушать утреннюю лек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ю и после этого сообща вкушают прасад. Таким образом, практически пол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ня они проводят вместе и это помогает создать тесные узы дружбы. После пр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ятия прасада брахмачари выходят на распространение книг. Возвращаются он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но в 7-10 часов вечера в зависимости от того, как идет их проповед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истема кураторов для брахмачар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)</w:t>
        <w:tab/>
        <w:t>Структура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ый состав всего ашрама- 40 человек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 президентов являются кураторами 30 старших брахмачари,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вое старших преданных заботятся о десяти новых бхактах, разделенных на группы по 5 человек в каждо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)</w:t>
        <w:tab/>
        <w:t>Цель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ждый брахмачари должен быть полностью удовлетворен своим служением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 должен чувствовать, что о нем тщательно заботятся. Он должен ощущать сердечную поддержку преданных в счастье и несчастье. Каждый брахмачари должен развивать глубокие любовные отношения в сознании Кришны с другими брахмачари ашрама. Он никогда не должен чувствовать себя одино-ким или несчастны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3)</w:t>
        <w:tab/>
        <w:t>Обязанности куратора: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гда заботиться о своих подопечных - брахмачари  и поддерживать с ними тесные контакты, а также следить за их духовным прогресс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4)</w:t>
        <w:tab/>
        <w:t>План проведения собрания кураторов со своими подопечными: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ртан.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рируемые по очереди рассказывают о своих проблемах в личной жизни/ соб-людении садханы / менеджменте/ о возникающих спорах и т.д.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уратор и другие преданные данной группы предлагают варианты решения этих проблем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имущества: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суждение проводится в очень дружеской, неформальной манере, гарантируется конфиденциальность беседы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ждый преданный чувтсвует эмоциональную поддержку остальных, что характерно для небольших групп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ует как предохранительный клапан, что позволяет избежать стрессов/беспокойств и т.д.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преданный чувствует, что о нем заботятся.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му преданному уделяется личное внимание.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зиденты могут обсуждать очень серьезные проблемы с местным представи-телем Джи-би-с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зульта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 xml:space="preserve">Создается коллективная духовная атмосфера. Развиваются очень личност-ные и заботливые взаимоотношения между брахмачари. Преданные очень довольны тем, что остаются брахмачари и следуют строгим регулирующим принципам. Они с энтузиазмом служат друг другу, распространяют книги и проповедуют. Такая атмосфера чудесным образом привлекает в храм прихо-жан. Она также делает менеджмент в храме очень простым. 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 xml:space="preserve">Были предотвращены случаи возникновения больших несчастий, поскольку заинтересованные преданные открыто общались со своими кураторами и во-время открывали им  свое сердце. Таким образом, кураторы смогли пред-принять чрезвычайные меры, устранить проблему  и помочь брахмачари восстановить потерянные доверие и веру и продолжить свой путь в созна-нии Кришн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поведь в колледжах и прихожана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рила Прабхупада придавал особое значение проповеди учащимся коллед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й. Из учащихся коллеждей могут получиться будущие лидеры нашего об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щества. Если у них разовьется дух истинного сострадания и бескорыст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я, основанного на духовных принципах, тогда человеческое общес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во можно будет спасти от неминуемой гибели. Поэтому самое важное - э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ристрастное духовное обучение всех учащихся корллежд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Как осуществляется проповедь в колледжах преданными из Шри Шри Радха-Гопинатх Мандира в Мумбаи и Пуне: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Существует 45 колледжей, где каждую неделю в одно и то же время и в одном и том же месте проводятся программы.  Количество колледжей: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женерных колледжей = 18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х колледжей = 10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цинских колледжей = 8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леджей по менеджменту = 3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х колледжей = 6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е число колледжей в неделю = 45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также много других колледжей, где проводятся проповеднические программы, но не каждую недел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>Число учащихся, серьезно следующих процессу = более 500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 учащихся, воспевающих 16 кругов = 150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 учащихся, желающих воспевать 16 кругов = 350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>Число брахмачари, занимающихся  проповедью в колледжах = 15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</w:t>
        <w:tab/>
        <w:t>Как обучают проповедников для проповеди в колледжах:</w:t>
      </w:r>
    </w:p>
    <w:p>
      <w:pPr>
        <w:pStyle w:val="Normal"/>
        <w:spacing w:lineRule="auto" w:line="240"/>
        <w:ind w:left="72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 xml:space="preserve">-Новым бхактам дают возможность практиковаться в проповеди, когда они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месте со старшими проповедниками принимают участие в проповедниче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ких программах, устраиваемых в колледжах, таким образом они проника- 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тся духом проповеди в колледже.</w:t>
      </w:r>
    </w:p>
    <w:p>
      <w:pPr>
        <w:pStyle w:val="Normal"/>
        <w:spacing w:lineRule="auto" w:line="240"/>
        <w:ind w:left="72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 xml:space="preserve">- Начинающих преданных просят подготовить лекции на какие-либо темы,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чем старшие проповедники помогают новичку оценить качество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екции и уточнить какие-то ее важные моменты. Мы подготовили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робные конспекты по подготовке лекции по более чем 25 важным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мам. Эти конспекты значительно упрощают работу начинающего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поведника по подготовке авторитетной публичной лекции. Пропо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дники из числа наших прихожан также часто пользуются этими конспек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ми. (Если кто-либо из преданных заинтересуется ими, можно выслать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пекты по их просьбе).</w:t>
      </w:r>
    </w:p>
    <w:p>
      <w:pPr>
        <w:pStyle w:val="Normal"/>
        <w:spacing w:lineRule="auto" w:line="240"/>
        <w:ind w:left="72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>- Подготовленные проповедники сначала выступают на небольших прог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ммах, устраиваемых на нама-хатте, где они непосредственно набирают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я опыта как давать лекцию и вести киртан. После того, как у них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явится уверенность, им постепенно разрешается проводить программы    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олледжах. Таким образом, они становятся достаточно зрелыми пропо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дниками и могут смело парировать выпады все подвергающей сомне-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ю молодежи.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</w:t>
        <w:tab/>
        <w:t xml:space="preserve">Число штатных брахмачари, ставших преданными благодаря проповеди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леджах = 20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</w:t>
        <w:tab/>
        <w:t xml:space="preserve">Деятельность МФИ: Молодежный Форум ИСККОН организует встречи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еседы для того, чтобы обучать учащихся колледжей практике созна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шны и вдохновлять их на этом пут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</w:t>
        <w:tab/>
        <w:t>Важные моменты, необходимые для того, чтобы программы в колледжах п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одили успешно: </w:t>
      </w:r>
    </w:p>
    <w:p>
      <w:pPr>
        <w:pStyle w:val="Normal"/>
        <w:spacing w:lineRule="auto" w:line="240"/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)</w:t>
        <w:tab/>
        <w:t>Пунктуальность</w:t>
      </w:r>
    </w:p>
    <w:p>
      <w:pPr>
        <w:pStyle w:val="Normal"/>
        <w:spacing w:lineRule="auto" w:line="240"/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i)</w:t>
        <w:tab/>
        <w:t>Регулярность деятельности проповедника: за осуществление программы и развитие отношений с учащимися должен отвечать один преданный.</w:t>
      </w:r>
    </w:p>
    <w:p>
      <w:pPr>
        <w:pStyle w:val="Normal"/>
        <w:spacing w:lineRule="auto" w:line="240"/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ii)</w:t>
        <w:tab/>
        <w:t>Неизменное качество лекций.</w:t>
      </w:r>
    </w:p>
    <w:p>
      <w:pPr>
        <w:pStyle w:val="Normal"/>
        <w:spacing w:lineRule="auto" w:line="240"/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v)</w:t>
        <w:tab/>
        <w:t>Хороший праса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поведнические программы для прихожа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стоящее время проводится 20 еженедельных регулярных проповедническ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грамм (Нама Хатта) в двадцати различных округах Бомбея и Пун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рихастхи данного прихода спонсируют программу, организуют ее рекламу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рганизуют место для ее проведения и прасад. Либо брахмачари, либо грихастх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ми  участвуют в программе, ведут киртан и дают лекцию. Грихастхи дан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круга отвечают за хороший прием госте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аспространение книг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храме Радхи - Гопинатха и брахмачари, и прихожане с энтузиазмом распро-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няют книги Шрилы Прабхупады. У нас есть примерно 12 преданных, пост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нным служением которых является распространение книг. Каждый месяц вс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рахмачари выходят на трехдневный марафон по распространению книг,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тором принимают участие также и некоторые грихастхи. В течение этих тре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ней вся деятельность храма и служение Божествам осуществляется прихож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и. Мы распространяем книги по домам, на улицах, на лотках и на специаль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ых автобусах и микроавтобусах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и автобусы и микроавтобусы для санкиртаны представляют собой полность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ащенные всем необходимым передвижные храмы, которые могут переезжа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далекие расстояния и повсеместно распространять книги, а также устраива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стоящие фестивали. Во время декабрьского марафона все брахмачари выходя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распространение книг на целый день, а служение Божествам и все осталь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я в храме в течение  всего месяца выполняются преданными - прихож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этому замечательному сотрудничеству между брахмачари и грихастх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и- прихожанами, на счету храма Радхи - Гопинатха было 115 429 55 очков з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остранение книг в 1996 году (третье место среди храмов средней велич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). А в течение марафона 1996 года было распространено 62 000 "Бхагавад-гит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вердом переплет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Би-би-т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Радха - Гопинатх Мандире находится департамент по переводу на маратхи.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ом  департаменте работают семь преданных, которые переводят на маратх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иги Шрилы Прабхупад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клонение Божества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шем храме поклоняются Божествам: Шри Шри Радхе - Гопинатху, Шри Шр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тай - Гаурачандре и Шри Гопалу. Служение Божествам выполняется совмес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грихастхами и брахмачари. Преданные - прихожане помогают одевать Божес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, делать цветочные гирлянды, готовить прасад, украшения для Божеств и т.д. З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полнением всех служений Божествам следит комитет по Служению Божест-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м. Все преданные, желающие служить Божествам, должны посещать семинар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поклонению Божествам. Затем эти преданные сдают письменный экзамен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м образом проверяется знание преданными того, каких стандартов нуж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держиваться при проведении пуджи. После сдачи экзамена преданные долж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ы показать на практике как это делается, предлагая арати изображениям Госпо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, омывая Божества, которые еще не были инсталлированы и т.д. Только посл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о как преданный, желающий стать пуджари, выполнит все вышеупомянут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ловия и удовлетворит главного пуджари, ему разрешается проводить пуджу и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лированным Божествам на священном алтаре в храм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Гурукул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900 году во времена Британского владычества над Индией  был создан сиро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кий приют Леди Норткот. Благодаря неустанным усилиям одного из наш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дущих преданных - прихожан Шри Натхджи прабху и его замечательной жен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йтхили прийя матаджи, приют перешел в распоряжение храма Радхи - Гоп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тха. В 1990 году он был переделан в гурукулу для бедных, обездоленных де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стоящее время в гурукуле учатся тридцать пять мальчиков в возрасте от се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 семнадцати лет, которые были набраны, главным образом из числа бедных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уждающихся детей, живущих в Бомбее и близлежащих сельских районах. Вс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и очень благодарны за условия для духовного развития и материаль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словия, которые были им предоставлены. Они регулярно посещают школу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ходящуюся за пределами храма и следуют строгой духовной программе наше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рам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 окончания средней школы они либо:      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Устроются на работу, чтобы заработать себе на жизнь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 xml:space="preserve">Если у них есть склонность учиться дальше, они продолжат учебу. </w:t>
      </w:r>
    </w:p>
    <w:p>
      <w:pPr>
        <w:pStyle w:val="Normal"/>
        <w:tabs>
          <w:tab w:val="clear" w:pos="720"/>
          <w:tab w:val="left" w:pos="480" w:leader="none"/>
        </w:tabs>
        <w:spacing w:lineRule="auto" w:line="240"/>
        <w:ind w:left="48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 xml:space="preserve">Либо продолжат практиковать сознание Кришны, чтобы стать настоящи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анны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, наша основная задача заключается в том, чтобы научить их быть насто-ящими преданными до конца жизни, независимо от того, в какой ситуации они будут находиться. Пока только два юноши из этой гурукулы остались жить в храме. Оба служат главными пуджари, один из них в храме Радхи - Гопинатха (в Бомбее), другой - в храме Радха - Кунджабихари (в Пуне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Гостеприимство в храм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уществует департамент преданных, чьим служением является прием гостей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ходящих в храм. Каждого гостя, который приходит в храм, тепло приве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уют со сложенными руками и сердечно принимают в храме. Им дается б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юра, где рассказывается про ИСККОН, Шрилу Прабхупаду и объясняется су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шей философии, а также рассказывается про Божества и расписание работ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шего храма. Каждого гостя лично угощают чаранамритой и прасадом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лагают ответить на любой имеющийся у него вопрос. Идея всего эт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ключается в том, что каждый гость должен почувствовать, что у него в храм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меется заботливый друг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Уважение по отношению к женщинам и грихастха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рахмачари твердо убеждены в огромной важности выражения почтения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важения по отношению к женщинам - преданным и никогда не оскорбляют их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ашраме считается недопустимым пренебрегать этим правилом. Хот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рахмачари обучают быть почтительными по отношению к женщинам, они н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жны общаться с ними лично, за исключением тех случаев, когда э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обходимо в целях выполнения служения, а также не должны оставаться 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енщинами наедин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рахмачари учат также ценить и прославлять преданное служение, выполняемо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рихастхами - прихожанами. Их учат быть смиренными слугами кажд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йшнава и Вайшнави. Взаимоотношения, существующие между грихастхами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чари, в высшей степени сердечные и добры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гулярно брахмачари обучают игре на музыкальных инструментах, таких как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риданга, караталы, фисгармонии. Их учат готовить прасад, поклоняться Бож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ам, проповедовать, заниматься менеджментом, поддерживать чистоту и т.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 брахмачари по очереди каждый день убирают алтарную перед мангала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ати и каждую неделю, в субботу утром, проводится генеральная уборка, в к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рой принимают участие вс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Брахмачари, желающие стать членами грихастха ашрам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у брахмачари есть сильная склонность обзавестись семьей, их не принуж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ют оставаться в ашраме брахмачари. Если брахмачари хочет жениться, он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жде всего должен осознавать огромную ценность той подготовки, котор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прошел в ашраме, и какую большую помощь она окажет ему в будущей с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ейной жизни. Его имя сообщается в бюро по созданию семьи, которое помо-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ет ему найти подходящую спутницу жизни. Преданные - прихожане такж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могают такому преданному найти работу и соответствующее жиль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раткая характеристика различных брахмачар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 чтобы показать, какие преданные могут стать членами ашрама брахм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ари, где придерживаются высоких стандартов, мы хотели бы включить в наш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чет краткие характеристики брахмачари, живущих в настоящее время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шраме храма Радха - Гопинатх Мандир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Девамрита дас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технических наук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пециалист по административным делам в бизнес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езидент храма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ответственный за колледж заочного обуч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Кришнананда дас              Квалификация: 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технических наук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 xml:space="preserve">специалист по компьютерной технике, окончил </w:t>
      </w:r>
    </w:p>
    <w:p>
      <w:pPr>
        <w:pStyle w:val="Normal"/>
        <w:spacing w:lineRule="auto" w:line="240"/>
        <w:ind w:left="346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верситет Райса в Техасе, США.</w:t>
      </w:r>
    </w:p>
    <w:p>
      <w:pPr>
        <w:pStyle w:val="Normal"/>
        <w:spacing w:lineRule="auto" w:line="240"/>
        <w:ind w:left="346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 и Нама Хат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Санат Кумар дас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 xml:space="preserve">бакалавр в области торговли 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адвока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езидент храма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ответственный за обслуживание в храме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ответственный за отчетность и решение юридических вопрос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Радха Гопинатх дас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пециалист в области патологии реч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езидент храма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ответственный за гурукул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Шьямананда дас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в области торговли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пециалист по менеджменту в бизнес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езидент храма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Нама Хатте и колледжах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ереводчик Би-би-ти и редактор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едактор журнала "Назад к Богу " на маратх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Парамахамса дас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химических наук (ТИ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ответственный за проповедническую программу Наси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Радхешьям дас  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машиностроения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пециалист в области технических нау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 и нама-хат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Гауранга дас     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инженерной металлург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ответственный за проповедь в колледжах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координирует проведение программ в Бомб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Джаганнатх дас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дипломированный бухгалте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ухгалтерия храма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ение кни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Рагхупати дас  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машиностро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мое 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ереводчик в Би-би-ти, редактор и дизайнер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ник в нама-хат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1. Рохини Прийя дас              Квалификация: 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доктор медицины, хирур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ужение: 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 Мадан Гопал дас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гражданского строительств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3. Санкиртан дас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машиностро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ужение: 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ием гостей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4. Гаурасундар дас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компьютерной тех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5. Преманидхи дас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компьютерной тех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6. Врадж Кумар дас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прикладной хим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лужени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7. Гаура Гопал дас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электортехник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8. Адвайта Чандра дас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машиностроения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тудия звукозаписи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 и нама-хат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. Сачинандана дас                 Квалификация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    бакалавр прикладной хим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администратор в гурукуле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ническая программа в Насик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0. Дойал Нитай дас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 xml:space="preserve">дипломированный специалист в области </w:t>
      </w:r>
    </w:p>
    <w:p>
      <w:pPr>
        <w:pStyle w:val="Normal"/>
        <w:spacing w:lineRule="auto" w:line="240"/>
        <w:ind w:left="346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шиностроения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уджари и распространитель кни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1. Радха Мадхава дас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 xml:space="preserve">дипломированный специалист в области 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2. Девананда Пандит дас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гуманитарных наук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радиооператора морфлота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ение книг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лужение на кухн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3. Шанкарананда дас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 xml:space="preserve">дипломированный специалист в области 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фровой электроник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ужение: 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4. Говинд Бхакта дас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 xml:space="preserve">дипломированный специалист в области </w:t>
      </w:r>
    </w:p>
    <w:p>
      <w:pPr>
        <w:pStyle w:val="Normal"/>
        <w:spacing w:lineRule="auto" w:line="240"/>
        <w:ind w:left="346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жданского строительства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ение кни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5. Шьямасундар дас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в области торговл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ение книг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лужени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6. Сваруп Дамодар дас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в области торговл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колледжах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нама-хат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7. Мадхавачарья дас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учащийся первого курса мединститута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итель кни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8. Рамвиджай дас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в области торговл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лужени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9. Бхагаван дас                       C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ереводчик Би-би-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0. Хари Бол Ананда дас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в области торговл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ухгалтер храм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1. Судама дас      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в области торговл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уджари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оповедь в нама-хат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2. Нитай Чаран дас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акалавр в области торговли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ение книг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лужени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3. Говинд дас     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резидент храма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уководитель автобуса выездной санкирта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4. Шринивас дас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итель книг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менеджер магазина подарков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5. Радха Шаран дас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итель книг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емонтные работы и техобслуживани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6. Рупа Рагхунатх дас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ывший член сиротского приюта, пришел жить в ашрам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уджари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фотограф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7. Стока Кришна дас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итель кни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8. Гаура Гададхар дас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итель книг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техобслуживани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9. Рупа Госвами дас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имеет диплом средней школы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бывший член сиротского приюта, пришел жить в ашрам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пуджа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0. Бхакта Гириш          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 xml:space="preserve">учащийся первого курса института гуманитарных </w:t>
      </w:r>
    </w:p>
    <w:p>
      <w:pPr>
        <w:pStyle w:val="Normal"/>
        <w:spacing w:lineRule="auto" w:line="240"/>
        <w:ind w:left="346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</w:t>
      </w:r>
    </w:p>
    <w:p>
      <w:pPr>
        <w:pStyle w:val="Normal"/>
        <w:spacing w:lineRule="auto" w:line="240"/>
        <w:ind w:left="310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ение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распространение книг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служение в храм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1. Абхирам Тхакур дас           Квалификация:</w:t>
      </w:r>
    </w:p>
    <w:p>
      <w:pPr>
        <w:pStyle w:val="Normal"/>
        <w:tabs>
          <w:tab w:val="clear" w:pos="720"/>
          <w:tab w:val="left" w:pos="3465" w:leader="none"/>
        </w:tabs>
        <w:spacing w:lineRule="auto" w:line="240"/>
        <w:ind w:left="3465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  <w:tab/>
        <w:t>единственный ванапрастха в нашем ашраме.</w:t>
      </w:r>
    </w:p>
    <w:p>
      <w:pPr>
        <w:pStyle w:val="Normal"/>
        <w:spacing w:lineRule="auto" w:line="240"/>
        <w:ind w:left="3465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 того, как сделал успешную карьеру в биз-несе (он был руководителем компании по импор-ту-экспорту), он оставил семейную жизнь и вскоре после этого пришел жить в наш ашрам. Он как отец для наших брахмачар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ИХОЖАН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хожане храма Шри Шри Радхи - Гопинатха похожи на большую семью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анные различного происхождения, разных культур, живущие в раз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йонах города, собираются вместе, как будто цветы различных оттенков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ветов связывают вместе в гирлянду, чтобы украсить ею лотосные стоп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рилы Прабхупад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заимоотношения между прихожанами и членами ашрама брахмача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льшое значение придается единству и взаимоуважению между преданны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рама и преданными - прихожанами. Проникнутые этим духом, все предан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ремятся служить в настроении сотрудничества для проповеди священ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ания Шрилы Прабхупад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бор пожертвова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менно грихастхи полностью отвечают за финансирование храма. В теч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ода каждый прихожанин регулярно, каждый месяц, вкладывает средства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висимости от своих возможностей. Каждый год, незадолго до Джанмаштам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рихастхи- прихожане начинают проводить большую кампанию по сбор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ств, собирая пожертвования и рекламируя сувени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Еженедельные програм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стоящее время каждую неделю проводятся 20 программ в 20 квартала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мбея и Пуны. Мы выбрали определенные районы города,  и сконцентри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ли там все свои проповеднические усил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ждый вечер проповедники из числа брахмачари и грихастх отправляются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и районы города и проводят проповеднические программы. Для того чтоб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влечь новых людей на эти еженедельные программы, каждые пол-года 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зуем программу Сатсанга, в которой участвуют до 300 человек. Мы рас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ылаем примерно 1000 приглашений по почте жителям данного района и п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им их принести с собой эти приглашения, поскольку мы собираем их, когд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юди приходят на программу. Таким образом мы знаем кто приходит 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грамму и затем  добавляем их в свой почтовый список. В конце програм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ы объявляем о том, что будет проводиться шестидневный учебный курс п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Бхагавад - гите" в данном район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Шестидневный учебный курс по "Бхагавад - гите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, кто заинтересован, записываются для прохождения данного курса. Кур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водится с помощью аудио и видео аппаратуры и очень профессионально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мы, обсуждаемые на курсе: Существует ли Бог, Кто я?, Писание - э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ово Божье, Почему с хорошими людьми случаются несчастья, Различ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ы йоги, Истинный духовный учитель и фальшивый божий человек, Практ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еское применение "Бхагавад - гиты" в жизни человека. Каждый день на прог-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мме бывает великолепный праса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ы заметили, что после прохождения данного курса люди начинают серьез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ься к духовной жизни. Они регулярно начинают посещать местную еж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ельную программу. В каждом из этих районов у нас есть команда предан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х. Проповедник там брахмачари из храма. Он является духовным руковод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ем программы и людей, участвующих в ней. Предпочтительно, если бы каж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ю неделю в данном районе был тот же самый брахмачари, для того, чтобы с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ранялась целостность общения. Кураторы данного района проповедуют инд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идуально каждому человеку и самые серьезные личности включаются в групп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опечных данного куратора. (См. подробности, касающиеся програм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раторов). Грихастхи данного района организуют и поддерживают проповед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ческую деятельность. Деятельность проповедников каждого района финанси-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уется местными преданными и является в каком-то смысле независимой. Один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 в год мы организуем программу Маха Сатсанг в каждом из вышеупомя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утых район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аха Сатсан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бирается подходящее место в каком-либо из районов. Наши предан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дят по квартирам за неделю до начала программы и распространяют пригл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ения. В газетах данного района помещаются также рекламные объявлен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ится замечательный пандал. В программе Маха Сатсанг принимают учас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ие от 2000 до 7000 тысяч человек. Половина из тысячи этих людей - это наш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анные и прихожане. Остальные - новые люди. В конце программы раздае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я прасад. Наши добровольцы занимаются налаживанием контактов с людь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и спрашивают, хотят ли люди, чтобы их включили в наш почтовый список, 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же их имена и адреса. Вся информация включается в наш почтовый список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азу данных. На программе также продаются книги и параферналии с лотк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ха Сатсанг организуется и финансируется преданными и кураторами дан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йона. Вход для всех свободный. Программа состоит из бхаджанов, спектак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ей и лекции по философии сознания Кришны. Кульминационным моменто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программы является совместное воспевание и танцы тысяч присутству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ющих людей. Мы тщательно заботимся об обуви присутствующих людей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ранее организуем для нее специальные полки, за которыми следят наш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бровольц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оскресная программ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ждое воскресенье все прихожане собираются в храме. Это самый важны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ень недели. Как будто все члены какой-то семьи каждую неделю собираю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месте. Грихастхи готовят воскресный пир. Созданы семь групп, состоящих из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5 грихастх, мужчин и женщин, и каждые два месяца группа получает п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череди возможность готовить. Есть команда состоящая из восьми молод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ужчин грихастх, которая постоянно работает на кухне каждое воскресень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скресная программа начинается в 12:30 с Раджа Бходжа Арати. Лекц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чинается  в 13:15 и заканчивается примерно в 14:30, затем в течение 45 мину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дет воспевание и танцы, а потом всем раздается прасад. Те, кто пришел д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3:15, получают бесплатный талон на прасад. Те, кто пришел позже, платят з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асадный талон по 15 рупий каждый. Как правило наша аудитория отличае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тоянством, и все сидят до конца программы и с энтузиазмом участвуют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иртане. Лекция транслируется по телевидению в соседних комнатах, э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елается для тех, кто не понимает английский язык. Организуется синхронны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евод на хинди. В конце программы тех, кто пришел в храм в первый раз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ят встать. Все присутствующие тепло приветствуют их громким воспев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ем Хари Бол. Преданный, который отвечает за прием гостей имеет в сво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споряжении команду из пяти - восьми преданных. Новых людей прося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ойти к ответственному за прием гостей перед тем, как они начнут вкушать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сад. Им сообщают, что они получат особый махапрасад от Радхи - Гопина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а (в  сухом виде). Каждый из добровольцев заботится о каком-нибудь гост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группе людей, или о какой-то семье. Он все время общается с ними, пок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ывает им все и отвечает на их вопросы. Он организует для них прасад. Они н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жны стоять в очереди за прасадом. Им сообщают также, что если они хотя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учить бесплатный подарок по почте, они могут заполнить простой бланк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уда записывается их имя и адрес, что они и делают с большим удовольствие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 мы собираем данные о них. По почте мы посылаем им лич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исьмо (заказное), приглашая их принять участие в различных программах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водимых в храме, и в качестве подарка посылаем им глянцевое изображ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ри Шри Радхи - Гопинатха. Та же самая процедура проделывается в конц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й проповеднической программы в различных местах. Таким образ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полняется база данных. В среднем в программе Воскресный пир принимаю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700- 800 преданных, с большим вниманием относящихся ко всей прог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мм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Женщины - проповед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сли женщины из числа прихожан хотят проповедовать, то их обучают тому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стать проповедниками. Они проводят регулярные программы в колледжах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ют лекции и ведут киртан, организуют программы и лично занимаю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итанием учащихся. Эти женщины - проповедники проводят также проп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днические программы для прихожан. Есть команды таких женщин, котор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улярно ходят по домам и обучают людей науке сознания Кришн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Ят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ычно три раза в год организуется ятра для посещения одной из святых дхам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х как Вриндаван, Майапур, Джаганнатха Пури, Дварака, Джайпур, Удуп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андхарпур, Кишкинда Кшетра, Варанаси, Прайаг, Читракут, Бадринатх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нготри, Рамешварам, Шрирангам, Тирупати и т.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здание ятры планируется заранее, по крайней мере за три месяца до е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вления. Она организуется во время школьных каникул, чтобы это было удоб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для детей и их родителей и чтобы они могли принять в ней участие. Для пр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нных это самое веселое, вдохновляющее и очищающее мероприятие,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актически каждый год они очень ждут этого. Это также возможность дл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актического обучения правилам вайшнавского этикета и поведения. Ятр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назначены только для тех, кто следует регулирующим принципам и готов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вершать аскезы. В этом году примерно 400 преданных нашего прихода поеду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айапур на Картик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год у нас есть возможность четырехдневного духовного общения в п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рном бунгало Кришначандры прабху в Пуна. Преданные - прихожан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ются, чтобы по - настоящему прочувствовать дух непрерывного кир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на и Хари катхи. В прошлом году в нем принимали участие более 600 пр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нных нашего приход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ием гост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отя у нас нет таких возможностей для приема гостей, какие есть в гостинице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ы всегда радушно принимаем наших гостей. Преданные - прихожане, живущ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далеко от храма всегда ищут возможности для служения и предоставл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добств старшим вайшнавам. По - настоящему, во всех отношениях заботить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госте - это особое служение. Сюда входит встреча гостей в аэропорту, орган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ция подходящего, удобного места для жилья и удовлетворение всех их нужд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удь то покупка билетов, продуктов или какие-то другие услуг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емина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смотря на то, что число новых преданных - прихожан постоянно растет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чень важно продолжать уделять внимание тем преданным, которые посещаю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с время от времени и дать им возможность развить более глубокое понима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илософии и практики сознания Кришны. Для этого иногда проводятся учебны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минары для прихожа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настоящему времени были проведены следующие семинары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нужно проповедов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 Как подготовить и давать лекцию, вопросы, которые обычно задают посл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екции и ответы на них, и т.д.)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лонение Божества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Этот семинар обязателен для преданных, получивших вторую инициацию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хотят служить Божествам храма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язанности инициированных брахманов и стандарты, которым они должн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справляться со стрессами с помощью сознания Кришн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В особенности полезно для тех, кто живет интенсивной жизнью в городах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анных очень вдохновили и оживили эти семинары и они хотят, чтобы так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минары проводились в храме постоянн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шрам брахмачарин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мы находимся в Индии, в нашем храме нет ашрама для брахмачар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. Всех незамужних женщин просят практиковать сознание Кришны, находяс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 защитой своих родителей до тех пор, пока они не выйдут замуж. Посл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ого они остаются под защитой сознающего Кришну муж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азд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 основные праздники, такие как Джанмаштами, Гаура Пурнима, Радхаштам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овардхана Пуджа, Рама Навами, Дни явления и ухода Его Божествен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илости А.Ч. Бхактиведанты Свами Прабхупады и других ачарьев, Шарад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урнима, Васант Панчами, Баларам Джайанти, Нарисимха Чатурдаши и т.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мечаются с большим энтузиазмом. Прихожане и брахмачари подробно план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ют проведение того или иного праздника. Подношения готовятся иниции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нными прихожанами у себя дома, после чего эти подношения приносят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рам для предложения. Все преданные, а их немало, принимают участие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здниках, вместе воспевают танцуют и пируют. Прихожане и брахмача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отовят пир для гостей даже во время Джанмаштами, когда число людей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нимающих участие в празднике, достигает нескольких тысяч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мыми уникальными из всех праздников являются Джанмаштами и Гаур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урнима. Брахмачари совместно с грихастхами показывают спектакл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зданные на основе эпизодов из священных писаний, таких как "Шримад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хагаватам", "Чайтанья-чаритамрита", "Рамайана" и т.д., за два или три дня д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после Джанмаштами. Преданные в это время становятся актерами, режисс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ми, звукооператорами и т.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пециальные услуги для прихожа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ы имеем все необходимое, чтобы провести свадебную церемонию, церемони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учения имени и т.д. Эти услуги доступны только для инициирован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анных - прихожа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поведь по поч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своему почтовому списку мы определяем имена тех людей, которые не пос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щают еженедельные программы и Воскресные программы. Такой категор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юдей мы высылаем литературу по почте. Замечание: Этот список никогда н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пользуется для сбора пожертвова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здравительные открыт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тоянным членам нашего прихода мы посылаем поздравительные открыт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день рождения и годовщину свадьб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Еженедельный бюллетен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е воскресенье выпускается бюллетень о нашей деятельности за прошед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ую неделю. Его раздают бесплатно тем, кто приходит на воскресную прог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мму. Он называется "Вспышка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БОЛЬНИЦА БХАКТИВЕДАНТ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а Роуд является крупнейшим растущим районом Мумбаи. Поскольку он н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дится в непосредственной близости от Мумбаи и поскольку людям приходи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я сталкиваться с множеством проблем, живя в городе, тысячи из них переехал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Мира Роуд. В настоящее время в Мира Роуд проживает 300 000 человек, а п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гнозам население там увеличится вдвое в течение следующих пяти лет. Мир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оуд надежно связан с другими районами Мумбаи сетью дорог и желез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рог и вообще отличается широкой сетью других коммуникац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смотря на то, что другие основные инфраструктурные единицы, такие как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колы, почты, банки, колледжи и т.д. развиты довольно хорошо, систем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дравоохранения находится не на очень высоком уровне. Поэтому для того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бы людям малоимущим и среднего достатка, которых в данном район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, предоставить возможность заботиться о своем здоровье, возникл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обходимость открыть крупную больницу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помощью одного из наших прихожан, Рохининанданы прабху (господина Р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хешвари), который работает менеджером по снабжению в группе компа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лмия, нам удалось получить землю площадью  80 000 кв.м., пожертвованн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строительства на ней больницы Бхактиведант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роительство больницы началось в апреле 1995 года. Торжественное открыт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е запланировано на 3 января 1998 год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е совсем обычная больниц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ница спроектирована и сконструирована в соответствии с принципами сов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менной архитектуры и все же в ней уникальным образом соединен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менты Ведической и современной архитекту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сти архитектурного проекта больницы таковы, что здание ее освещ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тся и вентиллириуется естественным образом, создавая тем самым максиму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обств и свободного пространства для пациентов. Вокруг больницы планиру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тся посадить деревья и разбить цветни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ница предоставит пациентам все возможности современной медицины, к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рыми пользуются в настоящее время в различных отраслях здравоохранения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днако большое внимание будет уделяться тому, чтобы все диагностическо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орудование и автоматика не помешали гуманному и личностному подходу к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циентам со стороны тщательно отобранного штата добросовестно выполня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ющих свои обязанности доктор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е совсем обычные доктор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тора будут применять на практике и пропагандировать идеалы холист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еской медицины и на своем примере показывать, как нужно придерживать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гой дисциплины и незыблемых моральных принципов в своей жизн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фессия врача будет для них не просто средством осуществления какой-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ммерческой деятельности, но также способом служения ИСККОН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ществу в цел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 какой целью строится больниц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 xml:space="preserve">Предоставить бесплатное или недорогое медицинское обслуживание преданным ИСККОН со всего мира в атмосфере сознания Кришны. Детали  работы в настоящее время обсуждаются с министерством здравоохранения ИСККОН. 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>Предоставить возможность преданным имеющим различные профессии вы-полнять свои обязанности в коллективе преданных. В больнице могут работать люди разных профессий: доктора, медсестры, менеджеры, бухгал-теры, электрики, водопроводчики, плотники, повара, сторожа, водители, са-доводы и т.д.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 xml:space="preserve">Лечение в больнице будет проводиться в рамках всех основных отраслей аллопатической медицины, а одно из ее отделений будет заниматься практикой альтернативной медицины. К ней относятся: аюрведическая панча-карма, гомеопатия, иглоукалывание, методы точечного массажа, натуропатия и тд. 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</w:t>
        <w:tab/>
        <w:t xml:space="preserve">Создать форум, где наши преданные могут собираться все вместе, обмени-ватьтся опытом, жить и работать в атмосфере сознания Кришны. 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</w:t>
        <w:tab/>
        <w:t>Предоставить возможность проповеди непосредственно пациентам, их род-ственникам и всем остальным.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</w:t>
        <w:tab/>
        <w:t xml:space="preserve">Все, что находится в больнице, будет напоминать людям о Кришне. Они по-лучат возможность общаться с преданными. В каждой комнате будет установлена двухканальная радиосистема, с помощью которой по выбору можно будет слушать либо лекцию, либо бхаджан в исполнении Шрилы Прабхупады. Все будут вкушать только прасад. Преданные в больнице будут носить тилаку. Повсюду будут видны изображения Кришны и т.д. Другими словами будет сделано все возможное, чтобы создать там замечательную атмосферу сознания Кришны, чтобы она оказала влияние на каждого, кто так или иначе соприкасается с ней. 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</w:t>
        <w:tab/>
        <w:t xml:space="preserve">Проповедовать коллективу медиков с помощью семинаров, дискуссий. </w:t>
      </w:r>
    </w:p>
    <w:p>
      <w:pPr>
        <w:pStyle w:val="Normal"/>
        <w:tabs>
          <w:tab w:val="clear" w:pos="720"/>
          <w:tab w:val="left" w:pos="660" w:leader="none"/>
        </w:tabs>
        <w:spacing w:lineRule="auto" w:line="240"/>
        <w:ind w:left="6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</w:t>
        <w:tab/>
        <w:t>Все доктора больницы являются очень энергичными проповедниками соз-нания Кришны. Общество увидит, что эти преданные ИСККОН являются в то же самое время высококвалифицированными специалистами и менедже-рами. Они будут исполнять свои профессиональные обязанности эффек-</w:t>
      </w:r>
    </w:p>
    <w:p>
      <w:pPr>
        <w:pStyle w:val="Normal"/>
        <w:spacing w:lineRule="auto" w:line="240"/>
        <w:ind w:left="30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вно, придерживаясь высоких этических и моральных принцип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исок инициированных преданных, являющихся практикующими врачами в больнице Бхактиведан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                         ДУХОВНОЕ ИМЯ                   СПЕЦИАЛЬН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Д-р А.П. Санкхе       Мадхавананда дас                      педиат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м.н (пед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Д-р Дхавал Далал     Дваракадиш дас                         терапев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м.н. (общ. мед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Д-р Г. Ратод               Гирирадж дас                           хирург- ортопе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ист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орт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Д-р Урмила Санкхе   Вриндаванрани даси                акушер - гинек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тор наук, ге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р. Отд. Гинеко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Д-р Ашок Шетти       Ади Кешав дас                         кожно- венерические болезн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тор наук, спец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кож. вен. Заб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Д-р К.К. Раман           Кришна Прем дас                    терапевт и хирург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истр                                                                      (желудочно- кишечный тракт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Д-р У. Кодкани          Йогешчандра дас                     специалист в области альтер-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истр                                                                                     нативной медици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Д-р Комал Далал        Кишори даси                           специалист п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истр                                                                                     иглоукалывани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Д-р Сандхиа С.           Сита даси                                 стомат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калавр стома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Д-р Джитеш Пател    воспевает 16 кругов               стомат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калав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1. Д-р Н. Мурти             Нитья Кришна дас                  стомат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истр ст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 Д-р Б. С. Шах             Вайшнава Сева дас                 хирург, общ. ме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ист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3. Д-р Хина Раман          Кишори Прийя даси              анестези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м.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4. Д-р Кшама Шах          Калинди даси                         анестези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м.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5. Д-р. Вивек Шанбхаг   Вишварупа дас                      выпускник медвуз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ист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тора, учащиеся в аспирантуре, которые вскоре будут работать в больнице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                                   Духовное имя                      Специальн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Д-р Никита Чотай        Према Манджари деви даси   рентген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Д-р Рина Шукла            Раса Манджари деви даси       ЭН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Д-р Сунита Прасад       Лила Манджари деви даси     пат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Д-р Джигна Кодкани    Джай Радхе деви даси            офтальм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Д-р Ранджит Уэгль                     -                                 офтальмоло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Д-р Мадхусудан                          -                                  педиат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НСТИТУТ ВЕДИЧЕСКИХ НАУ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(Центр по изучению Ведической науки, теологии и культуры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о еще один замечательный проект, осуществлением которого занимаю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анные храма Радхи - Гопинатх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Цели и задачи Институ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институт будет центром исследований, посвященных изучению и распрос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ранению знания, содержащего все аспекты Ведической науки, социологи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рии, эконимики, теологии, культуры и т.д. в том виде, в каком они даю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ез призму таких ведических писаний как "Бхагавад - гита", "Шримад Бхаг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там" и другой литературы, которая следует ведической традиции. В основ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х курсов положены учения, взятые из книг Его Божественной Милости А.Ч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хактиведанты Свами Прабхупад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жде всего институт предлагает курсы заочного обучения (позднее буду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же проводиться курсы по Интернету) по многочисленным предметам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исанным выш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из курсов, которые институт предлагает вашему вниманию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ющие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Курсы по Бхагавад - гит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Обзор/Отдельные главы/ Углубленный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Шримад Бхагаватам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Обзор/Отдельные песни/ Углубленный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арма, Смерть и Реинкарнац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едическая Социолог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Варнашрама Дхарма + критический анализ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ситуации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едическая Экономик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Варнашрама Дхарма + критический анализ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временной ситуации)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едическая Космолог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Творение, время, строение вселенной и т.д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едическая Теолог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Обзор различных концепций, завершающийся рассмо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нием вайшнавской концепции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Точка зрения Вед по поводу некоторых проблем современност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аборты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питализм, коммунизм, окружающая среда и т.д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Наука Бхакт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Нектар Преданности и т.д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Учения Господа Чайтаньи Махапрабх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тое им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еды и Современная наука- граница, пролегающая между ни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Эволюция, эмбриология, новые технологии размножения, жизнь на друг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етах, археология, космология, методология и т.д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нимание Ведической Культуры, а именно: обычаев, традиций, вер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учений, практики и их основ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Поклонение Божествам, эталоны внешней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нутренней чистоты, одежда, личные привычки, самскары, этикет и культура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ношение к корове, целибат и т.д.)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аранормальные явлен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НЛО, сиддхи и т.д. со ссылками на описания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анные в Ведической литературе и анализ современных событий)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юрве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едическая архитектур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храмы, дома, водоемы и т.д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ланы этих курсов еще не разработаны. Время от времени могут появлять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вые дополнительные курсы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зже Институт планирует проводить дополнительные контактные курс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например, обучение в аудитории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будущем институт может открыть свои филиалы в различных центрах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ди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ститут будет выдавать свидетельства/дипломы учащимся, которые успеш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чат курс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тату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стоящее время мы занимаемся регистрацией института в качеств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зависимого треста. Это процедура, на которую нужно потратить какое-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ремя, и наши юристы утверждают, что потребуется примерно еще 2 месяца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того чтобы получить окончательное разрешение власте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Директор институ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фессор Бхашкар Хосангади (Его Милость Вришабхану дас Адхикари), к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рый в настоящее время возглавляет кафедру химии университета в Бомбе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удет главой нашего институт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КЛЮЧИТЕЛЬНАЯ МОЛИТВ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анные храма Шри Шри Радхи - Гопингатха хотят выразить свою глубочай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ую благодарность всем возвышенным лидерам и членам ИСККОН за 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лаготворные благословения и поддержку. Мы молим вас о милости, котора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вляется нашей единственной надеждой продолжить нашу деятельность на пу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хакти. Мы молимся о том, чтобы вечно стремиться быть частичкой пыли 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тосных стопах слуг слуг Шри Рупы и Рагхунатх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я слава Шриле Прабхупад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Antiqua" w:cs="Antiqua" w:ascii="Antiqua" w:hAnsi="Antiqua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rPr>
          <w:rFonts w:ascii="Antiqua" w:hAnsi="Antiqua" w:eastAsia="Antiqua" w:cs="Antiqua"/>
          <w:sz w:val="24"/>
          <w:szCs w:val="24"/>
          <w:lang w:val="ru-RU"/>
        </w:rPr>
      </w:pPr>
      <w:r>
        <w:rPr>
          <w:rFonts w:eastAsia="Antiqua" w:cs="Antiqua" w:ascii="Antiqua" w:hAnsi="Antiqua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ntiqua" w:hAnsi="Antiqua" w:eastAsia="Antiqua" w:cs="Antiqua"/>
          <w:sz w:val="24"/>
          <w:szCs w:val="24"/>
          <w:lang w:val="ru-RU"/>
        </w:rPr>
      </w:pPr>
      <w:r>
        <w:rPr>
          <w:rFonts w:eastAsia="Antiqua" w:cs="Antiqua" w:ascii="Antiqua" w:hAnsi="Antiqua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sz w:val="24"/>
          <w:szCs w:val="24"/>
          <w:lang w:val="en-GB"/>
        </w:rPr>
      </w:pPr>
      <w:r>
        <w:rPr>
          <w:rFonts w:eastAsia="Courier New Cyr" w:cs="Courier New Cyr" w:ascii="Courier New Cyr" w:hAnsi="Courier New Cyr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default"/>
  </w:font>
  <w:font w:name="Courier New Cyr">
    <w:charset w:val="cc"/>
    <w:family w:val="auto"/>
    <w:pitch w:val="default"/>
  </w:font>
  <w:font w:name="Antiqu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