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pPr>
      <w:r>
        <w:rPr>
          <w:rFonts w:eastAsia="Times New Roman Cyr" w:cs="Times New Roman Cyr" w:ascii="Times New Roman Cyr" w:hAnsi="Times New Roman Cyr"/>
          <w:caps/>
          <w:sz w:val="22"/>
          <w:szCs w:val="22"/>
        </w:rPr>
        <w:t>Трехдневный семинар по стратегии проповеди</w:t>
      </w:r>
    </w:p>
    <w:p>
      <w:pPr>
        <w:pStyle w:val="Normal"/>
        <w:ind w:firstLine="426"/>
        <w:jc w:val="center"/>
        <w:rPr>
          <w:rFonts w:ascii="Times New Roman Cyr" w:hAnsi="Times New Roman Cyr" w:eastAsia="Times New Roman Cyr" w:cs="Times New Roman Cyr"/>
          <w:caps/>
          <w:sz w:val="22"/>
          <w:szCs w:val="22"/>
        </w:rPr>
      </w:pPr>
      <w:r>
        <w:rPr>
          <w:rFonts w:eastAsia="Times New Roman Cyr" w:cs="Times New Roman Cyr" w:ascii="Times New Roman Cyr" w:hAnsi="Times New Roman Cyr"/>
          <w:caps/>
          <w:sz w:val="22"/>
          <w:szCs w:val="22"/>
        </w:rPr>
      </w:r>
    </w:p>
    <w:p>
      <w:pPr>
        <w:pStyle w:val="Normal"/>
        <w:ind w:firstLine="42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rPr>
        <w:t>Шаунака Риши д.а.</w:t>
      </w:r>
    </w:p>
    <w:p>
      <w:pPr>
        <w:pStyle w:val="Normal"/>
        <w:ind w:firstLine="42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нск , сентябрь 1993 г.</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Занятие в 11:15 будет посвящено организации проповеди. После обеда мы поговорим о нашей репутации и о наших взаимоотношениях с нашими так называемыми врагами. Завтрашнее первое занятие будет посвящено взаимоотношениям с родителями. Второе завтрашнее занятие будет посвящено взаимоотношениям с представителями различных религий. Послеобеденное занятие завтра будет посвящено специфическим проблемам в СНГ. В четверг утром наше первое занятие будет посвящено взаимоотношениям со средствами массовой информации. Второе занятие в четверг будет посвящено проповеди ученым и представителям правительства. И наше последнее занятие будет посвящено распространению книг, распространению прасада и харинаме. ...Для всех проповедников, занятых этого типа проповедью, главным является садхана. Если преданные следуют твердо садхане, то это подразумевает собой, что они находятся в правильном сознании. И с такими преданными гораздо легче строить взаимоотношения. Садхана подразумевает под собой ранний подъем, повторение 16-ти кругов и следование 4-м принципам. Такова основа взаимоотношений с общественностью. Если мы этого не соблюдаем, то мы не в состоянии донести наше послание в истинном виде. Для каждого, кто хочет быть занятым в этом служении, соблюдение строгой садханы должно быть основой. Понимание того, кто мы и что из себя представляем, является основой для того, чтобы так или иначе представлять себя публике. И наше понимание собственной сущности строится на нашем взгляде на самих себя, а также на уровне нашей этики. Основываясь на этих положениях, мы можем вырабатывать определенную стратегию. Сейчас я хотел бы обратиться к преданным с вопросом о том, каково их восприятие движения сознания Кришны.</w:t>
      </w:r>
    </w:p>
    <w:p>
      <w:pPr>
        <w:pStyle w:val="Normal"/>
        <w:ind w:firstLine="426"/>
        <w:jc w:val="both"/>
        <w:rPr/>
      </w:pPr>
      <w:r>
        <w:rPr>
          <w:rFonts w:eastAsia="Times New Roman Cyr" w:cs="Times New Roman Cyr" w:ascii="Times New Roman Cyr" w:hAnsi="Times New Roman Cyr"/>
          <w:sz w:val="22"/>
          <w:szCs w:val="22"/>
        </w:rPr>
        <w:t>- Шрила Прабхупада сказал, что цель общества сознания Кришны - сформировать людей с идеальным характером.</w:t>
      </w:r>
    </w:p>
    <w:p>
      <w:pPr>
        <w:pStyle w:val="Normal"/>
        <w:ind w:firstLine="426"/>
        <w:jc w:val="both"/>
        <w:rPr/>
      </w:pPr>
      <w:r>
        <w:rPr>
          <w:rFonts w:eastAsia="Times New Roman Cyr" w:cs="Times New Roman Cyr" w:ascii="Times New Roman Cyr" w:hAnsi="Times New Roman Cyr"/>
          <w:sz w:val="22"/>
          <w:szCs w:val="22"/>
        </w:rPr>
        <w:t>- Мы должны поделиться с обществом тем духовным знанием, которое мы получил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еданный Харе Кришна - настоящий джентльмен.</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Давайте зададимся вопросом - является ли нашей целью разрушить существующее материалистическое общество? Ждем ли мы Армагеддона - конца света? Ждем ли мы какого-нибудь огромного несчастья, катастрофы или третьей мировой войны, затем, чтобы в этот момент выступить вперед и выглядеть очень выигрышно? Думаем ли мы что все, кто живут в храме, являются преданными, а любой человек, не живущий в храме, не является преданным? Это основные вопросы. Основываясь на ответах на эти вопросы, вы будете строить свой собственный образ жизни, собственный образ проповед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у нас, как у единого общества, нет единых ответов на эти вопросы, единых взглядов, то наши взаимоотношения строятся неправильным образом. Я не заявляю здесь, что я способен решить все эти проблемы. В каждой стране видение решений этих вопросов должно быть своим собственным. Однако мы надеемся, что в любом случае это будет основано на руководстве Джи-Би-Си и на книгах Шрилы Прабхупады.</w:t>
      </w:r>
    </w:p>
    <w:p>
      <w:pPr>
        <w:pStyle w:val="Normal"/>
        <w:ind w:firstLine="426"/>
        <w:jc w:val="both"/>
        <w:rPr/>
      </w:pPr>
      <w:r>
        <w:rPr>
          <w:rFonts w:eastAsia="Times New Roman Cyr" w:cs="Times New Roman Cyr" w:ascii="Times New Roman Cyr" w:hAnsi="Times New Roman Cyr"/>
          <w:sz w:val="22"/>
          <w:szCs w:val="22"/>
        </w:rPr>
        <w:t>Появились ли у кого-нибудь какие-нибудь новые мысли по поводу того, каково наше мировоззрение?</w:t>
      </w:r>
    </w:p>
    <w:p>
      <w:pPr>
        <w:pStyle w:val="Normal"/>
        <w:ind w:firstLine="426"/>
        <w:jc w:val="both"/>
        <w:rPr/>
      </w:pPr>
      <w:r>
        <w:rPr>
          <w:rFonts w:eastAsia="Times New Roman Cyr" w:cs="Times New Roman Cyr" w:ascii="Times New Roman Cyr" w:hAnsi="Times New Roman Cyr"/>
          <w:sz w:val="22"/>
          <w:szCs w:val="22"/>
        </w:rPr>
        <w:t>- Прежде всего, мы не хотим разрушить то общество в котором мы живем, однако, мы хотели бы разрушить невежество в сердцах людей. Это как бы революция без применения оружи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Шрила Прабхупада назвал это революцией в сознании. Хорошо. Кто согласен с предыдущим оратором? Может быть, кто-то не согласен с этим выражением? Хорошо. Какие-нибудь другие мысли? Хотим ли мы, чтобы все переехали в храм? ..Поместятся ли там все жители России, вот вопрос. И хватит ли на всех одежды? Таков ли наш взгляд на этот вопрос? Хотим ли мы чтобы все переехали в хра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е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Какова же альтернатив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Развить общину прихожан.</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Что это означает? Это означает дать всем и каждому сознание Кришны в том виде, чтобы это соответствовало уровню и положению этого человека. Все согласны с эти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авать сознание Кришны в соответствии с личностью человек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Что из себя представляет эта община в смысле преданного служения? Должны ли мы их почитать так же, как преданных, или мы должны им давать какие-нибудь крохи милости с наших колен?</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думают остальные по этому поводу?</w:t>
      </w:r>
    </w:p>
    <w:p>
      <w:pPr>
        <w:pStyle w:val="Normal"/>
        <w:ind w:firstLine="426"/>
        <w:jc w:val="both"/>
        <w:rPr/>
      </w:pPr>
      <w:r>
        <w:rPr>
          <w:rFonts w:eastAsia="Times New Roman Cyr" w:cs="Times New Roman Cyr" w:ascii="Times New Roman Cyr" w:hAnsi="Times New Roman Cyr"/>
          <w:sz w:val="22"/>
          <w:szCs w:val="22"/>
        </w:rPr>
        <w:t>Все согласны с тем, что ценность каждого преданного должна определяться тем служением, которое он совершает? Можете ли вы представить себе ситуацию, в которой бы следование этому положению было проблематичным? Лично я могу. Исходя из того, что вы предложили, если приложить это к себе самому, то я считаю себя неквалифицированным, негодным. Например, я не живу в храме. Все, что я делаю, - это немножко ухаживаю за садом...Проблема в том что когда я нахожусь дома, то я не занимаюсь регулярным служением для храма, поскольку мое служение не таково. И если президент местного храма думает: вот, есть преданный, который не следует тому, что я хочу от него, значит он негоден.</w:t>
      </w:r>
    </w:p>
    <w:p>
      <w:pPr>
        <w:pStyle w:val="Normal"/>
        <w:ind w:firstLine="426"/>
        <w:jc w:val="both"/>
        <w:rPr/>
      </w:pPr>
      <w:r>
        <w:rPr>
          <w:rFonts w:eastAsia="Times New Roman Cyr" w:cs="Times New Roman Cyr" w:ascii="Times New Roman Cyr" w:hAnsi="Times New Roman Cyr"/>
          <w:sz w:val="22"/>
          <w:szCs w:val="22"/>
        </w:rPr>
        <w:t>- Мне кажется, что мы должны избегать такого взгляда на преданных, и скорее исходить из того, что каждый является личностью, т.е. каждый является душой.</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нь хорошее замечание. Очень хороший взгляд. Каков наилучший взгляд на эти вещи для проповедников? К примеру, мы все являемся проповедниками. Должны ли мы смотреть с точки зрения храма на все эти вещи или с точки зрения общины?</w:t>
      </w:r>
    </w:p>
    <w:p>
      <w:pPr>
        <w:pStyle w:val="Normal"/>
        <w:ind w:firstLine="426"/>
        <w:jc w:val="both"/>
        <w:rPr/>
      </w:pPr>
      <w:r>
        <w:rPr>
          <w:rFonts w:eastAsia="Times New Roman Cyr" w:cs="Times New Roman Cyr" w:ascii="Times New Roman Cyr" w:hAnsi="Times New Roman Cyr"/>
          <w:sz w:val="22"/>
          <w:szCs w:val="22"/>
        </w:rPr>
        <w:t>Станет ли Майтрея-риши Прабху царем, если, благодаря деятельности этого минского храма, весь Минск, допустим, станет сознающим Кришну? Так мы воспринимали мир, когда я только пришел в сознание Кришны и был молодым преданным. Когда мы отправлялись на распространение книг, мы делили между собой посты в правительстве, которые мы займем после того, когда очистимся. Но 14 лет спустя можно сказать, что никаких изменений не произошло в этом отношении.</w:t>
      </w:r>
    </w:p>
    <w:p>
      <w:pPr>
        <w:pStyle w:val="Normal"/>
        <w:ind w:firstLine="426"/>
        <w:jc w:val="both"/>
        <w:rPr/>
      </w:pPr>
      <w:r>
        <w:rPr>
          <w:rFonts w:eastAsia="Times New Roman Cyr" w:cs="Times New Roman Cyr" w:ascii="Times New Roman Cyr" w:hAnsi="Times New Roman Cyr"/>
          <w:sz w:val="22"/>
          <w:szCs w:val="22"/>
        </w:rPr>
        <w:t>Итак, каковы же наши ожидания? Хотим ли мы, чтобы этот храм превратился в дом правительства или в парламент? Хотим ли мы, чтобы в Минске были сотни храмов сознания Кришны. Сколько сейчас в Минске христианских церквей? Шесть православных, три католических. Каждая община обладает определенным количеством церквей.</w:t>
      </w:r>
    </w:p>
    <w:p>
      <w:pPr>
        <w:pStyle w:val="Normal"/>
        <w:ind w:firstLine="426"/>
        <w:jc w:val="both"/>
        <w:rPr/>
      </w:pPr>
      <w:r>
        <w:rPr>
          <w:rFonts w:eastAsia="Times New Roman Cyr" w:cs="Times New Roman Cyr" w:ascii="Times New Roman Cyr" w:hAnsi="Times New Roman Cyr"/>
          <w:sz w:val="22"/>
          <w:szCs w:val="22"/>
        </w:rPr>
        <w:t>Сейчас я просто пытаюсь бомбардировать вас этими идеями для того, чтобы у вас была пища для размышлений. Однако очень важно обладать очень ясным пониманием того, что представляет собой сознание Кришны. И этот взгляд должен быть достаточно широким.</w:t>
      </w:r>
    </w:p>
    <w:p>
      <w:pPr>
        <w:pStyle w:val="Normal"/>
        <w:ind w:firstLine="426"/>
        <w:jc w:val="both"/>
        <w:rPr/>
      </w:pPr>
      <w:r>
        <w:rPr>
          <w:rFonts w:eastAsia="Times New Roman Cyr" w:cs="Times New Roman Cyr" w:ascii="Times New Roman Cyr" w:hAnsi="Times New Roman Cyr"/>
          <w:sz w:val="22"/>
          <w:szCs w:val="22"/>
        </w:rPr>
        <w:t>В противном случае, если ваши взгляды будут не дальновидными, то в определенный момент вы столкнетесь с тем, что ваши действия ограничены вашими временными планами. Опасность состоит в том, что, если у нас не будет широкого взгляда на вещи, то мы превратимся в секту. Превратимся в элитарную группу людей, а также можем превратиться в фундаменталистов.</w:t>
      </w:r>
    </w:p>
    <w:p>
      <w:pPr>
        <w:pStyle w:val="Normal"/>
        <w:ind w:firstLine="426"/>
        <w:jc w:val="both"/>
        <w:rPr/>
      </w:pPr>
      <w:r>
        <w:rPr>
          <w:rFonts w:eastAsia="Times New Roman Cyr" w:cs="Times New Roman Cyr" w:ascii="Times New Roman Cyr" w:hAnsi="Times New Roman Cyr"/>
          <w:sz w:val="22"/>
          <w:szCs w:val="22"/>
        </w:rPr>
        <w:t>Итак, наш взгляд должен превосходить этот уровень. Этот уровень является уровнем каништх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ова наша этика теперь, каковы наши ценности, какова наша мораль? Есть ли какие-нибудь мысли у кого-нибудь по поводу этого? Что вы можете предложить?</w:t>
      </w:r>
    </w:p>
    <w:p>
      <w:pPr>
        <w:pStyle w:val="Normal"/>
        <w:ind w:firstLine="426"/>
        <w:jc w:val="both"/>
        <w:rPr/>
      </w:pPr>
      <w:r>
        <w:rPr>
          <w:rFonts w:eastAsia="Times New Roman Cyr" w:cs="Times New Roman Cyr" w:ascii="Times New Roman Cyr" w:hAnsi="Times New Roman Cyr"/>
          <w:sz w:val="22"/>
          <w:szCs w:val="22"/>
        </w:rPr>
        <w:t>- Наша ценности и этика указаны Верховной Личностью Бога, представителями парампары, современными авторитетами; и наша задача - просто следовать имеющимся указаниям, исполнять и совершенствоваться в этом все больше и больш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Иначе говоря, наша этика заключается в том, чтобы делать то, что нам говорят. Все ли согласны с этим? То, что указывают нам писания, Кришна, предыдущие ачарьи? И это все? Это очень интересная концепция.</w:t>
      </w:r>
    </w:p>
    <w:p>
      <w:pPr>
        <w:pStyle w:val="Normal"/>
        <w:ind w:firstLine="426"/>
        <w:jc w:val="both"/>
        <w:rPr/>
      </w:pPr>
      <w:r>
        <w:rPr>
          <w:rFonts w:eastAsia="Times New Roman Cyr" w:cs="Times New Roman Cyr" w:ascii="Times New Roman Cyr" w:hAnsi="Times New Roman Cyr"/>
          <w:sz w:val="22"/>
          <w:szCs w:val="22"/>
        </w:rPr>
        <w:t>- Совершенствоваться в искусстве применения Указаний в соответствии с местом, временем и обстоятельствам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Это означает, что мы должны думать. Это означает, что это нечто большее, чем просто следовать наставлениям.</w:t>
      </w:r>
    </w:p>
    <w:p>
      <w:pPr>
        <w:pStyle w:val="Normal"/>
        <w:ind w:firstLine="426"/>
        <w:jc w:val="both"/>
        <w:rPr/>
      </w:pPr>
      <w:r>
        <w:rPr>
          <w:rFonts w:eastAsia="Times New Roman Cyr" w:cs="Times New Roman Cyr" w:ascii="Times New Roman Cyr" w:hAnsi="Times New Roman Cyr"/>
          <w:sz w:val="22"/>
          <w:szCs w:val="22"/>
        </w:rPr>
        <w:t>- Я хотел добавить, что мы должны использовать свой разум для того, чтобы не было просто механического следования, а было бы разумное применение учения в тех или иных обстоятельствах.</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Именно это говорит и Шрила Прабхупада в своем введении к Бхагавад-гите, поскольку весь процесс обучения в сознании Кришны состоит из задавания вопросов. Это процесс двоякий: с одной стороны - смиренное вопрошание, с другой стороны это определенный вызов, который заставляет вас принимать определенные решения, думать. Но при этом подразумевается, что за этим должен стоять разум. В противном случае, Кришна может дать нам разум, однако мы можем отказаться использовать его правильно.</w:t>
      </w:r>
    </w:p>
    <w:p>
      <w:pPr>
        <w:pStyle w:val="Normal"/>
        <w:ind w:firstLine="426"/>
        <w:jc w:val="both"/>
        <w:rPr/>
      </w:pPr>
      <w:r>
        <w:rPr>
          <w:rFonts w:eastAsia="Times New Roman Cyr" w:cs="Times New Roman Cyr" w:ascii="Times New Roman Cyr" w:hAnsi="Times New Roman Cyr"/>
          <w:sz w:val="22"/>
          <w:szCs w:val="22"/>
        </w:rPr>
        <w:t>- В Бхагавад-гите Шрила Прабхупада говорит, что разум означает способность видеть вещи в правильной перспективе, в истинном свет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Признаком секты является то, что вы делаете то, что вам говорят. С другой стороны, это не является признаком человека в сознании Кришны. Для того, чтобы быть преданным, вам необходимы мозги. И эти мозги, этот разум у каждого из нас есть, однако, преданный должен научиться использовать его. Т.е., как сказал сейчас Шрила Ниранджана Махарадж, мы должны научиться критически анализировать все, что вы слышите, любую информацию.</w:t>
      </w:r>
    </w:p>
    <w:p>
      <w:pPr>
        <w:pStyle w:val="Normal"/>
        <w:ind w:firstLine="426"/>
        <w:jc w:val="both"/>
        <w:rPr/>
      </w:pPr>
      <w:r>
        <w:rPr>
          <w:rFonts w:eastAsia="Times New Roman Cyr" w:cs="Times New Roman Cyr" w:ascii="Times New Roman Cyr" w:hAnsi="Times New Roman Cyr"/>
          <w:sz w:val="22"/>
          <w:szCs w:val="22"/>
        </w:rPr>
        <w:t>- Я хотел бы добавить в плане этики, т.е. поведения, что мы примерные люди, последователи ненасилия и рассматриваем всех людей равными перед Бого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ополнение. У Шрилы Прабхупады говорилось: “равными в возможности служит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нибудь еще относительно этики и морал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идеть каждого как часть Бог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Это более философское положение. Это не имеет прямого отношения к тому, как мы строим свою жизнь. Сейчас мы больше касаемся принципа, в соответствии с которым мы строим свою жизнь, и который имеет отношение к формированию нашего характера.</w:t>
      </w:r>
    </w:p>
    <w:p>
      <w:pPr>
        <w:pStyle w:val="Normal"/>
        <w:ind w:firstLine="426"/>
        <w:jc w:val="both"/>
        <w:rPr/>
      </w:pPr>
      <w:r>
        <w:rPr>
          <w:rFonts w:eastAsia="Times New Roman Cyr" w:cs="Times New Roman Cyr" w:ascii="Times New Roman Cyr" w:hAnsi="Times New Roman Cyr"/>
          <w:sz w:val="22"/>
          <w:szCs w:val="22"/>
        </w:rPr>
        <w:t>- Принимать все благоприятное для преданного служения и отвергать все неблагоприятно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А как насчет четырех регулирующих принципов, кстат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Это, действительно, одна из основ нашей этики. Представьте себе, что если бы я был христианским священником и спросил бы вас относительно того, какова ваша мораль, в чем заключается ваша этика, и получил бы такой вот медленный частичный ответ с такой задумчивостью... Он прийдет к заключению, что мы даже не задумывались никогда над этими вопросами. И тогда ему будет просто любопытно - на чем же мы тогда основываемся, называя себя религиозными людьми. Подумайте над этим. Представьте, какое впечатление это производит на людей. И был бы доволен Шрила Прабхупада этим впечатлением? Вот с такими мерками необходимо к этому подходить. Так что давайте использовать наши мозг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аша этика основывается также на том, что Господь является владельцем всего.</w:t>
      </w:r>
    </w:p>
    <w:p>
      <w:pPr>
        <w:pStyle w:val="Normal"/>
        <w:ind w:firstLine="426"/>
        <w:jc w:val="both"/>
        <w:rPr/>
      </w:pPr>
      <w:r>
        <w:rPr>
          <w:rFonts w:eastAsia="Times New Roman Cyr" w:cs="Times New Roman Cyr" w:ascii="Times New Roman Cyr" w:hAnsi="Times New Roman Cyr"/>
          <w:sz w:val="22"/>
          <w:szCs w:val="22"/>
        </w:rPr>
        <w:t>- Мы должны, в первую очередь, удовлетворять Верховную Личность Бога, служа Его чистому преданному, исполняя миссию духовного учителя. Тогда мы будем совершенствоватьс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вайте часть возьмем - “Мы стараемся удовлетворить Кришну”.</w:t>
      </w:r>
    </w:p>
    <w:p>
      <w:pPr>
        <w:pStyle w:val="Normal"/>
        <w:ind w:firstLine="426"/>
        <w:jc w:val="both"/>
        <w:rPr/>
      </w:pPr>
      <w:r>
        <w:rPr>
          <w:rFonts w:eastAsia="Times New Roman Cyr" w:cs="Times New Roman Cyr" w:ascii="Times New Roman Cyr" w:hAnsi="Times New Roman Cyr"/>
          <w:sz w:val="22"/>
          <w:szCs w:val="22"/>
        </w:rPr>
        <w:t>- ...Видеть любую женщину как свою мать, относиться к чужой собственности как к мусору, и относиться к другим так же, как вам бы хотелось, чтобы относились к ва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огласен со всем сказанным, однако, я не могу это применить к себе. Я не могу, например, применить первого положения из вашего высказывания, поскольку у меня есть жена, и я не могу относиться к ней как к своей матери. Так что лучше уточнить - относиться ко всем женщинам, кроме своей жены, как к своей матери.</w:t>
      </w:r>
    </w:p>
    <w:p>
      <w:pPr>
        <w:pStyle w:val="Normal"/>
        <w:ind w:firstLine="426"/>
        <w:jc w:val="both"/>
        <w:rPr/>
      </w:pPr>
      <w:r>
        <w:rPr>
          <w:rFonts w:eastAsia="Times New Roman Cyr" w:cs="Times New Roman Cyr" w:ascii="Times New Roman Cyr" w:hAnsi="Times New Roman Cyr"/>
          <w:sz w:val="22"/>
          <w:szCs w:val="22"/>
        </w:rPr>
        <w:t>- Мы должны, насколько это возможно, избегать позиции господства по отношению к други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 быть смиренны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И чтобы живущие в храме относились с почтением к гостя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е считать себя наслаждающимися и не считать себя творьцо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уметь видеть Кришну как творьца и наслаждающегос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Четыре принципа религии нужно написать на доске, и “простая жизнь и возвышенное мышление”. Какому из четырех принципов религии возможно следовать в Кали-югу? Правдивость. По крайней мере, мы должны стараться следовать этому положению. Все согласны?</w:t>
      </w:r>
    </w:p>
    <w:p>
      <w:pPr>
        <w:pStyle w:val="Normal"/>
        <w:ind w:firstLine="426"/>
        <w:jc w:val="both"/>
        <w:rPr/>
      </w:pPr>
      <w:r>
        <w:rPr>
          <w:rFonts w:eastAsia="Times New Roman Cyr" w:cs="Times New Roman Cyr" w:ascii="Times New Roman Cyr" w:hAnsi="Times New Roman Cyr"/>
          <w:sz w:val="22"/>
          <w:szCs w:val="22"/>
        </w:rPr>
        <w:t>- Шрила Прабхупада говорит, что четыре регулирующих принципа отражают эти четыре принципа религи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Ну, что я могу сказать? Я знаю преданных, которые следуют четырем регулирующим принципам, но, увы... Мы внимательно изучим это положение. Нельзя сказать, что мы должны ограничиться только следованием четырем регулирующим принципам и отвергнуть все остальное. Я буду приводить конкретные примеры того, насколько это так.</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вадцать шесть качеств преданног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Они проявляются в нашем сердце со временем. Это - наша цель. Я не уверен, что мы должны выносить это на публику. Безусловно это духовная этика, однако, это - еще более широкая новая тема. Что-нибудь еще относительно этики?</w:t>
      </w:r>
    </w:p>
    <w:p>
      <w:pPr>
        <w:pStyle w:val="Normal"/>
        <w:ind w:firstLine="426"/>
        <w:jc w:val="both"/>
        <w:rPr/>
      </w:pPr>
      <w:r>
        <w:rPr>
          <w:rFonts w:eastAsia="Times New Roman Cyr" w:cs="Times New Roman Cyr" w:ascii="Times New Roman Cyr" w:hAnsi="Times New Roman Cyr"/>
          <w:sz w:val="22"/>
          <w:szCs w:val="22"/>
        </w:rPr>
        <w:t>Я вижу, что многие из присутствующих здесь являются брахмачари, однако, означает ли это, что мы не должны следовать определенным правилам поведения в обществе? Если вы не будете думать над этими вещами, то вам трудно будет стать проповедником. У проповедника должен быть широкий взгляд на все. Кто бы и когда бы ни задавал Шриле Прабхупаде любой вопрос, у него был ответ, у него был собственный взгляд на эти вещи. И мы уже отметили, что Кришна является владельцем всего. Это очень важное положение, нужно его понять. Это решает экономические проблемы, существующие в мире. Все принадлежит Кришне. Очень многие вещи необходимо удерживать в поле своего зрения во время проповеди. В противном случае мы уклонимся от истинной цели. Порой мы даже не способны осознать, насколько широки возможности для проповеди, поскольку мы недостаточно над этим думаем. Мы не уверены и не осведомлены относительно наших собственных взглядов на окружающий мир, о той этике, которой нам необходимо следовать. Так что эти вещи необходимо прояснить для себя. В противном случае вы будете неспособны проповедовать, и быть достаточно эффективными в проповеди на протяжении долгого времени. В жизни Шрилы Прабхупады, на Его собственном примере, мы можем видеть, что эти вещи были совершенно ясны. У него было единое видение окружающего, с помощью которого Он решал все возникающие проблемы. Его мораль не подвергалась сомнению. Кто мог сомневаться в словах Шрилы Прабхупады? Это было так, поскольку Он был правдив, поэтому все могли доверять ему. Именно благодаря этому, Шрила Прабхупада разработал стратегию, которая оказалась способной затронуть весь мир. И его стратегия все еще действует. Итак, какова же стратегия проповеди здесь в России? Какова, к примеру, ваша стратегия проповеди лидерам общества? Какова ваша стратегия проповеди религиозным лидерам? Какова ваша стратегия проповеди ученым? Неужели вы думаете, что мы сможем произвести эффективные изменения в этом обществе, не проповедуя тем, кто принимает в этом обществе решения. Неужели вы думаете, что в один прекрасный день люди проснутся утром, и осознают внезапно, что эти парни, которые танцуют на улицах завернувшись в простыни, на самом деле правы? Неужели вы думаете, что произойдет какой-то мистический процесс?</w:t>
      </w:r>
    </w:p>
    <w:p>
      <w:pPr>
        <w:pStyle w:val="Normal"/>
        <w:ind w:firstLine="426"/>
        <w:jc w:val="both"/>
        <w:rPr/>
      </w:pPr>
      <w:r>
        <w:rPr>
          <w:rFonts w:eastAsia="Times New Roman Cyr" w:cs="Times New Roman Cyr" w:ascii="Times New Roman Cyr" w:hAnsi="Times New Roman Cyr"/>
          <w:sz w:val="22"/>
          <w:szCs w:val="22"/>
        </w:rPr>
        <w:t>...Шрила Прабхупада всегда входил в контакт с высокопоставленными людьми. И что Он имел при этом за своими плечами? Он имел широкое видение, этику и уверенность в Кришне. И мы не будем способны достаточно эффективно контактировать с этими людьми, поскольку для нас самих эти вещи неясны. Садху обладает невинностью, поскольку ведет чистый образ жизни, и он не делает ничего дурного. Он знает, что Кришна является владыкой всего. И поэтому, когда садху обращается к кому-нибудь, прося у него милостыню, человек оказывается буквально обезоружен. Люди привыкли к взаимоотношениям в материальном мире, которые заключается в том, что они все время требуют друг от друга чего-то. И когда садху, подобно маленькому ребенку, обращается к ним с просьбой о чем-то, с присущей Ему невинностью, человек не видит никакой угрозы по отношению к нему в данном случае. Так что это очень важно понять. Такой человек может быть эффективным проповедником, и именно об этом мы будем говорить на этом семинаре. Если мы не будем учитывать всего этого, когда мы пытаемся проповедовать, то мы не будем производить должного впечатления. Если мы собираемся заявить обществу, что мы представляем собой чистую силу, что у нас есть ответ на все социальные вопросы, то мы должны соответственно этому и действоват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и заключается проповедь. Иначе проповедь не будет эффективной.</w:t>
      </w:r>
    </w:p>
    <w:p>
      <w:pPr>
        <w:pStyle w:val="Normal"/>
        <w:ind w:firstLine="426"/>
        <w:jc w:val="both"/>
        <w:rPr/>
      </w:pPr>
      <w:r>
        <w:rPr>
          <w:rFonts w:eastAsia="Times New Roman Cyr" w:cs="Times New Roman Cyr" w:ascii="Times New Roman Cyr" w:hAnsi="Times New Roman Cyr"/>
          <w:sz w:val="22"/>
          <w:szCs w:val="22"/>
        </w:rPr>
        <w:t>Поскольку люди увидят, что мы сами не практикуем то, о чем проповедуем. В таком случае они отвергнут наше послание. Одна вещь, которую Шрила Прабхупада очень не любил - лицемерие. И мы не должны становиться лицемерами. Это значит, что мы должны заставлять себя действовать так, чтобы образ ИСККОН и сущность преданных были одинаковы. Эта проповедь во взаимоотношениях с общественностью не является обычной мирской стратегией установления взаимоотношений с общественностью. Мы не заинтересованы в создании неправильной картины сознания Кришны. Напротив - мы хотим представить истину о сознании Кришны. И поэтому, когда мы будем публиковать что-то в наших газетных публикациях, совсем необязательно чтобы фотографии при этом были только с сияющими улыбками преданных - дескать, у нас все замечательно. Люди рассматривают журналы и чувствуют: все, что они видят там, это - реклама, это неистинно. Люди должны быть способны правильно отнестись к преданным, правильно понять их. И мы сможем дать им эту возможность, сами став настоящими людьми, когда наша сущность и наш имидж не будут отличаться друг от друга. Мы устроили этот семинар, чтобы он стал неким вызовом. Может быть, вам потребуется обучиться процессу так называемого латерального мышления. Я приведу пример латерального мышления.</w:t>
      </w:r>
    </w:p>
    <w:p>
      <w:pPr>
        <w:pStyle w:val="Normal"/>
        <w:ind w:firstLine="426"/>
        <w:jc w:val="both"/>
        <w:rPr/>
      </w:pPr>
      <w:r>
        <w:rPr>
          <w:rFonts w:eastAsia="Times New Roman Cyr" w:cs="Times New Roman Cyr" w:ascii="Times New Roman Cyr" w:hAnsi="Times New Roman Cyr"/>
          <w:sz w:val="22"/>
          <w:szCs w:val="22"/>
        </w:rPr>
        <w:t>Один человек занял у другого определенную сумму денег, и не смог отдать долг. И человек, у которого он занял деньги, придя и поняв, что тот не в состоянии заплатить долг, сказал: “Ну что ж, если ты не способен заплатить мне деньги, тогда мы с тобой заключим сделку. У тебя есть прекрасная дочь, а у меня есть две сумки, и я буду кидать в одну черные камешки а в другую белые. Если ты вытащишь черный камень, то я заберу твою дочь, женюсь на ней и прощу твой долг. Если ты вытащишь белый камень, то твоя дочь останется с тобой, но ты останешься должен мне”.</w:t>
      </w:r>
    </w:p>
    <w:p>
      <w:pPr>
        <w:pStyle w:val="Normal"/>
        <w:ind w:firstLine="426"/>
        <w:jc w:val="both"/>
        <w:rPr/>
      </w:pPr>
      <w:r>
        <w:rPr>
          <w:rFonts w:eastAsia="Times New Roman Cyr" w:cs="Times New Roman Cyr" w:ascii="Times New Roman Cyr" w:hAnsi="Times New Roman Cyr"/>
          <w:sz w:val="22"/>
          <w:szCs w:val="22"/>
        </w:rPr>
        <w:t>Его дочь присутствовала при этой ситуации, и она не хотела выходить за того человека, поскольку он был стариком. Она была очень разумна. И она заметила, что тот человек положил в обе сумки черные камни. Что же вы думаете произошло? Пытаясь решить эту проблему с помощью вертикального мышления, вы бы зашли в тупик, поскольку выбора нет.</w:t>
      </w:r>
    </w:p>
    <w:p>
      <w:pPr>
        <w:pStyle w:val="Normal"/>
        <w:ind w:firstLine="426"/>
        <w:jc w:val="both"/>
        <w:rPr/>
      </w:pPr>
      <w:r>
        <w:rPr>
          <w:rFonts w:eastAsia="Times New Roman Cyr" w:cs="Times New Roman Cyr" w:ascii="Times New Roman Cyr" w:hAnsi="Times New Roman Cyr"/>
          <w:sz w:val="22"/>
          <w:szCs w:val="22"/>
        </w:rPr>
        <w:t>Латеральное мышление проявила его дочь. Она сумела взглянуть на ситуацию из-за пределов, ограниченных этими двумя сумками. В основном, мы привыкли думать вертикальным способом. Кто-нибудь может предложить сейчас латеральное решение?</w:t>
      </w:r>
    </w:p>
    <w:p>
      <w:pPr>
        <w:pStyle w:val="Normal"/>
        <w:ind w:firstLine="426"/>
        <w:jc w:val="both"/>
        <w:rPr/>
      </w:pPr>
      <w:r>
        <w:rPr>
          <w:rFonts w:eastAsia="Times New Roman Cyr" w:cs="Times New Roman Cyr" w:ascii="Times New Roman Cyr" w:hAnsi="Times New Roman Cyr"/>
          <w:sz w:val="22"/>
          <w:szCs w:val="22"/>
        </w:rPr>
        <w:t>... Она взяла одну из сумок, засунула туда руку, как бы доставая камень, и потом внезапно воскликнула:</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Ой, я уронила камешек!” И что же произошло дальше? Она сказала: “Я знаю что делать. Есть же другая сумка, давайте в нее посмотрим”. Таким образом она освободилась. Шрила Прабхупада очень часто использовал латеральное мышление. Это способ, позволяющий взглянуть на какую-то проблему со всех точек зрения. И это является истинным применением разума. Способность анализировать что-то. Шрила Прабхупада говорил, что наши лекции по Шримад-Бхагаватам должны быть такими. Это должно превращаться в дискуссию, в ходе которой преданные будут обсуждать тот или иной стих со всех точек зрения. Так что это совершенно другой подход. Если вы хотите выжить в течение ближайших нескольких дней, то вам необходимо будет научиться этому, поскольку я буду постоянно посылать вам вызов. Так что вам придется использовать свои мозги.</w:t>
      </w:r>
    </w:p>
    <w:p>
      <w:pPr>
        <w:pStyle w:val="Normal"/>
        <w:ind w:firstLine="426"/>
        <w:jc w:val="both"/>
        <w:rPr/>
      </w:pPr>
      <w:r>
        <w:rPr>
          <w:rFonts w:eastAsia="Times New Roman Cyr" w:cs="Times New Roman Cyr" w:ascii="Times New Roman Cyr" w:hAnsi="Times New Roman Cyr"/>
          <w:sz w:val="22"/>
          <w:szCs w:val="22"/>
        </w:rPr>
        <w:t>...Эта часть нашего занятия будет посвящена организации проповеди. Здесь возможны два варианта: первый - это проповедь по итогам какого-то события, а второй является превентивным, т.е. предваряющем какое-то событие. Мы назовем их проактивным и реактивным. Сейчас я приведу вам пример реактивного варианта. Возникает опасность и мы проповедуем, но как только опасность исчезает, мы прекращаем проповедь на этом поле проповеди. Самым ярким примером может быть судебный процесс, проходящий здесь, в Белорусии. Наша деятельность заключается в реагировании на внешнее давление. И таков реактивный способ действия здесь. Проактивная деятельность означает, что мы действуем до того как что-нибудь произойдет. Она включает действия, с помощью которых мы предваряем различные нападки. То есть мы строим всю свою деятельность таким образом, чтобы люди могли разобраться кто мы такие и чтобы они обращались к нам как к источнику помощи по духовным вопроса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ром этого я использую Ирландию, страну, из которой я приехал.</w:t>
      </w:r>
    </w:p>
    <w:p>
      <w:pPr>
        <w:pStyle w:val="Normal"/>
        <w:ind w:firstLine="426"/>
        <w:jc w:val="both"/>
        <w:rPr/>
      </w:pPr>
      <w:r>
        <w:rPr>
          <w:rFonts w:eastAsia="Times New Roman Cyr" w:cs="Times New Roman Cyr" w:ascii="Times New Roman Cyr" w:hAnsi="Times New Roman Cyr"/>
          <w:sz w:val="22"/>
          <w:szCs w:val="22"/>
        </w:rPr>
        <w:t>Движение сознания Кришны началось в Ирландии достаточно давно, и все мы тогда были очень счастливыми брахмачари в сознании Кришны. К тому времени наше движение существовало в Ирландии уже примерно 6 лет, и наши материалы довольно часто появлялись в средствах массовой информации, поэтому нам казалось что с этим у нас все в порядке. Но вдруг, внезапно, некоторые родительские группы начали свои нападки. Ирландия - очень благочестивая страна, 95 процентов населения - католики. И 87 процентов населения каждую неделю (по воскресеньям) посещает церковь. Незаконными признаны разводы, аборты, и запрещена порнография. Преданных уважали как религиозных людей. И люди, к которым мы обращались за продуктами, предоставляли их нам бесплатно, поскольку они уважали святых людей. И вдруг, за какие-то 24 часа, мы превратились в культ, в секту... разгорелась враждебная пропаганда. Представьте себе такую ситуацию: вы открываете газету и видите фотографию и материал о женщине, которую разрывают рыдания, она сокрушается о своем ребенке. Там нет никакой философии, одни эмоции. Как бы вы прореагировали, если бы прочли ту статью, в которой мать, в слезах, объясняет: “Я хотела, чтобы мой ребенок стал архитектором, но они забрали его. Они сбрили ему все волосы. И теперь заставляют его ходить и попрошайничать на улице, как какого-то отверженного”. Что бы вы думали по этому поводу?... “О! Это ужасные люди! Как они могут позволить себе такое?” И все так и подумали. Вот в такой ситуации мы оказались.</w:t>
      </w:r>
    </w:p>
    <w:p>
      <w:pPr>
        <w:pStyle w:val="Normal"/>
        <w:ind w:firstLine="426"/>
        <w:jc w:val="both"/>
        <w:rPr/>
      </w:pPr>
      <w:r>
        <w:rPr>
          <w:rFonts w:eastAsia="Times New Roman Cyr" w:cs="Times New Roman Cyr" w:ascii="Times New Roman Cyr" w:hAnsi="Times New Roman Cyr"/>
          <w:sz w:val="22"/>
          <w:szCs w:val="22"/>
        </w:rPr>
        <w:t>Примерно год спустя (мы пока ничего не предпринимали), мы получили официальное уведомление от правительства, в котором говорилось, что “вы больше не признаетесь религией”. Никакого расследования и никаких объяснений. Теперь дело принимало серьезный оборот, и мы были вынуждены что-то предпринять. Подумайте - как много времени нам необходимо было на раскачку! До этого нас не беспокоили демоны. Нас не очень-то легко было заставить реагировать на их поведение. Но в конце концов мы осознали, что у этих демонов есть определенная сила. Брихаспати говорил, что тот, кто слабее, не должен стараться сражаться с более сильным. Но именно это и пришлось нам делать. Наше восприятие было таково: все окружающие являются демонами, за исключением тех 22-х человек, которые живут в храме.</w:t>
      </w:r>
    </w:p>
    <w:p>
      <w:pPr>
        <w:pStyle w:val="Normal"/>
        <w:ind w:firstLine="426"/>
        <w:jc w:val="both"/>
        <w:rPr/>
      </w:pPr>
      <w:r>
        <w:rPr>
          <w:rFonts w:eastAsia="Times New Roman Cyr" w:cs="Times New Roman Cyr" w:ascii="Times New Roman Cyr" w:hAnsi="Times New Roman Cyr"/>
          <w:sz w:val="22"/>
          <w:szCs w:val="22"/>
        </w:rPr>
        <w:t>Так-что нам пришлось что-то делать, и у нас не было друзей среди окружающих, поскольку все они были “демонами”. У нас не было никаких положительно настроенных родителей, поскольку все они были “демонами”. Мы не знали никаких священников, поскольку мы их также считали “демонами”. Никаких ученых или политиков, поскольку они тоже были “демонами”. И вдруг эти демоны заявили нам, что мы не являемся религией. Что же делать?</w:t>
      </w:r>
    </w:p>
    <w:p>
      <w:pPr>
        <w:pStyle w:val="Normal"/>
        <w:ind w:firstLine="426"/>
        <w:jc w:val="both"/>
        <w:rPr/>
      </w:pPr>
      <w:r>
        <w:rPr>
          <w:rFonts w:eastAsia="Times New Roman Cyr" w:cs="Times New Roman Cyr" w:ascii="Times New Roman Cyr" w:hAnsi="Times New Roman Cyr"/>
          <w:sz w:val="22"/>
          <w:szCs w:val="22"/>
        </w:rPr>
        <w:t>Нам пришлось пересмотреть наши взгляды. Так или иначе, окружающие перестали быть демонами. Нам пришлось идти и заводить с ними дружбу. И мы нашли друзей, которые захотели помочь нам. Это означало, что они не были демонами, если они захотели служить Кришне. Они захотели встать и заявить, что “Харе Кришна” - это стоящее дело, а это само по себе является служением. Так и у нас самих произошла определенная революция в сознании. Революция в сознании, в действительности должна начинаться с нас самих.</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у нас не произойдет эта революция, то она не произойдет ни у кого.</w:t>
      </w:r>
    </w:p>
    <w:p>
      <w:pPr>
        <w:pStyle w:val="Normal"/>
        <w:ind w:firstLine="426"/>
        <w:jc w:val="both"/>
        <w:rPr/>
      </w:pPr>
      <w:r>
        <w:rPr>
          <w:rFonts w:eastAsia="Times New Roman Cyr" w:cs="Times New Roman Cyr" w:ascii="Times New Roman Cyr" w:hAnsi="Times New Roman Cyr"/>
          <w:sz w:val="22"/>
          <w:szCs w:val="22"/>
        </w:rPr>
        <w:t>Итак, Кришна устроил такую ситуацию, в которой Он вынудил нас произвести революцию в нашем сознании с тем, чтобы мы могли больше проповедовать. В то время у нас не было никакой поддержки извне. Такого еще не происходило с ИСККОНом никогда. Не было еще такого, чтобы ИСККОН запрещался в западных странах. Нам пришлось выкручиваться самим. И вы находитесь теперь в такой же ситуации.</w:t>
      </w:r>
    </w:p>
    <w:p>
      <w:pPr>
        <w:pStyle w:val="Normal"/>
        <w:ind w:firstLine="426"/>
        <w:jc w:val="both"/>
        <w:rPr/>
      </w:pPr>
      <w:r>
        <w:rPr>
          <w:rFonts w:eastAsia="Times New Roman Cyr" w:cs="Times New Roman Cyr" w:ascii="Times New Roman Cyr" w:hAnsi="Times New Roman Cyr"/>
          <w:sz w:val="22"/>
          <w:szCs w:val="22"/>
        </w:rPr>
        <w:t>Мы обратились к политикам, ученым, к средствам массовой информации, к религиозным кругам, ко всем. Наша информационная кампания охватила треть состава ирландского парламента всего лишь за один месяц. И проделал это всего лишь один полупреданный. Мы собрали подписи шестидесяти академиков за три недели. Мы просто ходили в университеты, объясняли ситуацию и просили поставить свои подписи, и таким образом обзавелись множеством контактов на будущее. Мы начали международную кампанию по сбору писем, направленных на имя ирландского премьер-министра.</w:t>
      </w:r>
    </w:p>
    <w:p>
      <w:pPr>
        <w:pStyle w:val="Normal"/>
        <w:ind w:firstLine="426"/>
        <w:jc w:val="both"/>
        <w:rPr/>
      </w:pPr>
      <w:r>
        <w:rPr>
          <w:rFonts w:eastAsia="Times New Roman Cyr" w:cs="Times New Roman Cyr" w:ascii="Times New Roman Cyr" w:hAnsi="Times New Roman Cyr"/>
          <w:sz w:val="22"/>
          <w:szCs w:val="22"/>
        </w:rPr>
        <w:t>Через шесть месяцев нашу регистрацию восстановили. Одна из так называемых неформальных группировок оказалась в подобном положении - их лишили регистрации примерно одновременно с нами, однако они ничего не предприняли, и поэтому регистрация их не была восстановлена. Но нам пришлось столкнуться еще с одной проблемой - существованием антикультовых групп, поэтому мы продолжали развивать контакты со средствами массовой информации. Как только происходило какое-то нападение на нас, мы немедленно разъясняли это через средства массовой информации. И у нас появилось столько друзей в средствах массовой информации, что как только какая-то антикультовая группа пыталась напасть на нас, в том или ином смысле, эти люди из газет просто звонили нам, и помещали положительный материал о нас. Затем антикультовые группы решили провести конференцию, пригласили туда представителей различных средств массовой информации и устроили лекцию об “отклоненческих” религиях. Мы пришли туда и, взяв с собой целую папку писем, написанных на имя ирландского премьер-министра, показали их журналистам (взгляните-ка вот сюда!). На следующий день в двух-трех крупнейших общенациональных газетах Ирландии были помещены большие статьи с крупными заголовками “Харе Кришна - настоящая религия”. В них были приведены всевозможные цитаты из представленных нами писем. В результате вся эта конференция, устроенная антикультовыми группами, приобрела вид конференции, посвященной исключительно вопросу о том, насколько истинной религией в действительности является Харе Кришна. А через два года деятельность этих антикультовых групп была прекращена. Но проблема заключалась в том, что мы по-прежнему не уделяли должного внимания проповеди в этом направлении. И в течении пяти следующих лет я не занимался этим видом проповеди в Ирландии. В результате того,что проповедь в этом направлении не велась, преданные вновь лишились всех своих связей, контактов. И если завтра вновь произойдут какие-то нападки на нас, то преданные окажутся в той же ситуации, что и раньше.</w:t>
      </w:r>
    </w:p>
    <w:p>
      <w:pPr>
        <w:pStyle w:val="Normal"/>
        <w:ind w:firstLine="426"/>
        <w:jc w:val="both"/>
        <w:rPr/>
      </w:pPr>
      <w:r>
        <w:rPr>
          <w:rFonts w:eastAsia="Times New Roman Cyr" w:cs="Times New Roman Cyr" w:ascii="Times New Roman Cyr" w:hAnsi="Times New Roman Cyr"/>
          <w:sz w:val="22"/>
          <w:szCs w:val="22"/>
        </w:rPr>
        <w:t>Ирландская ситуация не является типичной для ИСККОН потому, что реакция на нее была очень положительной и очень скорой (чего обычно не происходит). Но она является типичной в том смысле, что мы не приложили никаких усилий для поддержания достигнутого уровня контактов и связей. Тогда, в Ирландии, мы достигли такого, что двое членов парламента, без всякого намека с нашей стороны, сами обратились к нам с просьбой провести ратха-ятру. Они сами организовали все. Они организовали освобождение центра города, улиц, на которых находились самые популярные магазины, полицейские обеспечили свободный проезд колесниц. И сам мэр города подметал дорогу перед колесницами. Вот такого уровня контактов мы добились. Главный раввин иудейской церкви стал ежедневно посещать наш ресторан, он превратился в вегетарианца. Но в этот момент мы решили: угроза миновала, давайте вернемся к настоящей проповеди. Теперь у ирландских преданных не осталось никаких контактов ни с учеными кругами, ни с политиками, ни с религиозными кругами. Видите - нужно всего лишь несколько лет, и все рассыпается. Люди забывают обо всем. “Кто были эти ребята, которые ходили по улицам и пели? Как они назывались? Помнишь этих ребят в таких странных одеждах, они заходили и угощали нас такими штучками? Как они назывались, самосы что ли?” Люди забывают все. Если вы начинаете подобную проповедь, то вы должны постоянно прилагать усилия по поддержанию достигнутого, и только тогда вы сможете сделать истинное подношение Шриле Прабхупаде. Поскольку основным принципом проповеди является не то, что вы знаете, а кого вы знаете. Такова в действительности наша философия. Вы можете изучить все Веды от начала до конца, но, если вы не знаете Кришну, то вы не знаете ничего. Если вы познали Кришну - вы познали все. Тот же принцип приложим к любому разделу жизни. К примеру, вы хотите распространить множество книг. Как вы думаете, будут у вас проблемы с распространением большого числа книг? Этой проблемы не будет только благодаря одному-единственному контакту. Допустим, вы устанавливаете контакт с человеком, который отвечает за все библиотеки. И этот человек, допустим, вдохновляется сознанием Кришны. Неужели вы думаете, что он не будет с огромным энтузиазмом помещать во все библиотеки полные комплекты Шримад Бхагаватам, Чайтанья-чаритамриты и других книг? Так что важно не то, что мы знаем, а кого мы знаем. Вот так можно добиться успеха в жизни. И у нас есть нечто, с помощью чего можно добиться успеха. Это наша миссия, которую дал нам Шрила Прабхупада.</w:t>
      </w:r>
    </w:p>
    <w:p>
      <w:pPr>
        <w:pStyle w:val="Normal"/>
        <w:ind w:firstLine="426"/>
        <w:jc w:val="both"/>
        <w:rPr/>
      </w:pPr>
      <w:r>
        <w:rPr>
          <w:rFonts w:eastAsia="Times New Roman Cyr" w:cs="Times New Roman Cyr" w:ascii="Times New Roman Cyr" w:hAnsi="Times New Roman Cyr"/>
          <w:sz w:val="22"/>
          <w:szCs w:val="22"/>
        </w:rPr>
        <w:t>Это и есть проактивная проповедь - самая эффективная форма проповеди. Она настолько эффективна, что с помощью одного этого процесса вы достигаете успеха во многих других областях проповеди. С помощью небольшого усилия вы достигаете большого результата. В первом же стихе Бхагавад-гиты слово “юютсавах” означает “сражаться”. В одной из своих лекций Шрила Прабхупада сказал, что слово “джиу-джитсу” происходит от этого слова. Принцип борьбы джиу-джитсу состоит в том, что вы используете силу противника для того, чтобы победить его. Так что, будучи одним из слабыми, мы должны научиться использовать силу сильного. И именно так мы и делаем, развивая наши взаимоотношения с обществом, с праведными людьми, помогая им увидеть то, что может дать им сознание Кришны. Для этого требуется большая личная честность и разум. Разум следует использовать для практического применения философии. С помощью этого процесса мы можем помочь обществу во многих аспектах, и они могут помочь нам. Они могут дать разрешение на распространение книг где угодно, на распространение прасада где угодно и на проведение харинамы где угодно. В конечном итоге нам предоставят все возможные условия. И это произойдет не потому, что мы требуем предоставления этих условий, поскольку мы правы. Но мы просто должны смиренно показать людям, что это движение заслуживает предоставления всех условий. Здесь есть большая разница в подходах. Чуть позже мы рассмотрим более подробно вопрос подхода.</w:t>
      </w:r>
    </w:p>
    <w:p>
      <w:pPr>
        <w:pStyle w:val="Normal"/>
        <w:ind w:firstLine="426"/>
        <w:jc w:val="both"/>
        <w:rPr/>
      </w:pPr>
      <w:r>
        <w:rPr>
          <w:rFonts w:eastAsia="Times New Roman Cyr" w:cs="Times New Roman Cyr" w:ascii="Times New Roman Cyr" w:hAnsi="Times New Roman Cyr"/>
          <w:sz w:val="22"/>
          <w:szCs w:val="22"/>
        </w:rPr>
        <w:t>Но сейчас я хотел бы остановиться на том послании, с которым мы обращаемся к людям. Мы коснулись этой темы сегодня утром.</w:t>
      </w:r>
    </w:p>
    <w:p>
      <w:pPr>
        <w:pStyle w:val="Normal"/>
        <w:ind w:firstLine="426"/>
        <w:jc w:val="both"/>
        <w:rPr/>
      </w:pPr>
      <w:r>
        <w:rPr>
          <w:rFonts w:eastAsia="Times New Roman Cyr" w:cs="Times New Roman Cyr" w:ascii="Times New Roman Cyr" w:hAnsi="Times New Roman Cyr"/>
          <w:sz w:val="22"/>
          <w:szCs w:val="22"/>
        </w:rPr>
        <w:t>Итак, у нас есть определенные послания, с которыми мы хотим обратиться к обществу, и они должны соответствовать месту, времени и обстоятельствам. С помощью использования процесса латерального мышления, может ли кто-нибудь сейчас предложить людям те послания, с которыми мы должны обратиться к русскому обществу? Как мы можем представить им соответствующим образом сознание Кришны? Я сейчас говорю об общей массе людей. На последующих занятиях мы более подробно рассмотрим обращение к религиозным кругам, к ученым кругам, к интеллектуальному классу. Эти люди могут быть объединены, в общем, в класс разумных людей. Однако каковы наши послания для общей массы? Что он говорит? &lt;&lt;реплика из зала&gt;&gt; Монахи, которые кормят голодных людей? Это очень узкое послание. Я, например не являюсь монахом. Я священник. Может, для вас это не имеет значения, но, это касается и моей жены тоже. Ваше послание должно быть совершенно ясным.</w:t>
      </w:r>
    </w:p>
    <w:p>
      <w:pPr>
        <w:pStyle w:val="Normal"/>
        <w:ind w:firstLine="426"/>
        <w:jc w:val="both"/>
        <w:rPr/>
      </w:pPr>
      <w:r>
        <w:rPr>
          <w:rFonts w:eastAsia="Times New Roman Cyr" w:cs="Times New Roman Cyr" w:ascii="Times New Roman Cyr" w:hAnsi="Times New Roman Cyr"/>
          <w:sz w:val="22"/>
          <w:szCs w:val="22"/>
        </w:rPr>
        <w:t>- Может, будет правильным говорить им, что Харе Кришна - это одна из авторитетнейших религий мир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Можем ли мы сказать нечто еще более положительное, чем это? Если мы являемся истинной религией, что, по-вашему, сможет утвердить сознание Кришны как истинную религию в умах людей? ...Если упомянуть, что мы являемся древней, пятитысячелетней религией, то это может само по себе представлять нечто солидное. Нужно уточнить - какая религия, старая, новая, какая? Если мы будем говорить, что мы представляем древнюю религиозную традицию, то это будет объяснять, что мы не являемся сектой. А, с другой стороны, будет давать людям представление о том, кто мы такие. Так что это очень положительное послание. Пусть люди будут слышать это каждый раз, когда мы будем выступать в средствах массовой информации, например с каким-либо обращением. Так или иначе вам необходимо всегда упоминать это положение. Это и называется посланием. И результат будет таким, что через какое-то время люди привыкнут к этому, и каждый раз, когда они будут слышать “Харе Кришна”, у них будет возникать мысль о том, что - да, Харе Кришна - это древняя религия. Они могут не знать ничего другого о нас, однако им хотя бы будет понятно, что мы не являемся какой-то новой религией. Именно так вы формируете свое послание. У каждого есть определенное послание, которое он хочет донести до окружающих. Вы слышали такую фамилию - Гинесс? Это одна из марок немецкого пива. В пятидесятых годах, в течение четырех лет, проводилась общенациональная рекламная кампания. И там было всего лишь несколько слов: ”Гинесс-это хорошо для вас!” И это просочилось. Я родился в 1961 году и до сих пор помню эту фразу. И люди, родившиеся в 1971 году, тоже помнят эту фразу. Очень эффективная пропаганда. Очень простое послание. Однако через четыре года после начала этой кампании департамент здравоохранения прекратил ее, основываясь на том, что это не является рекламой здоровой пищи. Но и по сегодняшний день ирландцы повторяют эту “мантру”: “Гинесс - это хорошо для вас!” Итак, у нас есть определенные послания. У каждой страны должны быть свои послания, и можно обнаружить, что они рознятся в той или иной стране в соответствии с местными условиями. Однако наше послание, говорящее о том, что мы являемся древней религией с пятитысячелетней историей, известно во всех европейских странах.</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расскажу сейчас историю, которая случилась со мной всего месяц назад.</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говорил с одним большим ученым. Это было в Америке. Он делает для нас очень многое, и он очень хорошо расположен к нам. Он оказал мне одну огромную услугу, и я благодарил его.</w:t>
      </w:r>
    </w:p>
    <w:p>
      <w:pPr>
        <w:pStyle w:val="Normal"/>
        <w:ind w:firstLine="426"/>
        <w:jc w:val="both"/>
        <w:rPr/>
      </w:pPr>
      <w:r>
        <w:rPr>
          <w:rFonts w:eastAsia="Times New Roman Cyr" w:cs="Times New Roman Cyr" w:ascii="Times New Roman Cyr" w:hAnsi="Times New Roman Cyr"/>
          <w:sz w:val="22"/>
          <w:szCs w:val="22"/>
        </w:rPr>
        <w:t>Мы обсуждали множество различных вещей, и я вдруг подумал, что хорошо бы в конце сказать такую фразу: спасибо Вам большое за Вашу помощь и передайте мое почтение Вашей жене (буквально - мою любовь). И я сказал: передайте мое почтение Вашей жене. Это привело его в недоумение: “Что?” И я подумал: “О, Господи! Я все испортил!”</w:t>
      </w:r>
    </w:p>
    <w:p>
      <w:pPr>
        <w:pStyle w:val="Normal"/>
        <w:ind w:firstLine="426"/>
        <w:jc w:val="both"/>
        <w:rPr/>
      </w:pPr>
      <w:r>
        <w:rPr>
          <w:rFonts w:eastAsia="Times New Roman Cyr" w:cs="Times New Roman Cyr" w:ascii="Times New Roman Cyr" w:hAnsi="Times New Roman Cyr"/>
          <w:sz w:val="22"/>
          <w:szCs w:val="22"/>
        </w:rPr>
        <w:t>Итак, это очень хорошее послание, говорящее о том, что мы помогаем решать проблемы. Как мы решаем проблемы? - С помощью нашей философии.</w:t>
      </w:r>
    </w:p>
    <w:p>
      <w:pPr>
        <w:pStyle w:val="Normal"/>
        <w:ind w:firstLine="426"/>
        <w:jc w:val="both"/>
        <w:rPr/>
      </w:pPr>
      <w:r>
        <w:rPr>
          <w:rFonts w:eastAsia="Times New Roman Cyr" w:cs="Times New Roman Cyr" w:ascii="Times New Roman Cyr" w:hAnsi="Times New Roman Cyr"/>
          <w:sz w:val="22"/>
          <w:szCs w:val="22"/>
        </w:rPr>
        <w:t>Шрила Мукунда Госвами придумал это выражение: “духовное решение материальных проблем”. И мы предлагаем духовное решение для материальных проблем. Или можно сказать - духовное решение общественных проблем, социальных проблем. Выбирайте как вам больше нравится. Итак, каковы наши послания, с которыми мы можем обратиться в данном случае? Например: “Харе Кришна - это хорошо для вас!” - по аналогии с немецким. При составлении послания нужно исходить из принципа: очень коротко и очень содержательно. Это пропаганда. Вы используете это при любом удобном случае. Например, вы можете попасть на телепередачу, и вам будут задавать самые разнообразные вопросы относительно сознания Кришны. Что же запомнят в конце концов люди? Год спустя, что они будут помнить об этой передаче? Знаете ли вы, что большинство населения Англии думает, что мы буддисты? Мы появляемся в средствах массовой информации уже такое долгое время, что вы не можете себе представить.</w:t>
      </w:r>
    </w:p>
    <w:p>
      <w:pPr>
        <w:pStyle w:val="Normal"/>
        <w:ind w:firstLine="426"/>
        <w:jc w:val="both"/>
        <w:rPr/>
      </w:pPr>
      <w:r>
        <w:rPr>
          <w:rFonts w:eastAsia="Times New Roman Cyr" w:cs="Times New Roman Cyr" w:ascii="Times New Roman Cyr" w:hAnsi="Times New Roman Cyr"/>
          <w:sz w:val="22"/>
          <w:szCs w:val="22"/>
        </w:rPr>
        <w:t>И мы всем говорим: мы - Гаудия-вайшнавы. Но они не понимают, что это означает. И, поскольку у нас тоже бритые головы, они считают нас буддистами. Так что же будут помнить люди из всей нашей философии через год?</w:t>
      </w:r>
    </w:p>
    <w:p>
      <w:pPr>
        <w:pStyle w:val="Normal"/>
        <w:ind w:firstLine="426"/>
        <w:jc w:val="both"/>
        <w:rPr/>
      </w:pPr>
      <w:r>
        <w:rPr>
          <w:rFonts w:eastAsia="Times New Roman Cyr" w:cs="Times New Roman Cyr" w:ascii="Times New Roman Cyr" w:hAnsi="Times New Roman Cyr"/>
          <w:sz w:val="22"/>
          <w:szCs w:val="22"/>
        </w:rPr>
        <w:t>...”Кришна - верховный”? - Я не думаю. Для них Гинесс - верховный... ...Везде есть реклама, пропагандирующая высший вкус того или этого, и необходимо, чтобы у людей возникло ощущение, что Харе Кришна - высший вкус. Мы можем говорить им: “Воспевайте Харе Кришна, и будьте счастлив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ример, кто-то включает телевизор, а оттуда смотрит преданный и говорит:</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Харе Кришна!” Но он не станет счастлив. Очень хорошо - произнести это. Но что запомнит человек? На протяжении миллионов рождений он убедился в том, что половая жизнь или принятие интоксикаций делает его счастливым. Шрила Прабхупада использовал эту формулировку: “Воспевайте Харе Кришна и будьте счастливы! И ваша жизнь станет прекрасной!”</w:t>
      </w:r>
    </w:p>
    <w:p>
      <w:pPr>
        <w:pStyle w:val="Normal"/>
        <w:ind w:firstLine="426"/>
        <w:jc w:val="both"/>
        <w:rPr/>
      </w:pPr>
      <w:r>
        <w:rPr>
          <w:rFonts w:eastAsia="Times New Roman Cyr" w:cs="Times New Roman Cyr" w:ascii="Times New Roman Cyr" w:hAnsi="Times New Roman Cyr"/>
          <w:sz w:val="22"/>
          <w:szCs w:val="22"/>
        </w:rPr>
        <w:t>В шестидесятые годы это было прекрасное послание. Он привлек тысячи людей, основываясь на этом послании. Но в девяностые годы люди не заинтересованы в том, чтобы их жизнь стала возвышенной. Времена меняются, средства меняются, и нам необходимо менять нашу проповедь. Это и есть применение творческого разума или латеральное мышление. Нужно говорить простым языком, чтобы люди вашей национальности вас поняли. Ваше послание должно быть ясным, кто бы и когда бы его ни услышал. И прежде чем обращаться с подобным посланием, вы должны попытаться выяснить, каковы потребности этих людей, а затем вы согласуйте ваше послание с их потребностям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Мы можем накормить весь мир!</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Ну а какое дело жителям Москвы до того, что вы хотите весь мир накормить? Они заинтересованы в том, чтобы накормили их самих. &lt;&lt;Замечание Шрилы Ниранджаны Свами&gt;&gt;: “В одной из лекций Шрила Прабхупада ругал своих учеников. Он сказал: “Не будьте чересчур “разумными”. Не думайте, что вы можете сделать больше, чем сделал ваш духовный учитель. Если вы думаете, что способны сделать больше, чем ваш духовный учитель, все это движение разрушится”. (лекции на Вьяса-пуджу)</w:t>
      </w:r>
    </w:p>
    <w:p>
      <w:pPr>
        <w:pStyle w:val="Normal"/>
        <w:ind w:firstLine="426"/>
        <w:jc w:val="both"/>
        <w:rPr/>
      </w:pPr>
      <w:r>
        <w:rPr>
          <w:rFonts w:eastAsia="Times New Roman Cyr" w:cs="Times New Roman Cyr" w:ascii="Times New Roman Cyr" w:hAnsi="Times New Roman Cyr"/>
          <w:sz w:val="22"/>
          <w:szCs w:val="22"/>
        </w:rPr>
        <w:t>Если мы говорим о творческом разуме, то может быть, нам определить - что это такое”.</w:t>
      </w:r>
    </w:p>
    <w:p>
      <w:pPr>
        <w:pStyle w:val="Normal"/>
        <w:ind w:firstLine="426"/>
        <w:jc w:val="both"/>
        <w:rPr/>
      </w:pPr>
      <w:r>
        <w:rPr>
          <w:rFonts w:eastAsia="Times New Roman Cyr" w:cs="Times New Roman Cyr" w:ascii="Times New Roman Cyr" w:hAnsi="Times New Roman Cyr"/>
          <w:sz w:val="22"/>
          <w:szCs w:val="22"/>
        </w:rPr>
        <w:t>Да, безусловно, все проявления так называемого творческого разума должны быть под руководством авторитетов ИСККОН, поскольку мы должны следовать организационной системе. К примеру, мы можем выступить с целым рядом предложений и затем посмотреть, какие из них приложимы к нашей системе. С опытом пребывания в сознании Кришны мы развиваем наше сознание Кришны как таковое, и в соответствии с этим мы уже не будем теми молодыми преданными, которые могут фонтанировать различными идеями. Будучи новичками в сознании Кришны, мы должны обращаться к старшим преданным и советоваться с ними относительно качества тех или иных наших идей. И при этом необходимо учитывать, что если вы обращаетесь с каким-то посланием, то оно должно охватывать всю вашу страну, а не быть каким-то частным посланием.</w:t>
      </w:r>
    </w:p>
    <w:p>
      <w:pPr>
        <w:pStyle w:val="Normal"/>
        <w:ind w:firstLine="426"/>
        <w:jc w:val="both"/>
        <w:rPr/>
      </w:pPr>
      <w:r>
        <w:rPr>
          <w:rFonts w:eastAsia="Times New Roman Cyr" w:cs="Times New Roman Cyr" w:ascii="Times New Roman Cyr" w:hAnsi="Times New Roman Cyr"/>
          <w:sz w:val="22"/>
          <w:szCs w:val="22"/>
        </w:rPr>
        <w:t>Например, все читают текст из одного и того же песенника (хором), и тогда песня звучит очень стройно. В противном случае она будет звучать нестройно. И все будет выглядеть глупо.</w:t>
      </w:r>
    </w:p>
    <w:p>
      <w:pPr>
        <w:pStyle w:val="Normal"/>
        <w:ind w:firstLine="426"/>
        <w:jc w:val="both"/>
        <w:rPr/>
      </w:pPr>
      <w:r>
        <w:rPr>
          <w:rFonts w:eastAsia="Times New Roman Cyr" w:cs="Times New Roman Cyr" w:ascii="Times New Roman Cyr" w:hAnsi="Times New Roman Cyr"/>
          <w:sz w:val="22"/>
          <w:szCs w:val="22"/>
        </w:rPr>
        <w:t>- Может быть, стоит упоминать, что наше движение основано на древнейших писаниях?</w:t>
      </w:r>
    </w:p>
    <w:p>
      <w:pPr>
        <w:pStyle w:val="Normal"/>
        <w:ind w:firstLine="426"/>
        <w:jc w:val="both"/>
        <w:rPr/>
      </w:pPr>
      <w:r>
        <w:rPr>
          <w:rFonts w:eastAsia="Times New Roman Cyr" w:cs="Times New Roman Cyr" w:ascii="Times New Roman Cyr" w:hAnsi="Times New Roman Cyr"/>
          <w:sz w:val="22"/>
          <w:szCs w:val="22"/>
        </w:rPr>
        <w:t>Для общей массы людей не нужно идти в этих объяснениях дальше, чем просто сказать, что мы являемся древней религией. Большее для них ничего не значит. Шрила Прабхупада не говорил нам, что мы должны основывать наше движение на наших книгах.</w:t>
      </w:r>
    </w:p>
    <w:p>
      <w:pPr>
        <w:pStyle w:val="Normal"/>
        <w:ind w:firstLine="426"/>
        <w:jc w:val="both"/>
        <w:rPr/>
      </w:pPr>
      <w:r>
        <w:rPr>
          <w:rFonts w:eastAsia="Times New Roman Cyr" w:cs="Times New Roman Cyr" w:ascii="Times New Roman Cyr" w:hAnsi="Times New Roman Cyr"/>
          <w:sz w:val="22"/>
          <w:szCs w:val="22"/>
        </w:rPr>
        <w:t>Это послание имеет место, однако оно обращено прежде всего к интеллектуалам, поскольку они могут оценить по достоинству ведическую литературу, и поймут авторитетность нашего движения, т.к. они ищут подобного открытия. Но для общей массы людей только ваше появление по телевидению будет достаточно авторитетным. Все, что говориться по телевидение - для них как от Бога. В западных странах подростки сейчас смотрят телевизор по девять часов ежедневно. И это огромная пропаганда. Нас пока не показывают по телевидению. У нас уже имеется целая система пропаганды, которая готова к использованию. Нам осталось только начать использовать ее. Так что все зависит от нас. Все смотрят телевизор. Все читают газеты. Нам просто нужно научиться так говорить самые важные вещи, чтобы они были напечатаны, чтобы их показывали. Если телевидение приходит к нам, с каким посланием вы обратитесь к людям? Как вы будете проповедовать, чтобы дошло до всех? Будем ли мы говорить в данном случае об играх Радхи и Кришны? Будем ли мы говорить о необходимости принятия духовного учителя? Будем ли мы говорить о том, что Веды являются высшей литературой для всего человечеств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Чистый образ жизн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Весь вопрос в способе подачи. Если вы будете просто говорить на эти темы, то кого это заинтересует? И в следующий раз эти средства массовой информации не пригласят вас, поскольку вы им не подходите. Им необходим какой-то актуальный угол зрения. Они всегда и всеми возможными способами пытаются привлечь внимание людей. Если для привлечения внимания им необходимо будет изобразить нас сектой, то они сделают это.</w:t>
      </w:r>
    </w:p>
    <w:p>
      <w:pPr>
        <w:pStyle w:val="Normal"/>
        <w:ind w:firstLine="426"/>
        <w:jc w:val="both"/>
        <w:rPr/>
      </w:pPr>
      <w:r>
        <w:rPr>
          <w:rFonts w:eastAsia="Times New Roman Cyr" w:cs="Times New Roman Cyr" w:ascii="Times New Roman Cyr" w:hAnsi="Times New Roman Cyr"/>
          <w:sz w:val="22"/>
          <w:szCs w:val="22"/>
        </w:rPr>
        <w:t>Если мы будем всегда говорить только о таких вещах как Бог и связанное с Ним, на темы о Индии и т.п., то очень легко представить нас сектой. Но если мы запасемся позитивными посланиями к обществу, которые будут соответствовать актуальным проблемам, то люди начнут прислушиваться к нам. Это будет предложение нашего в @· -+Ё·п в соответствии с условиями общественного сознания, согласно времени, месту и обстоятельства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асчет ситуации в России? Можем ли мы предложить какое-нибудь послание, связанное с ней? Можем ли мы предложить какое-то духовное решение ее пробле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мы не способны на это, то что же это у нас за проповед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мы не можем вступить в контакт с людьм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роповедуем, но мы не решаем их проблем. Мы говорим: “А-а, твоя проблема в том, что ты привязан к половой жизни!” Но человек не видит себя с этой точки зрения, поскольку он хочет действовать так. Мы можем заявлять ему:</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Твоя проблема в том, что ты имеешь это материальное тело и ты привязан к этому телу”. Но в голове у этого человека только то, что он лишился своей работы. Это единственная его забота. Поэтому контакта нет. Но если у нас будет актуальная точка зрения на эти проблемы, то средства массовой информации станут обращаться к нам за нашей точкой зрения, поскольку они будут нуждаться в ней. И в процессе этого мы будем становится хорошими проповедниками. Если присмотреться к первым выпускам “Бэк ту Годхед” Шрилы Прабхупады, можно увидеть что они наполнены комментариями на политические и социальные темы.</w:t>
      </w:r>
    </w:p>
    <w:p>
      <w:pPr>
        <w:pStyle w:val="Normal"/>
        <w:ind w:firstLine="426"/>
        <w:jc w:val="both"/>
        <w:rPr/>
      </w:pPr>
      <w:r>
        <w:rPr>
          <w:rFonts w:eastAsia="Times New Roman Cyr" w:cs="Times New Roman Cyr" w:ascii="Times New Roman Cyr" w:hAnsi="Times New Roman Cyr"/>
          <w:sz w:val="22"/>
          <w:szCs w:val="22"/>
        </w:rPr>
        <w:t>Мы должны основываться на актуальных темах для того, чтобы люди прислушивались к нам. С другой стороны, мы должны укрепить авторитет ИСККОН, чтобы люди принимали нас всерьез. А чтобы достичь этого, необходимо сделать наше послание совершенно ясным. Мы должны научиться представлять сознание Кришны таким образом, чтобы люди ясно понимали, о чем мы говорим. У нас должно быть свое мнение относительно СПИДа, абортов, противозачаточных средств. Относительно сектантства. Относительно национализма. Все это реально существующие проблемы, и они являются предметом озабоченности людей. И мы должны показать, что это также заботит и нас, и не просто заботит, а у нас есть решение этих проблем. Причем положительное решение. Такое послание обязательно дойдет до человека.</w:t>
      </w:r>
    </w:p>
    <w:p>
      <w:pPr>
        <w:pStyle w:val="Normal"/>
        <w:ind w:firstLine="426"/>
        <w:jc w:val="both"/>
        <w:rPr/>
      </w:pPr>
      <w:r>
        <w:rPr>
          <w:rFonts w:eastAsia="Times New Roman Cyr" w:cs="Times New Roman Cyr" w:ascii="Times New Roman Cyr" w:hAnsi="Times New Roman Cyr"/>
          <w:sz w:val="22"/>
          <w:szCs w:val="22"/>
        </w:rPr>
        <w:t>Такова проактивная проповедь. Это очень легко осуществить, если мы готовы принять на себя определенный риск и приложить определенные усили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разумевается, что при этом вы будете совершать некоторые ошибки.</w:t>
      </w:r>
    </w:p>
    <w:p>
      <w:pPr>
        <w:pStyle w:val="Normal"/>
        <w:ind w:firstLine="426"/>
        <w:jc w:val="both"/>
        <w:rPr/>
      </w:pPr>
      <w:r>
        <w:rPr>
          <w:rFonts w:eastAsia="Times New Roman Cyr" w:cs="Times New Roman Cyr" w:ascii="Times New Roman Cyr" w:hAnsi="Times New Roman Cyr"/>
          <w:sz w:val="22"/>
          <w:szCs w:val="22"/>
        </w:rPr>
        <w:t>Порой вы будете пытаться объяснить философию, и у вас, может быть, не получится. Поскольку не так-то легко использовать философию применительно к конкретному материальному времени, месту и обстоятельствам. Это требует умения различать. В вашем храме, если вы соберетесь вместе с прихожанами, с преданными, задумайтесь - с каким посланием вы хотите обратиться к людям. Решите между собой, каковы должны быть ваши послания. Утвердите их через свои авторитеты. Обменяйтесь мнениями по этому поводу с другими храмами в вашей местности. Постарайтесь выдвинуть какие-то общенациональные послания. Если вы будете достаточно долгое время продолжать говорить одно и то же, то в конце концов люди услышат и задумаются.</w:t>
      </w:r>
    </w:p>
    <w:p>
      <w:pPr>
        <w:pStyle w:val="Normal"/>
        <w:ind w:firstLine="426"/>
        <w:jc w:val="both"/>
        <w:rPr/>
      </w:pPr>
      <w:r>
        <w:rPr>
          <w:rFonts w:eastAsia="Times New Roman Cyr" w:cs="Times New Roman Cyr" w:ascii="Times New Roman Cyr" w:hAnsi="Times New Roman Cyr"/>
          <w:sz w:val="22"/>
          <w:szCs w:val="22"/>
        </w:rPr>
        <w:t>Сейчас я объясняю вам сам процесс. Все остальное зависит от вас самих, вы должны изобрести свое собственное обрамлени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азову некоторые из посланий, которые могут быть предложены на общенациональном уровне.</w:t>
      </w:r>
    </w:p>
    <w:p>
      <w:pPr>
        <w:pStyle w:val="Normal"/>
        <w:ind w:firstLine="426"/>
        <w:jc w:val="both"/>
        <w:rPr/>
      </w:pPr>
      <w:r>
        <w:rPr>
          <w:rFonts w:eastAsia="Times New Roman Cyr" w:cs="Times New Roman Cyr" w:ascii="Times New Roman Cyr" w:hAnsi="Times New Roman Cyr"/>
          <w:sz w:val="22"/>
          <w:szCs w:val="22"/>
        </w:rPr>
        <w:t>Послания могут быть разными - к церкви, к политикам и др. Они меняются со временем. Допустим, через три-четыре года кто-нибудь будет брать у вас интервью и спросит вас: что такое Харе Кришн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Харе Кришна - это древнейшая монотеистическая религи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ни спросят вас: чего же вы головы бреете?</w:t>
      </w:r>
    </w:p>
    <w:p>
      <w:pPr>
        <w:pStyle w:val="Normal"/>
        <w:ind w:firstLine="426"/>
        <w:jc w:val="both"/>
        <w:rPr/>
      </w:pPr>
      <w:r>
        <w:rPr>
          <w:rFonts w:eastAsia="Times New Roman Cyr" w:cs="Times New Roman Cyr" w:ascii="Times New Roman Cyr" w:hAnsi="Times New Roman Cyr"/>
          <w:sz w:val="22"/>
          <w:szCs w:val="22"/>
        </w:rPr>
        <w:t>- Последователи нашей монотеистической религии всегда бреют свои головы, так положено!</w:t>
      </w:r>
    </w:p>
    <w:p>
      <w:pPr>
        <w:pStyle w:val="Normal"/>
        <w:ind w:firstLine="426"/>
        <w:jc w:val="both"/>
        <w:rPr/>
      </w:pPr>
      <w:r>
        <w:rPr>
          <w:rFonts w:eastAsia="Times New Roman Cyr" w:cs="Times New Roman Cyr" w:ascii="Times New Roman Cyr" w:hAnsi="Times New Roman Cyr"/>
          <w:sz w:val="22"/>
          <w:szCs w:val="22"/>
        </w:rPr>
        <w:t>Так что в ответе на любой заданный нам вопрос мы должны добавлять свое послание. И через три-четыре года оно дойдет до людей, а ваша формулировка этого послания станет более ясной. Это будет означать, что вы научились более конкретно выражать свое послание, и к тому же оно станет более глубоким. В конце концов, через какое-то время вы научитесь излагать чистую философию, и то, что вы будете говорить, уже будет восприниматься как нечто привычное и более понятно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к такому уровню мы стремимс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Какова дистанция между нашим теперешним положением и желаемы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Общеприменимое в различных странах послание должно содержать информацию о том, что мы не сектантское движение. Еще одно послание - что мы можем привнести большой положительный общественный вклад. Вы должны уметь разъяснять эти послания. Например, наша программа “Пища для жизни” - людям это легко понять. С другой стороны, мы достигаем понимания этого благодаря нашей программе распространения книг, предоставляя людям знание, с помощью которого можем помочь им в решении их жизненных проблем.</w:t>
      </w:r>
    </w:p>
    <w:p>
      <w:pPr>
        <w:pStyle w:val="Normal"/>
        <w:ind w:firstLine="426"/>
        <w:jc w:val="both"/>
        <w:rPr/>
      </w:pPr>
      <w:r>
        <w:rPr>
          <w:rFonts w:eastAsia="Times New Roman Cyr" w:cs="Times New Roman Cyr" w:ascii="Times New Roman Cyr" w:hAnsi="Times New Roman Cyr"/>
          <w:sz w:val="22"/>
          <w:szCs w:val="22"/>
        </w:rPr>
        <w:t>К тому же, благодаря распространению книг, мы можем дать им образование, с помощью которого они сами научатся анализировать окружающее, основываясь на духовной точке зрения. Это является для них холистическим указанием, принимающим во внимание как материальную сторону, так и духовную.</w:t>
      </w:r>
    </w:p>
    <w:p>
      <w:pPr>
        <w:pStyle w:val="Normal"/>
        <w:ind w:firstLine="426"/>
        <w:jc w:val="both"/>
        <w:rPr/>
      </w:pPr>
      <w:r>
        <w:rPr>
          <w:rFonts w:eastAsia="Times New Roman Cyr" w:cs="Times New Roman Cyr" w:ascii="Times New Roman Cyr" w:hAnsi="Times New Roman Cyr"/>
          <w:sz w:val="22"/>
          <w:szCs w:val="22"/>
        </w:rPr>
        <w:t>Посланий, с которыми вы будете обращаться ко всему народу, всего три или четыре. И все проповедники, лидеры, все преданные должны знать эти послания. В определенный промежуток времени вы будете делать упор именно на них. В других странах мы стараемся донести до людей другие послания.</w:t>
      </w:r>
    </w:p>
    <w:p>
      <w:pPr>
        <w:pStyle w:val="Normal"/>
        <w:ind w:firstLine="426"/>
        <w:jc w:val="both"/>
        <w:rPr/>
      </w:pPr>
      <w:r>
        <w:rPr>
          <w:rFonts w:eastAsia="Times New Roman Cyr" w:cs="Times New Roman Cyr" w:ascii="Times New Roman Cyr" w:hAnsi="Times New Roman Cyr"/>
          <w:sz w:val="22"/>
          <w:szCs w:val="22"/>
        </w:rPr>
        <w:t>Например, на Западе мы разъясняем, что наше движение основывается на прихожанах, т.е. что не все мы живем в храмах. Поскольку в западных странах нам нередко приходится иметь дело с представлениями о нас как о культе, мы используем эту формулировку, чтобы разрушить эти представления.</w:t>
      </w:r>
    </w:p>
    <w:p>
      <w:pPr>
        <w:pStyle w:val="Normal"/>
        <w:ind w:firstLine="426"/>
        <w:jc w:val="both"/>
        <w:rPr/>
      </w:pPr>
      <w:r>
        <w:rPr>
          <w:rFonts w:eastAsia="Times New Roman Cyr" w:cs="Times New Roman Cyr" w:ascii="Times New Roman Cyr" w:hAnsi="Times New Roman Cyr"/>
          <w:sz w:val="22"/>
          <w:szCs w:val="22"/>
        </w:rPr>
        <w:t>Рассматривая взаимоотношения с различными группами, такими как политики, ученые и служители церкви, мы подробно остановимся на обращенных к ним посланиях, и еще раз коснемся этой тем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тыре наших основных послани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Мы представляем древнюю религию.</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Мы не являемся сектантским движение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Мы привносим положительный</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клад в общественную жизн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Мы можем предоставить духовное решени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ьных проблем.</w:t>
      </w:r>
    </w:p>
    <w:p>
      <w:pPr>
        <w:pStyle w:val="Normal"/>
        <w:ind w:firstLine="426"/>
        <w:jc w:val="both"/>
        <w:rPr/>
      </w:pPr>
      <w:r>
        <w:rPr>
          <w:rFonts w:eastAsia="Times New Roman Cyr" w:cs="Times New Roman Cyr" w:ascii="Times New Roman Cyr" w:hAnsi="Times New Roman Cyr"/>
          <w:sz w:val="22"/>
          <w:szCs w:val="22"/>
        </w:rPr>
        <w:t>Необходимо уточнить, будет ли раскрываться каждое из этих положений так, чтобы мы могли разъяснять их людям. Иначе, приводя эти послания, мы можем натолкнутся на вопрос о том, как именно мы достигаем того, что мы заявляем здесь. И тогда может возникнуть ситуация, когда мы не сумеем ответить на этот вопрос.</w:t>
      </w:r>
    </w:p>
    <w:p>
      <w:pPr>
        <w:pStyle w:val="Normal"/>
        <w:ind w:firstLine="426"/>
        <w:jc w:val="both"/>
        <w:rPr/>
      </w:pPr>
      <w:r>
        <w:rPr>
          <w:rFonts w:eastAsia="Times New Roman Cyr" w:cs="Times New Roman Cyr" w:ascii="Times New Roman Cyr" w:hAnsi="Times New Roman Cyr"/>
          <w:sz w:val="22"/>
          <w:szCs w:val="22"/>
        </w:rPr>
        <w:t>Конечно, вы всегда в определенной мере рискуете, начиная разговор на эту тему. Однако если вы не будете практиковать это, то не достигнете совершенства. Когда-то нужно начать. Например, в первый раз вы можете пойти куда-нибудь и заявить: “Мы имеем духовное решение материальных проблем.” Человек может сказать вам: “А как насчет СПИДа?”</w:t>
      </w:r>
    </w:p>
    <w:p>
      <w:pPr>
        <w:pStyle w:val="Normal"/>
        <w:ind w:firstLine="426"/>
        <w:jc w:val="both"/>
        <w:rPr/>
      </w:pPr>
      <w:r>
        <w:rPr>
          <w:rFonts w:eastAsia="Times New Roman Cyr" w:cs="Times New Roman Cyr" w:ascii="Times New Roman Cyr" w:hAnsi="Times New Roman Cyr"/>
          <w:sz w:val="22"/>
          <w:szCs w:val="22"/>
        </w:rPr>
        <w:t>- “Э-э-э-э, просто повторяйте Харе Кришна!” В общем-то вы дали ответ, однако он при этом понимает, что у вас у самого есть проблемы. Так что вам необходимо быть готовыми к этому и научиться продумывать ответы. Вы не можете в ответ на такой вопрос сказать, что теперь вы будете зависеть от Кришны и взывать: “Кришна, помоги мн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как и в любом духовном процессе, здесь мы тоже должны говорить о Кришне, так же как и во время распространения книг. Здесь то же самое - вы идете к людям, и все, что у вас есть, это Кришна...</w:t>
      </w:r>
    </w:p>
    <w:p>
      <w:pPr>
        <w:pStyle w:val="Normal"/>
        <w:ind w:firstLine="426"/>
        <w:jc w:val="both"/>
        <w:rPr/>
      </w:pPr>
      <w:r>
        <w:rPr>
          <w:rFonts w:eastAsia="Times New Roman Cyr" w:cs="Times New Roman Cyr" w:ascii="Times New Roman Cyr" w:hAnsi="Times New Roman Cyr"/>
          <w:sz w:val="22"/>
          <w:szCs w:val="22"/>
        </w:rPr>
        <w:t>Никто и никогда не читал нам лекций о том, как это нужно делать. Как-то раз мне пришлось сидеть за одним столом с епископом, который спрашивал мое мнение относительно того или иного аспекта теологии. Я же, в свою очередь, даже не имел представления о том, что это за слово. Но именно так и стоит порой действовать - просто входить в какие-то ситуации и полностью зависеть в дальнейшем от Кришны. Однажды я отправился проповедовать одному священнику. Я спросил его: “Как по-вашему - что такое ваша сущность, что такое душа?” Я подумал - лучше спросить его об этом, чем объяснять самому. Для новичка, каким я был тогда, это был довольно новый подход. И он сказал: “Ну, ваша суть, личность, это все вместе - смесь ума, души, тела, и затем выражение всего этого в общей сумме. Это все, что мы говорим. И даже все то, чего мы не говорим”. Я от скуки просто уже засыпал, и в конце концов, когда он закончил свое объяснение, мне нечего было сказать по этому поводу. Я не понимал даже, с чего начать. Он был убежден. Что же такое сильное нужно сказать, чтобы переубедить его? Сейчас, когда я изучил философию получше, я знаю, как быть в такой ситуации. Но тогда я просто угостил его прасадом и пошел домой. Вы можете подумать - неудачник. Однако неудача - залог успеха. Шрила Прабхупада часто говорил так. Ничего страшного, если вы делаете ошибку. C чего-то необходимо начать. В конце концов я начал встречаться с епископом, и у меня неплохо получалось. Этот епископ интересовался сознанием Кришны, и ему очень понравилась программа, по которой живут преданные, он нашел ее сходной с программой католических монахов. И когда я ему все объяснил, он сказал, что она действительно очень духовная и очень соответствует духу монашества. Я сказал: “Да, наша программа весьма “секулярна”. В то время я не знал значения этого слова и думал, что оно означает “очень духовное”. На самом деле оно означает “не духовное, светское, мирское”. Я просто пытался выглядеть разумным. Он посмотрел на меня и сказал: “А-а, да-да, я понимаю!” Но он не мог понять, поскольку я явно противоречил сам себе. Он всего лишь старался быть вежливым со мной. И не скоро я понял, что был в чем-то неправ. Мне долгое время казалось, что я использовал очень интеллигентное словечко. Вот на таких ошибках мы учимся. Мы должны делать ошибки. Это называется жизненным процессом. Но когда вы рискуете, то Кришна очень доволен. Так говорил Шрила Прабхупада. Если в вашей стране никто не проповедует этим людям, то кто-то должен начать. И скорее всего это будете вы. Я еще не говорил о принципах взаимоотношений в проповеди.</w:t>
      </w:r>
    </w:p>
    <w:p>
      <w:pPr>
        <w:pStyle w:val="Normal"/>
        <w:ind w:firstLine="426"/>
        <w:jc w:val="both"/>
        <w:rPr/>
      </w:pPr>
      <w:r>
        <w:rPr>
          <w:rFonts w:eastAsia="Times New Roman Cyr" w:cs="Times New Roman Cyr" w:ascii="Times New Roman Cyr" w:hAnsi="Times New Roman Cyr"/>
          <w:sz w:val="22"/>
          <w:szCs w:val="22"/>
        </w:rPr>
        <w:t>1. Первым из них будет рассматриваться смирение. Настроение, которым должен обладать вайшнав-проповедник, должно соответствовать настроению Господа Чайтаньи во время Его пребывания в Бенаресе и с санньяси-маявади. Оно также должно соответствовать тому настроению, в котором пребывал Господь Чайтанья, когда к нему пришел Сарвабхаума Бхаттачарья и начал проповедовать Ему. Господь Чайтанья выслушал его полностью, до того как начал Сам проповедовать ему. Он выслушал все это, несмотря на то, что философия Сарвабхаумы Бхаттачарьи была на сто процентов ложной. Однако Господь Чайтанья выслушал полностью все то, что тот хотел сказать, и только тогда, когда Сарвабхаума Бхаттачарья задал Ему какой-то вопрос, Он начал говорить Сам, поскольку заданный вопрос означал, что Сарвабхаума Бхаттачарья проявляет какое-то любопытство и готов слушать. Так что вам необходимо запастись достаточным смирением, чтобы быть готовыми выслушивать всю эту ложную философию в течение многих и многих дней. Допустим, вы находитесь на улице, и кто-то пытается вам что-то сказать, но вы стараетесь его остановить и говорит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у... погоди... вот... вот... я скажу... я знаю!</w:t>
      </w:r>
    </w:p>
    <w:p>
      <w:pPr>
        <w:pStyle w:val="Normal"/>
        <w:ind w:firstLine="426"/>
        <w:jc w:val="both"/>
        <w:rPr/>
      </w:pPr>
      <w:r>
        <w:rPr>
          <w:rFonts w:eastAsia="Times New Roman Cyr" w:cs="Times New Roman Cyr" w:ascii="Times New Roman Cyr" w:hAnsi="Times New Roman Cyr"/>
          <w:sz w:val="22"/>
          <w:szCs w:val="22"/>
        </w:rPr>
        <w:t>К примеру, человек хочет объяснить вам, кто он такой, хочет сказать, что “вот я - христианин”, а мы немедленно говори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Ага! Вот это и есть твоя проблема!</w:t>
      </w:r>
    </w:p>
    <w:p>
      <w:pPr>
        <w:pStyle w:val="Normal"/>
        <w:ind w:firstLine="426"/>
        <w:jc w:val="both"/>
        <w:rPr/>
      </w:pPr>
      <w:r>
        <w:rPr>
          <w:rFonts w:eastAsia="Times New Roman Cyr" w:cs="Times New Roman Cyr" w:ascii="Times New Roman Cyr" w:hAnsi="Times New Roman Cyr"/>
          <w:sz w:val="22"/>
          <w:szCs w:val="22"/>
        </w:rPr>
        <w:t>Вспомните то настроение, с которым Господь Нитьянанда и Харидас Тхакур проповедовали в Бенгалии. Они обращались к домохозяевам, говор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О, ученый господин, пожалуйста, прими это воспевание Харе Кришна!”. Очень большое смирение требовалось, чтобы кланяться тому, кто не был особенно продвинут.</w:t>
      </w:r>
    </w:p>
    <w:p>
      <w:pPr>
        <w:pStyle w:val="Normal"/>
        <w:ind w:firstLine="426"/>
        <w:jc w:val="both"/>
        <w:rPr/>
      </w:pPr>
      <w:r>
        <w:rPr>
          <w:rFonts w:eastAsia="Times New Roman Cyr" w:cs="Times New Roman Cyr" w:ascii="Times New Roman Cyr" w:hAnsi="Times New Roman Cyr"/>
          <w:sz w:val="22"/>
          <w:szCs w:val="22"/>
        </w:rPr>
        <w:t>2. Почтение. Аманина-манадена - не требовать почтения к себе, однако быть готовым выражать всевозможное почтение к окружающим. Тема уважения пройдет красной нитью через все наше обсуждение. Вы должны принять во внимание, что когда я говорю о смирении, то, в сущности, я не имею права говорить об этом, поскольку я сам не смиренен. Но по крайней мере уважение должно присутствоват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Честность.</w:t>
      </w:r>
    </w:p>
    <w:p>
      <w:pPr>
        <w:pStyle w:val="Normal"/>
        <w:ind w:firstLine="426"/>
        <w:jc w:val="both"/>
        <w:rPr/>
      </w:pPr>
      <w:r>
        <w:rPr>
          <w:rFonts w:eastAsia="Times New Roman Cyr" w:cs="Times New Roman Cyr" w:ascii="Times New Roman Cyr" w:hAnsi="Times New Roman Cyr"/>
          <w:sz w:val="22"/>
          <w:szCs w:val="22"/>
        </w:rPr>
        <w:t>4. Объективность. Очень важно быть способным взглянуть со стороны на движение сознания Кришны, разделяя или принимая во внимание точку зрения вашего собеседника. Допустим, что кто-то заявит вам: “Ваша организация -</w:t>
      </w:r>
    </w:p>
    <w:p>
      <w:pPr>
        <w:pStyle w:val="Normal"/>
        <w:ind w:firstLine="426"/>
        <w:jc w:val="both"/>
        <w:rPr/>
      </w:pPr>
      <w:r>
        <w:rPr>
          <w:rFonts w:eastAsia="Times New Roman Cyr" w:cs="Times New Roman Cyr" w:ascii="Times New Roman Cyr" w:hAnsi="Times New Roman Cyr"/>
          <w:sz w:val="22"/>
          <w:szCs w:val="22"/>
        </w:rPr>
        <w:t>- это просто какая-то секта”, но мы не должны реагировать на это таким образом: “Ты демон!”. Мы должны быть несколько отрешенными, и благодаря такой отрешенности вам удастся привести этого человека к правильному пониманию. Вы не должны принимать ничего из того, что вам говорится, на свой счет или субъективно. Вы должны быть готовыми вытерпеть любые оскорбления, поскольку мы знаем, что все это основывается прежде всего на невежестве. А невежество означает, что эти люди просто не знают чего-то, и поэтому мы должны им помочь. Это наше дело. Если бы у преданных не было такого отношения, то никто из нас не пришел бы в это движение. Если бы Шрила Прабхупада не обладал этим отношением, то он никогда бы не начал проповедовать на Западе. Когда он приехал в Америку, ему приходилось хранить свою пищу в холодильнике, в котором рядом хранилось мясо. И ему приходилось быть несколько отрешенным. Это очень важно для проповеди. Это признак разумности. Если вы умеете обсуждать как хорошие, так и плохие стороны ИСККОНа, то люди будут обращаться к вам за советом, за информацией. С другой стороны, если вы будете говорить, что ИСККОН прекрасен, совершенен и у него нет никаких проблем, то люди никогда к вам больше не обратятс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Терпение. Однажды вы увидите, что несмотря на то, что вы говорите одно и то же людям вновь и вновь, они все еще вас не понимают. Поэтому вам необходимо запастись терпением, чтобы продолжать повторять то же самое. Достижение какой-то цели требует времени. Люди не способны понять сознание Кришны без определенного очищения. Так что распространение прасада и харинамы - главные методы достижения этой цели.</w:t>
      </w:r>
    </w:p>
    <w:p>
      <w:pPr>
        <w:pStyle w:val="Normal"/>
        <w:ind w:firstLine="426"/>
        <w:jc w:val="both"/>
        <w:rPr/>
      </w:pPr>
      <w:r>
        <w:rPr>
          <w:rFonts w:eastAsia="Times New Roman Cyr" w:cs="Times New Roman Cyr" w:ascii="Times New Roman Cyr" w:hAnsi="Times New Roman Cyr"/>
          <w:sz w:val="22"/>
          <w:szCs w:val="22"/>
        </w:rPr>
        <w:t>6. Признательность. На Западе мы добились определенных успехов в этой области. Если кто-то делает для нас что-то хорошее, мы должны быть готовы выразить истинную признательность ему. Мы должны либо подарить ему что-то, либо вести себя таким образом, чтобы человек чувствовал себя хорошо, удобно. Чтобы он понимал, что в ответ на его поступок люди выражают ему благодарность. Если люди однажды испытают это с преданными сознания Кришны, они никогда не забудут этого. Люди могут говорить о преданных все что угодно, однако они будут в то же время помнить это приятное ощущение.</w:t>
      </w:r>
    </w:p>
    <w:p>
      <w:pPr>
        <w:pStyle w:val="Normal"/>
        <w:ind w:firstLine="426"/>
        <w:jc w:val="both"/>
        <w:rPr/>
      </w:pPr>
      <w:r>
        <w:rPr>
          <w:rFonts w:eastAsia="Times New Roman Cyr" w:cs="Times New Roman Cyr" w:ascii="Times New Roman Cyr" w:hAnsi="Times New Roman Cyr"/>
          <w:sz w:val="22"/>
          <w:szCs w:val="22"/>
        </w:rPr>
        <w:t>7. Учтивость и дружелюбие. В 12-й главе Бхагавад-гиты говорится, что преданный - друг каждому. Но порой, когда вы имеете дело с преданными, вам не очень-то понятно это положение. Приходя в движение сознания Кришны, мы расстаемся со всем материальным. Но иногда мы думаем, что нужно расстаться и с правильными манерами. Однако сегодня утром уже упоминалось, что преданный должен быть джентльменом, а это предполагает учтивость и дружелюбие. Присмотритесь к жизни Шрилы Прабхупады - каким учтивым и уважительным он был в отношениях с людьми. Если кто-то из его собеседников был профессором или человеком, занимающим высокое положение в обществе, Шрила Прабхупада всегда оказывал ему должное почтение.</w:t>
      </w:r>
    </w:p>
    <w:p>
      <w:pPr>
        <w:pStyle w:val="Normal"/>
        <w:ind w:firstLine="426"/>
        <w:jc w:val="both"/>
        <w:rPr/>
      </w:pPr>
      <w:r>
        <w:rPr>
          <w:rFonts w:eastAsia="Times New Roman Cyr" w:cs="Times New Roman Cyr" w:ascii="Times New Roman Cyr" w:hAnsi="Times New Roman Cyr"/>
          <w:sz w:val="22"/>
          <w:szCs w:val="22"/>
        </w:rPr>
        <w:t>8. Каждого можно занять. Это основная концепция для проповеди в отношениях с общественностью. Мы должны понимать, что все являются слугами Кришны, и всех нужно занять в служении Ему. Порой преданные проникаются сектантским отношением к различным группам общества. Однако всех их можно занять в служении, в том числе и антикультовые группы. Если вы будете следовать этому принципу, это и будет означать, что вы будете стараться занять каждого в служении.</w:t>
      </w:r>
    </w:p>
    <w:p>
      <w:pPr>
        <w:pStyle w:val="Normal"/>
        <w:ind w:firstLine="426"/>
        <w:jc w:val="both"/>
        <w:rPr/>
      </w:pPr>
      <w:r>
        <w:rPr>
          <w:rFonts w:eastAsia="Times New Roman Cyr" w:cs="Times New Roman Cyr" w:ascii="Times New Roman Cyr" w:hAnsi="Times New Roman Cyr"/>
          <w:sz w:val="22"/>
          <w:szCs w:val="22"/>
        </w:rPr>
        <w:t>9. Прасад. Является очень важным принципом взаимоотношений. Каждому понятна ценность пищи. Принимать угощение и давать угощение - это один из типов взаимоотношений, понятных не только вайшнавам, но и всем остальным. На самом деле прасад является нашим секретным оружием. Мы должны научиться использовать его в любых обстоятельствах. Люди должны покидать наш храм с карманами, набитыми самосами. Куда бы вы ни пошли, вы должны давать людям самосы или сладости. Есть множество ученых и представителей религиозных кругов, которых я часто навещаю, и они ждут от меня, что я прийду к ним с прасадом.</w:t>
      </w:r>
    </w:p>
    <w:p>
      <w:pPr>
        <w:pStyle w:val="Normal"/>
        <w:ind w:firstLine="426"/>
        <w:jc w:val="both"/>
        <w:rPr/>
      </w:pPr>
      <w:r>
        <w:rPr>
          <w:rFonts w:eastAsia="Times New Roman Cyr" w:cs="Times New Roman Cyr" w:ascii="Times New Roman Cyr" w:hAnsi="Times New Roman Cyr"/>
          <w:sz w:val="22"/>
          <w:szCs w:val="22"/>
        </w:rPr>
        <w:t>10. Время, место, обстоятельства. Мы должны научиться понимать, что это означает. Это означает, что вы следуете в своей проповеди определенным правилам сегодня, однако завтра они уже могут быть другими. Это также означает, что вы должны иметь очень широкие взгляды. Однако выработка этих широких взглядов является личным делом каждого из нас.</w:t>
      </w:r>
    </w:p>
    <w:p>
      <w:pPr>
        <w:pStyle w:val="Normal"/>
        <w:ind w:firstLine="426"/>
        <w:jc w:val="both"/>
        <w:rPr/>
      </w:pPr>
      <w:r>
        <w:rPr>
          <w:rFonts w:eastAsia="Times New Roman Cyr" w:cs="Times New Roman Cyr" w:ascii="Times New Roman Cyr" w:hAnsi="Times New Roman Cyr"/>
          <w:sz w:val="22"/>
          <w:szCs w:val="22"/>
        </w:rPr>
        <w:t>11. Не так важно - что вы знаете. Важно - кого вы знаете. Это означает построение взаимоотношений. Каништха-адхикари не развивает свои взаимоотношения ни с кем, поскольку он не знает, как это сделать. Так что нам необходимо научиться быть личностными, не бояться людей, думая: я не хочу общаться с этими демонами. Почему? Чего нам так бояться? Что у них есть такого, чего нам недостает? Нам нечего их бояться. Но если вы обнаруживаете в окружающих вас материалистах нечто, чего вам не хватает, то это более серьезная проблема. Задача нашей проповеди совершенно ясна - установить хорошие отношения по возможности с максимальным количеством людей. И это не значит, что нам приходится менять нашу религию или нашу этику. Это должно быть ясно с самого начала. Если это ясно, то вы не чувствуете себя в положении защищающегося и не видите никакой угрозы по отношению к себе со стороны окружающих.</w:t>
      </w:r>
    </w:p>
    <w:p>
      <w:pPr>
        <w:pStyle w:val="Normal"/>
        <w:ind w:firstLine="426"/>
        <w:jc w:val="both"/>
        <w:rPr/>
      </w:pPr>
      <w:r>
        <w:rPr>
          <w:rFonts w:eastAsia="Times New Roman Cyr" w:cs="Times New Roman Cyr" w:ascii="Times New Roman Cyr" w:hAnsi="Times New Roman Cyr"/>
          <w:sz w:val="22"/>
          <w:szCs w:val="22"/>
        </w:rPr>
        <w:t>12. Архив. Храните все записи по поводу всего, что встретите. Это означает, что любые печатные материалы, которые появлялись со стороны нашего общества или о нашем обществе, должны храниться в архивах. Любая бумага, на которой стоит подпись преданного, должна быть заархивирована, поскольку вы не можете заранее сказать, когда вам эта бумага понадобится. При этом необходимо учитывать, что ни одна организация не ставит подписи ни на какой бумаге, если нет копии этой бумаги. Этот архив представляет собой документальную историю ИСККОН, и это важно по двум причинам: 1. Мы можем проследить, как развивались определенные наши ошибки. 2. Ученым будет предоставлена возможность увидеть в действительности путь нашего развития, не основываясь на мнении других.</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название этого раздела наших занятий: Как построить репутацию?</w:t>
      </w:r>
    </w:p>
    <w:p>
      <w:pPr>
        <w:pStyle w:val="Normal"/>
        <w:ind w:firstLine="426"/>
        <w:jc w:val="both"/>
        <w:rPr/>
      </w:pPr>
      <w:r>
        <w:rPr>
          <w:rFonts w:eastAsia="Times New Roman Cyr" w:cs="Times New Roman Cyr" w:ascii="Times New Roman Cyr" w:hAnsi="Times New Roman Cyr"/>
          <w:sz w:val="22"/>
          <w:szCs w:val="22"/>
        </w:rPr>
        <w:t>Подзаголовок: Как победить врагов? Но подзаголовок этот надуманный, он не стопроцентно хорош. У нас нет никаких врагов, помимо нас самих. Такова моя точка зрения на этот счет, но это не значит, что я выдвинул какую-то новую философию, которая расходится с указаниями Шрилы Прабхупады. На самом деле нет никого, кто мог бы воспрепятствовать развитию нашего движения. Шрила Прабхупада говорил, что даже несмотря на внешние препятствия, наше движение может продолжать внутренне развиваться. И в России есть опыт подобного рода, когда, несмотря на преследования со стороны властей, движение продолжало развиваться. Проблемы начинаются тогда, когда мы сами начинаем создавать их. Я хотел бы сказать несколько слов по поводу репутации. Это предмет нашей особой заботы, однако в большинстве случаев, обнаруживается, что преданных не очень-то волнует этот вопрос. Почему мы придаем такое значение репутации? Потому что это касается Кришны, это касается Шрилы Прабхупады, и мы очень озабочены Их репутацией. Мы озабочены тем, чтобы люди понимали, кто Они такие, и не имели ложного представления о Них ни в малейшей степени. Шрила Прабхупада прекрасно понимал, что, начиная это движение буквально с нуля, он должен был представить людям нечто достойное высокой репутации, иначе они просто не будут принимать его во внимание. В одном из писем Шрила Прабхупада сказал, обращаясь к преданному: “До сих пор у меня было уважаемое положение в обществе, и у моего движения тоже”. Он высказал пожелание того, чтобы у всех преданных также было уважаемое положение в обществе, и попросил их не делать ничего, что могло бы этому воспрепятствовать.</w:t>
      </w:r>
    </w:p>
    <w:p>
      <w:pPr>
        <w:pStyle w:val="Normal"/>
        <w:ind w:firstLine="426"/>
        <w:jc w:val="both"/>
        <w:rPr/>
      </w:pPr>
      <w:r>
        <w:rPr>
          <w:rFonts w:eastAsia="Times New Roman Cyr" w:cs="Times New Roman Cyr" w:ascii="Times New Roman Cyr" w:hAnsi="Times New Roman Cyr"/>
          <w:sz w:val="22"/>
          <w:szCs w:val="22"/>
        </w:rPr>
        <w:t>Таким образом, у нас есть определенная обязанность перед нашим духовным учителем. Она состоит в том, что его репутация и репутация его движения должны быть безукоризненны.</w:t>
      </w:r>
    </w:p>
    <w:p>
      <w:pPr>
        <w:pStyle w:val="Normal"/>
        <w:ind w:firstLine="426"/>
        <w:jc w:val="both"/>
        <w:rPr/>
      </w:pPr>
      <w:r>
        <w:rPr>
          <w:rFonts w:eastAsia="Times New Roman Cyr" w:cs="Times New Roman Cyr" w:ascii="Times New Roman Cyr" w:hAnsi="Times New Roman Cyr"/>
          <w:sz w:val="22"/>
          <w:szCs w:val="22"/>
        </w:rPr>
        <w:t>Утверждать, что нас не заботит наша репутация - это имперсонализм. Мы озабочены нашей репутацией вплоть до личной репутации каждого преданного. Мы должны представлять собой хороший пример миссии Шрилы Прабхупады. Это также является разновидностью служения духовному учителю. Итак, Шрила Прабхупада действовал согласно времени, месту и обстоятельствам, и Господь Чайтанья также действовал в соответствии с эти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ind w:firstLine="426"/>
        <w:jc w:val="both"/>
        <w:rPr/>
      </w:pPr>
      <w:r>
        <w:rPr>
          <w:rFonts w:eastAsia="Times New Roman Cyr" w:cs="Times New Roman Cyr" w:ascii="Times New Roman Cyr" w:hAnsi="Times New Roman Cyr"/>
          <w:sz w:val="22"/>
          <w:szCs w:val="22"/>
        </w:rPr>
        <w:t>С тех пор как я дважды побывал в Радха-деше (Бельгия) на семинарах по “ИСККОН-комьюникешенс”, там побывали также и многие из лидеров и проповедников польского ИСККОН. Так что кое-что о правилах построения взаимоотношений они себе представляли. И я дал им те же самые предостережения, которые я дал вам сегодня. Я действовал так в соответствии с моим в @· -+Ё·+, жйвйай+ бйбвояло в том, что в Польше не было необходимости ИСККОНу выглядеть сектой.</w:t>
      </w:r>
    </w:p>
    <w:p>
      <w:pPr>
        <w:pStyle w:val="Normal"/>
        <w:ind w:firstLine="426"/>
        <w:jc w:val="both"/>
        <w:rPr/>
      </w:pPr>
      <w:r>
        <w:rPr>
          <w:rFonts w:eastAsia="Times New Roman Cyr" w:cs="Times New Roman Cyr" w:ascii="Times New Roman Cyr" w:hAnsi="Times New Roman Cyr"/>
          <w:sz w:val="22"/>
          <w:szCs w:val="22"/>
        </w:rPr>
        <w:t>Там были преданные старшего поколения, что не так часто встречается в восточных странах. Это были преданные с десяти-двенадцатилетним опытом проповеди и пребывания в движении. Население Польши весьма благочестиво. 95 процентов - католики. И у преданных была прекрасная репутация в стране. На первом же семинаре там я отметил, что если у вас и будут какие-нибудь проблемы, то они возникнут со стороны родителей, которые будут недовольны тем, что их дети состоят в ИСККОН. Именно с этого начиналось антикультовое движение в каждом отдельно взятом случае. Это происходит из-за того, что родители бывают неудовлетворены тем, что их дети присоединяются к движению или тем, как они реагируют на них после того как присоединяются. И я рекомендовал польским преданным начать работу с родителями немедленно. Но, так или иначе, там было много других, более важных программ. Управление храмами, организация харинам, распространение книг. В общем, они сказали: “Прабху, у нас нет на это времени”. Ну что ж, я ведь просто приехал туда, чтобы проповедовать. Так что принимаете или нет - как хотите. Через три недели раздался телефонный звонок: “Прабху, немедленно приезжайте! Появилась антикультовая группа, которая называет себя “Родители против сект”, и они обвиняют нас и в том, и в этом... О, Прабху! Пожалуйста, приезжайте!” И я выдвинул свои условия. Я не хотел попусту тратить свое время, не хотел приехать, произнести несколько приятных слов, провести там время, не добившись никаких изменений. Итак, у нас должно было пройти только два дня встреч с проповедниками и менеджерами. И они должны были измениться в результате этих встреч. Дело было совсем не в том, что я поехал бы туда и сказал им, что они должны были делать. Я хотел, чтобы мы собрались все вместе, проанализировали проблему и решили, что делать - просто с точки зрения здравого смысла. Используя латеральное мышление. Сейчас я перечислю вам основные положения, касающиеся того, как действовать в таких ситуациях. Тогда было выдвинуто множество различных предложений. Вот основные из них. Все эти положения даются с учетом польской специфики. Польские преданные решили, что эта информация очень важна для их стран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читывайте и вы е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режде всего мы решили, что должны точно определить какова проблема.</w:t>
      </w:r>
    </w:p>
    <w:p>
      <w:pPr>
        <w:pStyle w:val="Normal"/>
        <w:ind w:firstLine="426"/>
        <w:jc w:val="both"/>
        <w:rPr/>
      </w:pPr>
      <w:r>
        <w:rPr>
          <w:rFonts w:eastAsia="Times New Roman Cyr" w:cs="Times New Roman Cyr" w:ascii="Times New Roman Cyr" w:hAnsi="Times New Roman Cyr"/>
          <w:sz w:val="22"/>
          <w:szCs w:val="22"/>
        </w:rPr>
        <w:t>Это значит, что если кто-то спросит нас, в чем эта проблема состоит, мы должны иметь готовый ответ. Нужно упомянуть, что за несколько месяцев до этого нам удалось дать информацию в Польше, что ИСККОН не является новой религией или движением. Так что эта положительная информация уже действовала в течение некоторого времени.</w:t>
      </w:r>
    </w:p>
    <w:p>
      <w:pPr>
        <w:pStyle w:val="Normal"/>
        <w:ind w:firstLine="426"/>
        <w:jc w:val="both"/>
        <w:rPr/>
      </w:pPr>
      <w:r>
        <w:rPr>
          <w:rFonts w:eastAsia="Times New Roman Cyr" w:cs="Times New Roman Cyr" w:ascii="Times New Roman Cyr" w:hAnsi="Times New Roman Cyr"/>
          <w:sz w:val="22"/>
          <w:szCs w:val="22"/>
        </w:rPr>
        <w:t>Как же необходимо действовать в этой ситуации? Проблема состоит в том, что ИСККОН - относительно новое социальное явление в Польше, а значит, очевидна задача внедрения движения сознания Кришны в жизнь польского общества. Этих нежелательных ситуаций следовало ожидать. Однако, если мы будем правильно сотрудничать, то сможем вместе справиться с подобными сложностями. Как вы могли заметить, сейчас прозвучало небольшое, но очень важное положительное послание. А теперь дадим определение ИСККОНу в Польше. Мы используем здесь слова Шрилы Прабхупады. Он сказал, что ИСККОН является культурным движением по возрождению духовности человеческого общества. ИСККОН был образован в Польше для того, чтобы привнести положительный вклад в жизнь польского общества в плане религии, образования, благотворительности, а также культурный вклад. Так что это вполне понятно - мы собираемся внести определенный вклад в жизнь общества. Мы в течение прошлого года уже проводили программы “Пища для жизни” в Польше. Еженедельно мы распространяли там три с половиной тысячи порций. Это также очень положительная информаци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Членство. Здесь мы старались принять во внимание местные национальные законы. Ни одно из лиц, не достигших совершеннолетия, не имеет права жить в наших ашрамах, даже по разрешению их родителей. Они могут посещать наши храмы или находиться в них в течение короткого промежутка времени с разрешения родителей.</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закону родители, до достижения детьми совершеннолетия -</w:t>
      </w:r>
    </w:p>
    <w:p>
      <w:pPr>
        <w:pStyle w:val="Normal"/>
        <w:ind w:firstLine="426"/>
        <w:jc w:val="both"/>
        <w:rPr/>
      </w:pPr>
      <w:r>
        <w:rPr>
          <w:rFonts w:eastAsia="Times New Roman Cyr" w:cs="Times New Roman Cyr" w:ascii="Times New Roman Cyr" w:hAnsi="Times New Roman Cyr"/>
          <w:sz w:val="22"/>
          <w:szCs w:val="22"/>
        </w:rPr>
        <w:t>- единственные лица, несущие ответственность за этих детей, и передать эти обязанности они не вправе никому. За исключением случаев, когда государство в законном порядке лишает их родительских прав. Но даже в этом случае мы убедились, что если такой официально составленный документ и существует, он не очень эффективен. И причина, по которой наше правило настолько категорично, заключается в том, что ИСККОН в Польше в данной ситуации был под большой угрозой, и поэтому мы стремились перекрыть всяческие пути возможной критики нас. Это положение может быть пересмотрено через пару лет, но в данный момент мы предпочли сформулировать его в такой категоричной форме. И, поскольку в Польше много подростков в возрасте до 18-ти лет, горящих желанием присоединиться к ИСККОНу, преданные в Польше прекрасно осознают важность этого положения. Однако было вынесено решение, согласно которому проповедники должны просто больше уделять им внимания, давая этим людям духовное образование, пока они находятся дома.</w:t>
      </w:r>
    </w:p>
    <w:p>
      <w:pPr>
        <w:pStyle w:val="Normal"/>
        <w:ind w:firstLine="426"/>
        <w:jc w:val="both"/>
        <w:rPr/>
      </w:pPr>
      <w:r>
        <w:rPr>
          <w:rFonts w:eastAsia="Times New Roman Cyr" w:cs="Times New Roman Cyr" w:ascii="Times New Roman Cyr" w:hAnsi="Times New Roman Cyr"/>
          <w:sz w:val="22"/>
          <w:szCs w:val="22"/>
        </w:rPr>
        <w:t>Здесь есть еще несколько положений относительно родителей, которые мы могли бы обсудить завтра.</w:t>
      </w:r>
    </w:p>
    <w:p>
      <w:pPr>
        <w:pStyle w:val="Normal"/>
        <w:ind w:firstLine="426"/>
        <w:jc w:val="both"/>
        <w:rPr/>
      </w:pPr>
      <w:r>
        <w:rPr>
          <w:rFonts w:eastAsia="Times New Roman Cyr" w:cs="Times New Roman Cyr" w:ascii="Times New Roman Cyr" w:hAnsi="Times New Roman Cyr"/>
          <w:sz w:val="22"/>
          <w:szCs w:val="22"/>
        </w:rPr>
        <w:t>3. Образование. Лица, продолжающие свое образование, побуждаются к завершению этого образования, с тем, чтобы затем перейти в систему образования ИСККОН. Мы ни в коем случае не призываем людей прекращать учебу. Обучение может восприниматься как преданное служение, однако в любом случае люди имеют право сами решать - стоит им продолжать обучение или не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Это касается любого образования, в особенности высшего, поскольку быть выпускником высшего учебного заведения в Польше весьма престижно. В частности, там мы имели дело с одним человеком, который учится на юридическом факультете, и мы призвали его закончить это образование, а затем продолжать свою практику адвоката, поскольку эта практика может быть использована в преданном служении. Другой парень там изучает религию, и мы посоветовали ему немного изменить профиль обучения. Теперь он больше внимания уделяет изучению индологии. Почему бы преданным не быть искусными в знании вайшнавизма, индуизма и сиддханты? Почему бы этому преданному, с юридическим образованием, не стать судьей верховного суда с тилакой на лбу? Кто-то должен быть первым. Они хорошие преданные, они тверды, они повторяют 16 кругов и следуют четырем принципам. Зачем же приглашать их жить в храм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и умеют учиться. Но, как правило, те кто присоединяются к ИСККОНу, в течение по меньшей мере года не берут в руки книги.</w:t>
      </w:r>
    </w:p>
    <w:p>
      <w:pPr>
        <w:pStyle w:val="Normal"/>
        <w:ind w:firstLine="426"/>
        <w:jc w:val="both"/>
        <w:rPr/>
      </w:pPr>
      <w:r>
        <w:rPr>
          <w:rFonts w:eastAsia="Times New Roman Cyr" w:cs="Times New Roman Cyr" w:ascii="Times New Roman Cyr" w:hAnsi="Times New Roman Cyr"/>
          <w:sz w:val="22"/>
          <w:szCs w:val="22"/>
        </w:rPr>
        <w:t>- Что должен сказать президент храма, если преданный в ответ на его просьбу продолжить образование говорит: “Ну что же, я согласен продолжить образование, однако у меня в этом случае появляются проблемы с духовной практикой, поскольку у меня, из-за загруженности учебой, не хватает времени на повторение кругов и следование полной практик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Несколько лет назад я был президентом храма в Белфасте, и там мы подготовили достаточно крепкое обоснование этого положения. На совете храма мы решили: почему бы нам не поставить на пути тех, кто хочет присоединиться к движению и жить в храме, определенные препятствия, чтобы сделать это достаточно трудным.</w:t>
      </w:r>
    </w:p>
    <w:p>
      <w:pPr>
        <w:pStyle w:val="Normal"/>
        <w:ind w:firstLine="426"/>
        <w:jc w:val="both"/>
        <w:rPr/>
      </w:pPr>
      <w:r>
        <w:rPr>
          <w:rFonts w:eastAsia="Times New Roman Cyr" w:cs="Times New Roman Cyr" w:ascii="Times New Roman Cyr" w:hAnsi="Times New Roman Cyr"/>
          <w:sz w:val="22"/>
          <w:szCs w:val="22"/>
        </w:rPr>
        <w:t>У нас был один студент, который учился в вузе, но предметы, которые он изучал, были совершенно бесполезные. Он изучал драматургию, японский язык, и новую историю конца девятнадцатого века. И мы не стали разубеждать его изучать эти предметы, хотя бесполезность их изучения была для нас совершенно очевидна. Мы просто попросили его продолжать учиться, и он продолжал учиться, повторял 16 кругов и проповедовал в университете. Он устраивал у себя в университете прекрасные программы. Он делал все сам от и до. Он сам готовил, он делал все так, что преданным достаточно было прийти, сесть, начать киртан, проповедовать и распространять книги. А он устраивал все детали. В определенный момент он стал жаловаться на какие-то проблемы, возникшие у него. Он сказал: “Вы знаете, я не могу вставать так рано, как раньше”. Естественно, это происходило из-за того, что у него не было постоянного общения с преданными, он жил достаточно далеко от города. И мы ему говорили: “Что же, продолжай учиться, а если ты захочешь переменить свою жизнь - это твое право”. Однако он продолжал жаловаться на свои проблемы вновь и вновь, и мы заметили, что он хочет, чтобы именно мы приняли за него решение. Но именно с этого момента, когда ИСККОН берет на себя принятие решения, и начинаются обычно проблемы. В этом-то и заключается сектантство. В действительности это совершенно добровольный процесс. Он должен был сам принять это решение. И в конце концов он решил, что с него хватит, и просто переехал и стал жить в храме. Мы зашли в этом достаточно далеко. Даже когда он приходил к нам и спрашивал, должен ли он обрить голову, мы говорили: что же, это твое решение, ты сам решай... Мне, помню, приходилось умолять преданных, чтобы мне побрили голову. Чувствуется большая разница. Но этот преданный теперь - инициированный брахман. Он стремился стать преданным, и теперь он преданный, в этом нет сомнений.</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люди вправе принимать решение прекращать свое обучение. Это их прав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Чем плохо то, что ИСККОН принимает решение за человек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решения являются личными. Это не наше дело - вторгаться в жизнь людей.</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рила Ниранджана Свами ответит на этот вопрос:</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Окружающие должны понять, что мы не расстаемся с правом принимать свои собственные решения. Необходимо также учесть, что существуют определенные решения, которые мы должны принимать сами. Когда человек сам решает принять отреченный образ жизни, он обладает гораздо большей убежденностью. И когда он подвергается проверкам со стороны майи, то, поскольку он принял решение отречься сам, он достаточно крепок. Кришна говорил Арджуне: “Теперь Я сказал тебе все, подумай над этим и поступай как хочешь”. Таково было последнее послание, с которым Кришна обратился к Арджуне. Конечно, с другой стороны, Он сказал ему:</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Оставь все разновидности религии и просто предайся Мне. Я избавлю тебя от всех последствий грехов”.</w:t>
      </w:r>
    </w:p>
    <w:p>
      <w:pPr>
        <w:pStyle w:val="Normal"/>
        <w:ind w:firstLine="426"/>
        <w:jc w:val="both"/>
        <w:rPr/>
      </w:pPr>
      <w:r>
        <w:rPr>
          <w:rFonts w:eastAsia="Times New Roman Cyr" w:cs="Times New Roman Cyr" w:ascii="Times New Roman Cyr" w:hAnsi="Times New Roman Cyr"/>
          <w:sz w:val="22"/>
          <w:szCs w:val="22"/>
        </w:rPr>
        <w:t>Учитывая то, что преданное служение - процесс добровольный, Кришна не лишил Арджуну права добровольно принимать решения, давая ему Свои наставления. И Он дал ему свободу выбора. Это всегда является правом живого существа - обладать возможностью выбора. И, когда человек принимает решение отречься от чего-то достаточно серьезно, как в данном случае, он может совершать продвижение благодаря силе своей убежденности в том, что он сам принял это решение отречься. А не потому, что кто-то сказал ему, что он должен отречься. В особенности во взаимоотношениях с семьей, когда вы обращаетесь к своим родителям, и они вас спрашивают:</w:t>
      </w:r>
    </w:p>
    <w:p>
      <w:pPr>
        <w:pStyle w:val="Normal"/>
        <w:ind w:firstLine="426"/>
        <w:jc w:val="both"/>
        <w:rPr/>
      </w:pPr>
      <w:r>
        <w:rPr>
          <w:rFonts w:eastAsia="Times New Roman Cyr" w:cs="Times New Roman Cyr" w:ascii="Times New Roman Cyr" w:hAnsi="Times New Roman Cyr"/>
          <w:sz w:val="22"/>
          <w:szCs w:val="22"/>
        </w:rPr>
        <w:t>Почему ты решил со всем этим расстаться? Очень поверхностно было бы говорить: - Потому что мне так сказал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Как? Тебе сказали, чтобы ты от этого отказался?</w:t>
      </w:r>
    </w:p>
    <w:p>
      <w:pPr>
        <w:pStyle w:val="Normal"/>
        <w:ind w:firstLine="426"/>
        <w:jc w:val="both"/>
        <w:rPr/>
      </w:pPr>
      <w:r>
        <w:rPr>
          <w:rFonts w:eastAsia="Times New Roman Cyr" w:cs="Times New Roman Cyr" w:ascii="Times New Roman Cyr" w:hAnsi="Times New Roman Cyr"/>
          <w:sz w:val="22"/>
          <w:szCs w:val="22"/>
        </w:rPr>
        <w:t>Разве можно так отвечать своим родителям? Разве достойным ответом обществу является такой ответ? Ведь этот человек еще не в состоянии точно сказать, чего он хочет, и чего - нет. Единственный ответ, который он может дать, это “они сказали мне так сделать”. Достаточно ли убедительно это звучит? Можете ли вы сказать, что человек, дающий такой ответ, достаточно убежден в нашей философии? Что оно в достаточной мере изучил книги Шрилы Прабхупады? “Они сказали мне так сделать”! Это не очень-то глубокий ответ. Человек должен выработать свою собственную убежденность. И мы проповедуем людям таким образом, чтобы у них была возможность развить в себе эту убежденность. Мы не делаем так, что как только они появляются в храме и в экстазе танцуют во время киртана, к ним сразу же подходят и говорят: “Ну что, может, тебе все-таки бросить эту школу и прийти в наше движение?” “Почему бы тебе не бросить свою жену, ведь она все равно демоница?” Какая убежденность будет у них в результате? Мы проповедуем философию, а философия сознания Кришны гораздо глубже, чем эта. Тот, кто использует подобный стиль проповеди, не достаточно осведомлен в философии, и не обладает достаточной убежденностью сам”.</w:t>
      </w:r>
    </w:p>
    <w:p>
      <w:pPr>
        <w:pStyle w:val="Normal"/>
        <w:ind w:firstLine="426"/>
        <w:jc w:val="both"/>
        <w:rPr/>
      </w:pPr>
      <w:r>
        <w:rPr>
          <w:rFonts w:eastAsia="Times New Roman Cyr" w:cs="Times New Roman Cyr" w:ascii="Times New Roman Cyr" w:hAnsi="Times New Roman Cyr"/>
          <w:sz w:val="22"/>
          <w:szCs w:val="22"/>
        </w:rPr>
        <w:t>Сейчас мы уже подошли к концу. И последнее, с чем я хотел бы обратиться к вам, это то же самое, что я сказал преданным в Польше: Вам необходимо начать устанавливать взаимоотношения с родителями немедленно. Если у вас и будет ахиллесова пята, то это будут именно взаимоотношения с родителям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тот мир, в котором они живут. У политиков есть такое выражени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Можно говорить ложь, можно говорить большую ложь, можно приводить статистику”. Это тот мир, в котором они живу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pPr>
      <w:r>
        <w:rPr>
          <w:rFonts w:eastAsia="Times New Roman Cyr" w:cs="Times New Roman Cyr" w:ascii="Times New Roman Cyr" w:hAnsi="Times New Roman Cyr"/>
          <w:sz w:val="22"/>
          <w:szCs w:val="22"/>
        </w:rPr>
        <w:t>То что мы по особому относимся к родителям, не является какой-то отличительной характеристикой ИСККОНА. Это, что называется, сама жизнь. К примеру, человек хочет стать художником, а родители хотят, чтобы он стал доктором. Так что всегда существует подобный конфликт. И порой можно встретить людей, которые всю свою жизнь просто следуют чьей-то жизненной концепции. Не своей собственной, а чьей-то. Но это вполне нормально, что на определенной стадии жизни каждый индивидуум хочет действовать по-своему и идти своей дорогой. Принимать свои собственные решения. И, поскольку родители, безусловно, привязаны к своим детям и к своим планам относительно этих детей, это лежит в основе такого конфликта. Ситуация, когда дети каких-то родителей приходят в ИСККОН, не является исключительной. Но при этом существуют некоторые особые обстоятельства. Нельзя сказать, что человек приходит в ИСККОН точно так же, как он принимает решение стать архитектором вместо того, чтобы стать художником. Зачастую, когда человек приходит в ИСККОН, он хочет, чтобы его родители тоже “стали архитекторами”, т.е. преданными. То есть ситуация осложняется тем, что здесь не только ребенок хочет стать кем-то отличным от желания своих родителей, но, более того, он начинает проповедовать своим родителям и хочет, чтобы они также следовали этому пути. У родителей, как правило, существует особая концепция относительно своих детей, она иллюзорная, неистинная. Они не понимают, что по мере взросления дети начинают обладать своими собственными желаниями, амбициями и взглядами. Для родителей ребенок всегда остается ребенком. Таково влияние возраста. Например, в том же ИСККОНе, все мы знаем, что если кто-то приходит в движение несколько позже вас, вы всегда оцениваете его как младшего преданного. Это естественный факт психологии. Еще одна деталь состоит в том, что родители “меняют пеленки” детям. Они видели вас в вашей полной славе, когда вы делали им подношение из мочи и кала. Таково видение, через которое они вас воспринимают - маленькая детка. Такова концепция ребенка у родителей, он может стать взрослым мужчиной, а они воспринимают его всего лишь как своего ребенка. В особенности матери, поскольку они хотят так воспринимать его. Такова естественная психология. Спросите любого из преданных, они скажут вам то же самое. И в этом нет ничего неправильного, неестественного, такова материнская привязанность. Но что нам все-таки с этим делать - вот в чем проблема.</w:t>
      </w:r>
    </w:p>
    <w:p>
      <w:pPr>
        <w:pStyle w:val="Normal"/>
        <w:ind w:firstLine="426"/>
        <w:jc w:val="both"/>
        <w:rPr/>
      </w:pPr>
      <w:r>
        <w:rPr>
          <w:rFonts w:eastAsia="Times New Roman Cyr" w:cs="Times New Roman Cyr" w:ascii="Times New Roman Cyr" w:hAnsi="Times New Roman Cyr"/>
          <w:sz w:val="22"/>
          <w:szCs w:val="22"/>
        </w:rPr>
        <w:t>Можно попытаться проанализировать это положение с точки зрения родителей, поскольку многие преданные в ИСККОН тоже становятся родителями и строят свои собственные планы относительно своих детей. Они проводят гарбхадхана-самскару, т.к. они хотят, чтобы ребенок родился чистым преданным, чтобы в определенном возрасте начал участвовать в санкиртане, затем, допустим, стал пуджари и т.д. А что если этот ребенок вдруг захочет стать музыкантом в стиле панк-рок? Что вы будете с этим делать? Вы можете среагировать точно так же, как среагировали ваши родители на ваше решение стать преданным Харе Кришна. Сложная ситуация. Такова жизнь. Такова естественная психология, присущая каждому человеку. И мы не можем осуждать человека только за то, что он обладает обычной психологией. Шрила Прабхупада говорит следующее о реакции на подобные ситуации. Одна женщина написала письмо Шриле Прабхупаде, жалуясь на фанатичных преданных, которых она повстречала. И он разъяснил:</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Для того, чтобы быть способными противостоять атакам майи и оставаться сильными при любых искушениях, молодые неопытные преданные на стадии неофита порой начинают относиться резко к тем вещам и людям, которые для них ее олицетворяют или которые могут представлять потенциальную или реальную угрозу их еще не окрепшему ростку преданности. Порой они перебарщивают в этом, чтобы просто защитить себя”. Шрила Прабхупада указывает здесь, что это поведение является естественной психологией для преданных-неофитов, которые только что пришли из материального мира. И для того, чтобы попытаться защититься от этого материального мира, мы вырабатываем резко негативное отношение к нему. Приведите в соприкосновение такое ваше отношение с отношением ваших родителей, и вы естественным образом получите конфликт.</w:t>
      </w:r>
    </w:p>
    <w:p>
      <w:pPr>
        <w:pStyle w:val="Normal"/>
        <w:ind w:firstLine="426"/>
        <w:jc w:val="both"/>
        <w:rPr/>
      </w:pPr>
      <w:r>
        <w:rPr>
          <w:rFonts w:eastAsia="Times New Roman Cyr" w:cs="Times New Roman Cyr" w:ascii="Times New Roman Cyr" w:hAnsi="Times New Roman Cyr"/>
          <w:sz w:val="22"/>
          <w:szCs w:val="22"/>
        </w:rPr>
        <w:t>В качестве примера я могу привести вам свою собственную историю. Когда я присоединился к движению, преданных Кришны в Ирландии было только шесть человек. Я родом из маленького городка в Ирландии, в котором живет только 15 тысяч человек. Я прожил в этом городке, до тех пор, всю свою жизнь. И побывал в Дублине, до тех пор, только однажды. Я съездил туда только затем, чтобы пройти курс обучения работе на компьютере. И через три недели после приезда я уже стал преданным Харе Кришна. Я вернулся домой, и на голове моей была шапка, покрывающая обритую голову. И я сказал моей маме, что теперь я становлюсь одним из этих Харе Кришна. Я всегда впутывался в какую-нибудь историю, и поэтому моя мама подумала, что это подобно моему увлечению какой-то рок-группой. И она подумала, что это просто стиль прически. Она не восприняла все это всерьез. Я оставил ей свой адрес, уехал обратно в храм, и через три недели раздался стук в дверь. Преданный, открывший дверь, обнаружил там мою маму. Потому что три недели она ничего от меня не слышала, поскольку я был “отречен”. Тогда мне было только 18 лет. И как раз в тот момент, когда открылась дверь, чтобы впустить мою маму, я проходил в комнату для принятия прасада, держа в руках прасад, с обритой головой и в дхоти шафранового цвета. Преданный, которого она спросила обо мне, не понял, о ком идет речь, поскольку знал меня под другим именем. Поэтому он стал ей говорить: нет, у нас такого вообще нет. И она тоже не узнала меня. А я делал ей жест, говоря - вот он же я, вот. И внезапно она поняла, что перед ней стоит ее сын. Ее лицо вытянулось, и слезы навернулись ей на глаза. Она подошла ко мне, и я не стремился обнять ее, а она хотела обнять меня. Но я об этом не знал, поскольку в восемнадцать лет вы не очень хорошо разбираетесь в поведении людей, особенно когда вы “не привязаны”. И что, вы думаете, я сделал? Я сказал: “Не прикасайся, я - монах!” Это было гениальное выражение. И, из-за этого единственного случая, она затем втечение трех лет не разговаривала со мной ни разу. Она была совершенно убеждена, что мне промыли мозги - разве мог я после этого оставаться человеком? И она не позволяла со мной говорить никому из членов нашей семьи. Очень тяжелый случай.</w:t>
      </w:r>
    </w:p>
    <w:p>
      <w:pPr>
        <w:pStyle w:val="Normal"/>
        <w:ind w:firstLine="426"/>
        <w:jc w:val="both"/>
        <w:rPr/>
      </w:pPr>
      <w:r>
        <w:rPr>
          <w:rFonts w:eastAsia="Times New Roman Cyr" w:cs="Times New Roman Cyr" w:ascii="Times New Roman Cyr" w:hAnsi="Times New Roman Cyr"/>
          <w:sz w:val="22"/>
          <w:szCs w:val="22"/>
        </w:rPr>
        <w:t>Теперь факты таковы, что все члены нашей семьи стали вегетарианцами, двое из них стали преданными. Все изменилось. Моя мама выступала по телевидению и в газетах, объясняя, как прекрасны преданные Харе Кришна. Но она до сих пор не может меня простить за тот проступок. Эта тема постоянно всплывает в наших разговорах, поскольку для матери такие вещи очень ранящи. Молодые люди, как правило, не имеют никакого опыта личностных взаимоотношений, так что они могут быть очень нетерпимыми и неделикатными. Теперь, когда я стал немного взрослее, я могу представить, что она почувствовала в тот момент. И теперь я осознаю, в каком большом невежестве я пребывал, не имея ни малейшего представления о том, что она за личность, поскольку наша семья была достаточно большая. И мои родители многим пожертвовали для того, чтобы мы, их дети, получили хорошее образование и жили на достаточно высоком уровне. Каждый вечер вся семья становилась на колени и возносила молитвы, читая их на четках. И только в прошлом году я обнаружил, что мои отец и мать вступали в половую связь только для того, чтобы зачать детей. Каждый из их детей рождался ровно через два года после другого. Они не употребляли алкоголь, не играли в азартные игры. Подумайте - они делали это только для своих детей, для меня. Какова же была моя неблагодарность...</w:t>
      </w:r>
    </w:p>
    <w:p>
      <w:pPr>
        <w:pStyle w:val="Normal"/>
        <w:ind w:firstLine="426"/>
        <w:jc w:val="both"/>
        <w:rPr/>
      </w:pPr>
      <w:r>
        <w:rPr>
          <w:rFonts w:eastAsia="Times New Roman Cyr" w:cs="Times New Roman Cyr" w:ascii="Times New Roman Cyr" w:hAnsi="Times New Roman Cyr"/>
          <w:sz w:val="22"/>
          <w:szCs w:val="22"/>
        </w:rPr>
        <w:t>Безусловно, они не могли дать мне никаких знаний о Кришне и, может быть, они были несовершенны в своей практике. Однако мы обязаны выразить им свою признательность. В Кали-югу жертвовать чем-то для кого-то очень тяжело. И всегда, в каждой истории, есть две стороны. Если вы хорошо поймете психологию и обстоятельства, в которых находились родители, то в будущем это поможет вам решать все проблемы, которые могут возникнуть. В Упанишадах есть текст, который гласит: “Матирдева патирдева”. Это означает, что отцу и матери следует поклоняться как Богу. В сущности, это социальное утверждение. Оно объясняет, что если в обществе существует уважительное отношение к друг другу, то у этого общества есть шанс стать цивилизованным. Но проблема современного общества заключается в отсутствии такого уважения. Уважение начинается с уважения к родителям. Затем уважение к гуру. Если вы воспитаны в духе уважительности, то вы способны выразить должное уважение по отношению к своему гуру. Однако уважение, почтение, не означает “предание себя”. Это просто значит относиться к человеку в соответствии с его положением. В обществе это очень важно. Мы, как преданные, тоже имеем свое собственное общество. Каждый, кто имел отношение к образованию, может подтвердить, что сказал Шрила Прабхупада: дети воспитываются не через то, что им говорят, а видя перед собой чей-то пример. Если они увидят, что мы неуважительно относимся к нашим родителям, точно так же они будут относиться и к нам. Мы можем обладать какой-либо эзотерической концепцией нового мирового порядка в сознании Кришны, но это прежде всего означает, что мы должны воспитывать своих детей в духе понимания того, что такое истинное уважение. Так что нам необходимо ввести понимание уважительности в наше собственное общество. А это означает, прежде всего, что мы должны научиться уважать своих родителей. Конечно, наши родители могут оказаться совершенными демонами. И, тем не менее, мы все равно должны их уважать. Невозможно заполучить родителя более демоничного, чем Хираньякашипу, но все же Прахлада Махарадж уважал его. Когда он разговаривал с Хираньякашипу, он не изобличал в нем демона, а, отвечая на поставленные им вопросы, объяснял различные положения философии. С философской точки зрения позиция, занимаемая Прахладой Махараджем, была на сто процентов правильной. И когда его спрашивали о философии, он отвечал правду. Он поздравил Господа Нрисимхадеву с тем, что тот убил демона. Но при этом он не относился к своему отцу неуважительно. Еще одна очень важная деталь заключается в том, что ко двору Хираньякашипу приходили все великие личности и выражали ему свое почтение. Среди них был и Нарада Муни, и он тоже выражал ему почтение. Можно подумать, что ведь Нарада Муни - великий вайшнав, к чему бы ему выражать почтение какому-то демону. Но в действительности Нарада Муни выражал свое почтение по отношению к царю небес, это дело принципа. И не важно, кто восседал при этом на троне, Хираньякашипу или собака. Они выражали почтение царю. Нарада Муни был отрешенной личностью, и в любом случае он никак не зависел от этого царя. Однако он выражал ему свое почтение, тем самым показывая пример, как следует обращаться с царем. Так что с социальной точки зрения мы обязаны выражать окружающим свое почтение. В то же время, с духовной точки зрения, вы не обязаны принимать инициацию у своих родителей. Не обязательно прислушиваться к каждому слову, которое они говорят. Вы должны просто выражать им свое почтение. Как же мы можем конкретно делать эт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ь несколько руководящих положений, и я прочту их для вас.</w:t>
      </w:r>
    </w:p>
    <w:p>
      <w:pPr>
        <w:pStyle w:val="Normal"/>
        <w:ind w:firstLine="426"/>
        <w:jc w:val="both"/>
        <w:rPr/>
      </w:pPr>
      <w:r>
        <w:rPr>
          <w:rFonts w:eastAsia="Times New Roman Cyr" w:cs="Times New Roman Cyr" w:ascii="Times New Roman Cyr" w:hAnsi="Times New Roman Cyr"/>
          <w:sz w:val="22"/>
          <w:szCs w:val="22"/>
        </w:rPr>
        <w:t>1. Первое - во взаимоотношениях с родителями вашей обязанностью является - НЕ ВПУТЫВАТЬ В ВАШИ ДЕЛА ИСККОН. И это должно быть совершенно ясно объяснено каждому, кто хочет присоединиться к движению Харе Кришна. Зачастую мы сталкиваемся с тем фактом, что дети приходят в сознание Кришны для того, чтобы избежать конфликта, или назревающего конфликта со своими родителями. Я должен отметить, что то же самое касается и меня лично. Я спрятался за дхоти ИСККОНа. Гораздо легче было спрятаться в жизнь брахмачари, чем иметь дело с моей мамой. И мы, проанализировав множество подобных случаев, убедились в том, что каждый конфликт, возникающий между детьми и родителями, базировался на том, что ребенок не хотел отвечать за свои поступки перед своими родителями. Даже если он и вступал в какие-то взаимоотношения с ними, он при этом очень неправильно себя вел, что приравнивается к отсутствию всяких взаимоотношений со своими родителями.</w:t>
      </w:r>
    </w:p>
    <w:p>
      <w:pPr>
        <w:pStyle w:val="Normal"/>
        <w:ind w:firstLine="426"/>
        <w:jc w:val="both"/>
        <w:rPr/>
      </w:pPr>
      <w:r>
        <w:rPr>
          <w:rFonts w:eastAsia="Times New Roman Cyr" w:cs="Times New Roman Cyr" w:ascii="Times New Roman Cyr" w:hAnsi="Times New Roman Cyr"/>
          <w:sz w:val="22"/>
          <w:szCs w:val="22"/>
        </w:rPr>
        <w:t>Мы должны совершенно четко понять, что во взаимоотношениях с родителями мы должны быть совершенно спокойными, уравновешенными и ни в коем случае не втягивать в это дело ИСККОН. В противном случае, во всех наших недоразумениях будет обвинен ИСККОН. В случае с ирландским ИСККОН, о котором мы говорили вчера, мы, разобравшись в этих ситуациях, убедились в том, что все недоразумения между детьми и родителями возникали потому, что дети не хотели сами разбираться со своими родителями. И мы немедленно установили в наших ашрамах следующую систему: первый вопрос, который задавался человеку, только что приходящему в храм, был таковым - каковы ваши взаимоотношения с родителями, и знают ли они, где вы в данный момент находитес0 Это стало общим правилом. Каждый президент храма, каждый проповедник задавал новичкам этот вопрос. Мы осознали, что нам необходимо, прежде всего, стараться выгородить ИСККОН. Тех же из преданных, у которых были проблемы с родителями, мы отвозили домой, и им приходилось выходить из машины, идти домой и для начала разбираться со своими родителями. И мы не пускали их обратно до тех пор, пока они не заканчивали своих разбирательств с родителями. Порой это занимало неделю. Мы говорили им: вы не можете оставаться в храме в том случае, если ваши отношения с родителями могут навредить репутации ИСККОН. Одному из преданных пришлось на два дня уехать домой, и за это время он успел подраться на кулаках с отцом. Это как раз и потребовалось для того, чтобы они подружились. Да, после того, как они побили друг друга, они подружились. Что-то накипело у них и оставалось неразрешенным. Но это была их драка, здесь не был вмешан ИСККОН. Итак, именно поэтому, через два года, мы успешно преодолели антикультовое движение. И именно поэтому во Франции преданным это не удалось - потому что они совершенно пренебрегли родителями. Никто ничего не предпринял, чтобы попытаться их умиротворить. Или попытаться понять их в каком-то смысле. И, опять-таки, обратившись к принципам общественных взаимоотношений, мы можем отметить, что эти принципы - такие как смирение, уважение, честность, объективность и т.д., должны быть использованы во взаимоотношениях с родителями. Одну из таких особ, которая выразила желание присоединиться к нашему движению (причем она следовала четырем принципам, повторяла 16 кругов и была готова оставить свою работу для того, чтобы переехать в храм, т.е. делала все возможное для ускорения этого процесса), спросили - знают ли родители об ее намерениях? Но она старалась всячески избегать разговоров на эту тему. Наконец, когда мы ее напрямую спросили, говорила ли она со своими родителями об этом или нет, она сказала - нет. Мы тогда спросили: - А ты собираешься с ними говорить? Она сказала: - Я не могу этого сделать. Реакция будет слишком плохой. И мы объяснили ей, что тем самым она подставляет под удар ИСККОН. Мы увидели, что она не совсем понимает ситуацию. И что же нам было делать? Ведь мы хотели, чтобы она стала преданной. Латеральное мышление. Мы позвонили ее маме и сказали: - Вы знаете, что ваша дочь посещает храм Харе Кришна? В трубке раздалось:</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А-аааааааа!” И тогда мы представились: “Вот, мы представители Харе Кришна, и мы очень обеспокоены этой ситуацией. Так что, может быть, вам следовало бы поговорить с вашей дочерью”. И эта преданная отправилась домой, не подозревая ни о чем. Там она встретила очень сильную атаку. Вся семья участвовала, включая сестер, маму и т.д., и отца, который был мясником. Мы не видели эту преданную в течение трех месяцев. А затем она присоединилась к движению окончательно. Поскольку в течение этих трех месяцев она повторяла 16 кругов. И чтобы ни пытались делать с ней ее родственники, они слышали в ответ только Харе Кришна мантру из ее комнаты. И в определенный момент ее семья осознала, что она сама хочет этого. Что это не потому, что ей промыли мозги, а потому, что это ее собственное желание. Именно в этом мы и должны убедить наших родителей. В том, что никто дурно не влияет на их “маленького ребенка”. Никто не пользуется его природной добротой. Их дети сами принимали эти решения, и они счастливы, поскольку они делают то, что хотят. С тех пор, в Ирландии, никаких проблем подобного рода не возникало. Преданные приходят в храм, предварительно разобравшись в своих отношениях с родителями. И они должны это делать сами, поскольку это их дело, это их карм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ледующее положение гласит:</w:t>
      </w:r>
    </w:p>
    <w:p>
      <w:pPr>
        <w:pStyle w:val="Normal"/>
        <w:ind w:firstLine="426"/>
        <w:jc w:val="both"/>
        <w:rPr/>
      </w:pPr>
      <w:r>
        <w:rPr>
          <w:rFonts w:eastAsia="Times New Roman Cyr" w:cs="Times New Roman Cyr" w:ascii="Times New Roman Cyr" w:hAnsi="Times New Roman Cyr"/>
          <w:sz w:val="22"/>
          <w:szCs w:val="22"/>
        </w:rPr>
        <w:t>Будьте уважительны и терпеливы по отношению к своим родителям при любых обстоятельствах. Вам необходимо научиться этой науке, поскольку в большинстве случаев мы не очень-то уважительно относимся к своим родителям. В ведической культуре понятие уважения было само собой разумеющимся. Но в нашем обществе все как раз наоборот - буквально все неуважительно относятся к своим родителям. У нас нет уважения к нашим отцу и матери. Однако вы должны помнить, что ваша мать - это одна из семи матерей, которая, в соответствии с писаниями, заслуживает почтения. Это такая же мать как корова. Я, конечно, не говорю, что ваша мать - коров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Не пытайтесь сделать ваших родителей преданными.</w:t>
      </w:r>
    </w:p>
    <w:p>
      <w:pPr>
        <w:pStyle w:val="Normal"/>
        <w:ind w:firstLine="426"/>
        <w:jc w:val="both"/>
        <w:rPr/>
      </w:pPr>
      <w:r>
        <w:rPr>
          <w:rFonts w:eastAsia="Times New Roman Cyr" w:cs="Times New Roman Cyr" w:ascii="Times New Roman Cyr" w:hAnsi="Times New Roman Cyr"/>
          <w:sz w:val="22"/>
          <w:szCs w:val="22"/>
        </w:rPr>
        <w:t>Это одно из самых важных правил. Не надо проповедовать родителям.Не надо даже думать об этом. Лучшая проповедь, которую вы можете предложить своим родителям - это стать хорошим преданным. Если они увидят, что ваша натура меняется, и вы становитесь очень хорошим человеком, это их убедит, но не в том, что вы будете об этом говорить. Опять-таки, чтобы вы ни говорили, вы всегда будете оставаться для них ребенком. И вы не должны рассчитывать, что в один момент на них снизойдет озарени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другой стороны, очень неуважительным является проповедь вышестоящим.</w:t>
      </w:r>
    </w:p>
    <w:p>
      <w:pPr>
        <w:pStyle w:val="Normal"/>
        <w:ind w:firstLine="426"/>
        <w:jc w:val="both"/>
        <w:rPr/>
      </w:pPr>
      <w:r>
        <w:rPr>
          <w:rFonts w:eastAsia="Times New Roman Cyr" w:cs="Times New Roman Cyr" w:ascii="Times New Roman Cyr" w:hAnsi="Times New Roman Cyr"/>
          <w:sz w:val="22"/>
          <w:szCs w:val="22"/>
        </w:rPr>
        <w:t>Вы, может быть, и не считаете своих родителей стоящими выше по отношению к вам, однако они себя считают таковыми. Так что нет смысла проповедовать вышестоящему, поскольку он просто не станет слушать. И именно с этого начинается большинство проблем, с момента, когда кто-то пытается проповедовать своим родителям. Это не значит, что родители вообще не становятся преданными. Многие из них становятся преданными. Но вы должны помнить, что Кришна - Тот, кто обращает в веру, Кришна спасает, а не мы! Если вы хотите проповедовать своим родителям - дайте им прасад. Это очень просто. Регулярно вступайте в контакт со своими родителями.</w:t>
      </w:r>
    </w:p>
    <w:p>
      <w:pPr>
        <w:pStyle w:val="Normal"/>
        <w:ind w:firstLine="426"/>
        <w:jc w:val="both"/>
        <w:rPr/>
      </w:pPr>
      <w:r>
        <w:rPr>
          <w:rFonts w:eastAsia="Times New Roman Cyr" w:cs="Times New Roman Cyr" w:ascii="Times New Roman Cyr" w:hAnsi="Times New Roman Cyr"/>
          <w:sz w:val="22"/>
          <w:szCs w:val="22"/>
        </w:rPr>
        <w:t>Порой естественными взаимоотношениями некоторых людей со своими родителями, является полное отсутствие таких взаимоотношений, и при этом обе стороны удовлетворены таким положением. Однако, если ваши отношения с родителями чем-то осложнены, то вы должны регулярно вступать с ними в контакт. Поводом для этого могут являться либо день рождения, либо рождество, это хорошие поводы. Если возможно, навещайте своих родителей хотя бы раз в год.</w:t>
      </w:r>
    </w:p>
    <w:p>
      <w:pPr>
        <w:pStyle w:val="Normal"/>
        <w:ind w:firstLine="426"/>
        <w:jc w:val="both"/>
        <w:rPr/>
      </w:pPr>
      <w:r>
        <w:rPr>
          <w:rFonts w:eastAsia="Times New Roman Cyr" w:cs="Times New Roman Cyr" w:ascii="Times New Roman Cyr" w:hAnsi="Times New Roman Cyr"/>
          <w:sz w:val="22"/>
          <w:szCs w:val="22"/>
        </w:rPr>
        <w:t>Большинство западноевропейских стран очень, если можно так сказать, семейственны. Я не уверен, что такая же ситуация и во всем СНГ, однако по крайней мере в России эта семейственность также была очень распространена. Так что вы должны учитывать это обстоятельство и появляться дома в нужное время. В Ирландии таким общепринятым поводом является рождество. В это время люди съезжаются домой, где бы они не находились. Это давняя традиция, и она соблюдается у нас в ИСККОНе в Ирландии, и на рождество все уезжают домой, и храм буквально пустеет. Большинство преданных разъезжаются по домам в это время, где их уже, как правило, ждут родители, семьи, чтобы эти преданные готовили обед. Это также может быть хорошей проповедью.</w:t>
      </w:r>
    </w:p>
    <w:p>
      <w:pPr>
        <w:pStyle w:val="Normal"/>
        <w:ind w:firstLine="426"/>
        <w:jc w:val="both"/>
        <w:rPr/>
      </w:pPr>
      <w:r>
        <w:rPr>
          <w:rFonts w:eastAsia="Times New Roman Cyr" w:cs="Times New Roman Cyr" w:ascii="Times New Roman Cyr" w:hAnsi="Times New Roman Cyr"/>
          <w:sz w:val="22"/>
          <w:szCs w:val="22"/>
        </w:rPr>
        <w:t>4. Не обращайтесь неправильно со своими родителями. Будьте осторожными и внимательными во взаимоотношениях с ними, и не стремитесь навещать их только для того, чтобы что-нибудь взять из дома. Я еще раз хочу подчеркнуть: прежде чем преданным переезжать в ашрам, проповедники должны проследить, в каком состоянии находятся их взаимоотношения с родителями. И если отношение родителей к ИСККОНу не очень положительное из-за плохих отношений с их детьми, переезд такого преданного в ашрам ставится под большой вопрос. Поскольку в таком случае даже переезд этого преданного в другой храм не решит проблем. Именно так и произошло в случае с Робин Джордж, о которой я расскажу чуть позднее. И в других случаях тоже.</w:t>
      </w:r>
    </w:p>
    <w:p>
      <w:pPr>
        <w:pStyle w:val="Normal"/>
        <w:ind w:firstLine="426"/>
        <w:jc w:val="both"/>
        <w:rPr/>
      </w:pPr>
      <w:r>
        <w:rPr>
          <w:rFonts w:eastAsia="Times New Roman Cyr" w:cs="Times New Roman Cyr" w:ascii="Times New Roman Cyr" w:hAnsi="Times New Roman Cyr"/>
          <w:sz w:val="22"/>
          <w:szCs w:val="22"/>
        </w:rPr>
        <w:t>Так что с каждым подобным случаем нужно разбираться немедленно и на месте. Поскольку это не дело ИСККОНа - вмешиваться во внутрисемейные взаимоотношения. Задумайтесь - ведь даже в миру полиция не хочет вмешиваться во внутренние дела семьи, во взаимоотношения мужа и жены, во взаимоотношения родителей и детей. И суды с неохотой разбирают подобные дела. Существует даже специальный институт на Западе для изучения подобных дел. В действительности это очень личностные, близкие взаимоотношения. Если вы попытаетесь вмешаться в отношения родителей и детей, или мужа и жены, то, скорее всего, вы глубоко увязнете. И глубоко увязнет при этом и сам ИСККОН.</w:t>
      </w:r>
    </w:p>
    <w:p>
      <w:pPr>
        <w:pStyle w:val="Normal"/>
        <w:ind w:firstLine="426"/>
        <w:jc w:val="both"/>
        <w:rPr/>
      </w:pPr>
      <w:r>
        <w:rPr>
          <w:rFonts w:eastAsia="Times New Roman Cyr" w:cs="Times New Roman Cyr" w:ascii="Times New Roman Cyr" w:hAnsi="Times New Roman Cyr"/>
          <w:sz w:val="22"/>
          <w:szCs w:val="22"/>
        </w:rPr>
        <w:t>Антикультовое движение в 80 процентах случаев возникало по инициативе родителей. Четыре антикультовых движения в скандинавских странах возникли из-за одного единственного случая в движении Харе Кришна. Из-за случая, в котором отец пришел к своему сыну, пытаясь с ним поговорить относительно того, что за жизнь он ведет без получения должного образования, без устройства на работу и т.д. И один преданный решил вмешаться в их разговор. Он обосновал свое решение тем, что нельзя разговаривать с преданным в подобном тоне. И он подошел к отцу, схватил его за шею, за горло, вывел его из храма и выкинул на ступеньки. Этот человек никогда не простил преданного. В течение 12 лет он является непремиримым врагом ИСККОН. И в течение 12 лет негативные статьи в газетах появляются вновь и вновь, только из-за одного этого человека. И, вы знаете, никто до сих пор так и не извинился перед ни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не выразил ни малейшего сожаления. Я же лично убежден - это все, что требовалось для разрядки данной ситуации. А в случае с Робин Джордж одна-единственная семья мучила ИСККОН в Америке в течение 15 лет. И только недавно, президент одного из храмов в Лос-Анджелесе вступил в определенную договоренность с этой семьей. Он положил свои руки на их руки и сказал:</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ы знаете, мне очень жаль, что все это случилось”. И извинился за те неудобства, которые мы им причинили. Тогда мама этой преданной очень расчувствовалась. Она призналась, что в глубине своего сердца всегда любила преданных. Через 15 лет! Дело доходило до того, что в Южной Индии преданные совершали специальные ягьи, чтобы избавиться от этого демона, воспевая тантрические мантры, призывая Господа Нрисимхадеву и т.д. Но все, что потребовалось для решения этой проблемы, это просто извиниться. Кое-что другое тоже потребовалось сделать, но в принципе все свелось только вот к этому.</w:t>
      </w:r>
    </w:p>
    <w:p>
      <w:pPr>
        <w:pStyle w:val="Normal"/>
        <w:ind w:firstLine="426"/>
        <w:jc w:val="both"/>
        <w:rPr/>
      </w:pPr>
      <w:r>
        <w:rPr>
          <w:rFonts w:eastAsia="Times New Roman Cyr" w:cs="Times New Roman Cyr" w:ascii="Times New Roman Cyr" w:hAnsi="Times New Roman Cyr"/>
          <w:sz w:val="22"/>
          <w:szCs w:val="22"/>
        </w:rPr>
        <w:t>Можно привести еще и случай с “Бхактиведанта менор”. 14 жителей этого поселка в течение 15 лет требовали от преданных, чтобы они уехали из этого места. “Бхактиведанта менор” был постоянно под угрозой закрытия из-за 14 человек. И сейчас находится под этой угрозой. До сих пор под угрозой. Причина, по которой эти люди невзлюбили нас, заключается в том, что мы так вот относились к ним. Никогда не принимали их во внимание. Не выражали им никакого уважения. Преданные скупили два единственных магазина в этом поселке и превратили их в магазинчики Харе Кришна, и с тех пор в поселке полностью прекратилась продажа газет, сигарет и прочих вещей, необходимых для жителей. На одной из лекций на Джанмаштами лектор, в присутствии жителей этого поселка, заявил, что “если эти люди не смирятся с нашим присутствием здесь, то мы скупим всю деревню. И если они не согласятся продать нам свои дома, то мы будем повторять Харе Кришна вокруг их домов до тех пор, пока они не согласятся этого сделать”. Это была война. Вот до чего мы дошли - до войны. И они побеждают, похоже. Потому что мы относимся к ним неправильно.</w:t>
      </w:r>
    </w:p>
    <w:p>
      <w:pPr>
        <w:pStyle w:val="Normal"/>
        <w:ind w:firstLine="426"/>
        <w:jc w:val="both"/>
        <w:rPr/>
      </w:pPr>
      <w:r>
        <w:rPr>
          <w:rFonts w:eastAsia="Times New Roman Cyr" w:cs="Times New Roman Cyr" w:ascii="Times New Roman Cyr" w:hAnsi="Times New Roman Cyr"/>
          <w:sz w:val="22"/>
          <w:szCs w:val="22"/>
        </w:rPr>
        <w:t>Я опять таки повторяю, что все эти основные положения доступны каждому из вас. Они общепризнаны во всей Европе, и преданные их уже применяю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Последнее, что мы рассмотрим - разрешение родителей.</w:t>
      </w:r>
    </w:p>
    <w:p>
      <w:pPr>
        <w:pStyle w:val="Normal"/>
        <w:ind w:firstLine="426"/>
        <w:jc w:val="both"/>
        <w:rPr/>
      </w:pPr>
      <w:r>
        <w:rPr>
          <w:rFonts w:eastAsia="Times New Roman Cyr" w:cs="Times New Roman Cyr" w:ascii="Times New Roman Cyr" w:hAnsi="Times New Roman Cyr"/>
          <w:sz w:val="22"/>
          <w:szCs w:val="22"/>
        </w:rPr>
        <w:t>По всей Европе мы следуем положению, согласно которому не позволяем переезжать в храм лицам моложе 18 лет. Мы делаем это в соответствии с законом. Так что вам необходимо разузнать, каковы законы на этот счет здесь в СНГ. И если возраст совершеннолетия - 18 лет, то вы не должны позволять людям, не достигшим его, присоединяться к движению.</w:t>
      </w:r>
    </w:p>
    <w:p>
      <w:pPr>
        <w:pStyle w:val="Normal"/>
        <w:ind w:firstLine="426"/>
        <w:jc w:val="both"/>
        <w:rPr/>
      </w:pPr>
      <w:r>
        <w:rPr>
          <w:rFonts w:eastAsia="Times New Roman Cyr" w:cs="Times New Roman Cyr" w:ascii="Times New Roman Cyr" w:hAnsi="Times New Roman Cyr"/>
          <w:sz w:val="22"/>
          <w:szCs w:val="22"/>
        </w:rPr>
        <w:t>Вчера вечером у меня произошел интересный случай. Один президент храма обратился ко мне и сказал, что “в мой храм ходит 15-летний подросток, что мне делать?” Я раcспросил его, кто родители этого подростка и чем они занимаются. И он сказал, что оба они повторяют мантру, просто живут они в другом городе. Так что большой проблемы в данном случае нет. Я предложил, чтобы этот мальчик приезжал в храм на три недели в месяц, а четвертую неделю жил дома. Его родители разрешили ему делать так. Это означает, что он просто временно гостит в храме, но не находится там постоянно. Он не переехал в храм, он просто посещает храм. Но я спросил этого президента храма: “А сколько тебе лет?” Ему было 17 лет. Что поделаешь в таком случае? Я вижу, что здесь, в России, проблемы очень специфические. Я могу вам только дать основные положения, а конкретные решения вам придется принимать самим, это очевидно. И прежде всего я хотел бы вам сказать кое-что о том, как мы должны выгораживать ИСККОН в таких случаях. Вот что написал Шрила Прабхупада о ситуации с мальчиком, который захотел переехать в хра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Мне кажется, что этот случай очень серьезный. Прежде я уже написал одно письмо, прося о том, чтобы этого мальчика вернули к его отцу. Вы не последовали тогда моему указанию, и теперь эта ситуация без необходимости превращается для нас в очень обременительную. К чему нам жертвовать репутацией нашего движения из-за одного-единственного мальчика? Если Кришна захочет, то разве сможет отец этого ребенка запретить ему стать преданным? Так что мы должны делать все законным образом”.</w:t>
      </w:r>
    </w:p>
    <w:p>
      <w:pPr>
        <w:pStyle w:val="Normal"/>
        <w:ind w:firstLine="426"/>
        <w:jc w:val="both"/>
        <w:rPr/>
      </w:pPr>
      <w:r>
        <w:rPr>
          <w:rFonts w:eastAsia="Times New Roman Cyr" w:cs="Times New Roman Cyr" w:ascii="Times New Roman Cyr" w:hAnsi="Times New Roman Cyr"/>
          <w:sz w:val="22"/>
          <w:szCs w:val="22"/>
        </w:rPr>
        <w:t>Как видите, это просто здравый смысл. И Шрила Прабхупада, в действительности, уже раньше просил их отослать мальчика обратно к отцу. Он пишет: “Теперь-то я понимаю, что именно из-за этого случая городские власти просят нас освободить то место, которое мы теперь занимаем”. В Сан-Диего нам запретили приобрести одно здание из-за аналогичного случая. Все подобные дела нужно делать в законном порядке, а не по своей прихоти. Если отец выиграл судебный процесс, то что нам остается? Это не наше дело - заниматься похищением, люди должны приходить к нам добровольно. Это всегда добровольный процесс. Я еще раз приведу пример Прахлады Махараджа. Несмотря на то, что его отец пытался всячески препятствовать ему, он оставался непреклонным преданным Господа. Это, безусловно, ситуация, достойная сожаления. Но к чему нам рисковать репутацией нашего движения? Люди будут критиковать нас и возражать нам, в этом нет сомнений. К чему же нам без необходимости создавать себе гораздо большие проблемы? Так что видите, насколько практичен был Шрила Прабхупада. И мы должны стараться быть такими же практичными. Если мы правильно заботимся об отношениях с родителями, то в результате в наших храмах будут жить преданные высшего качества, более преданные делу, как вчера отметил Шрила Ниранджана Махарадж. И у нас не будет проблем с антикультовыми движениями. Нас будут воспринимать как людей, ответственных в социальном плане. И наша проповедь станет более ответственной и более зрелой. Мы разовьем более зрелое и более ответственное отношение к ИСККОНу и к его репутации, это, в конечном итоге, приведет к тому, что люди будут больше ценить ИСККОН. Мой практический совет таков, что если у вас возникают какие-то проблемы с семьями преданных, то вы должны попытаться организовать так называемую группу поддержки родителей, в которую войдут преданные, по специальности являющиеся психологами, врачами и т.д. Они будут давать консультации таким родителям во всех подобных случаях. Они должны быть преданными, однако продолжать свою практику в этих сферах деятельности.</w:t>
      </w:r>
    </w:p>
    <w:p>
      <w:pPr>
        <w:pStyle w:val="Normal"/>
        <w:ind w:firstLine="426"/>
        <w:jc w:val="both"/>
        <w:rPr/>
      </w:pPr>
      <w:r>
        <w:rPr>
          <w:rFonts w:eastAsia="Times New Roman Cyr" w:cs="Times New Roman Cyr" w:ascii="Times New Roman Cyr" w:hAnsi="Times New Roman Cyr"/>
          <w:sz w:val="22"/>
          <w:szCs w:val="22"/>
        </w:rPr>
        <w:t>Например, в Польше среди преданных есть психологи, психиатры, дипломированные доктора, учителя. Некоторые из родителей тоже преданные, так что они знакомы с сутью проблемы. И они, безусловно, наиболее подходят для проповеди другим родителям. Они могут делать это очень проникновенно. Люди в большинстве своем достаточно просты, и если кто-то обладает нужной квалификацией, то этому человеку они открываются довольно легко. И если мы обзаведемся такой группой, помогающей родителям разобраться в ситуации, то, конечно же, у нас не будет проблем с антикультовым движением, поскольку оно просто-напросто не возникне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 все... Есть ли какие-нибудь вопросы?</w:t>
      </w:r>
    </w:p>
    <w:p>
      <w:pPr>
        <w:pStyle w:val="Normal"/>
        <w:ind w:firstLine="426"/>
        <w:jc w:val="both"/>
        <w:rPr/>
      </w:pPr>
      <w:r>
        <w:rPr>
          <w:rFonts w:eastAsia="Times New Roman Cyr" w:cs="Times New Roman Cyr" w:ascii="Times New Roman Cyr" w:hAnsi="Times New Roman Cyr"/>
          <w:sz w:val="22"/>
          <w:szCs w:val="22"/>
        </w:rPr>
        <w:t>- У меня вопрос по поводу армии. Сейчас более строгое отношение к призыву в армию...</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Мы разберемся с этим вопросом сегодня днем. После обеда мы будем разбираться с внутренними проблемами СНГ. Мы это обсудим все вместе, основываясь на том, что мы только что говорили.</w:t>
      </w:r>
    </w:p>
    <w:p>
      <w:pPr>
        <w:pStyle w:val="Normal"/>
        <w:ind w:firstLine="426"/>
        <w:jc w:val="both"/>
        <w:rPr/>
      </w:pPr>
      <w:r>
        <w:rPr>
          <w:rFonts w:eastAsia="Times New Roman Cyr" w:cs="Times New Roman Cyr" w:ascii="Times New Roman Cyr" w:hAnsi="Times New Roman Cyr"/>
          <w:sz w:val="22"/>
          <w:szCs w:val="22"/>
        </w:rPr>
        <w:t>...Насчет подростков, чьи родители являются преданными и которые живут в храмах. Наш адвокат сказал нам, что даже письменное разрешение родителей законным не является...</w:t>
      </w:r>
    </w:p>
    <w:p>
      <w:pPr>
        <w:pStyle w:val="Normal"/>
        <w:ind w:firstLine="426"/>
        <w:jc w:val="both"/>
        <w:rPr/>
      </w:pPr>
      <w:r>
        <w:rPr>
          <w:rFonts w:eastAsia="Times New Roman Cyr" w:cs="Times New Roman Cyr" w:ascii="Times New Roman Cyr" w:hAnsi="Times New Roman Cyr"/>
          <w:sz w:val="22"/>
          <w:szCs w:val="22"/>
        </w:rPr>
        <w:t>Каждое подобное решение должно приниматься на месте. Если у родителей нет проблем, и они преданные, то они не будут жаловаться. В каждой подобной ситуации нужно разбираться, исходя из конкретных обстоятельств. Но все же это должно быть скорее исключением из правил, чем самим правилом. И если какие-то сомнения возникают, то вам лучше не рисковать. ...Давайте еще раз вернемся к тому, как важно построить хорошую репутацию. Когда Шрила Прабхупада приехал на Запад, он встретил там Аллена Гинзберга, известного поэта культуры хиппи, репутацию которого он использовал для того, чтобы построить свою собственную репутацию. Такой же большой толчок наше движение получило благодаря общению с Джорджем Харрисоном. И недавно в Москве это произошло в случае с Бой Джордже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репутация - очень важная вещь. И поскольку она важна для каждого в этом мире, то она важна также и для нас.</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теперь краткое введение. Вводное положение, которое важно принять во внимание. Все ли посмотрели эти изображения? Сейчас я раскрою, почему я раздал вам этот Маха-прасад и дал возможность взглянуть на эти изображения Божеств из Франции. Я расскажу вам одну грустную, печальную историю.</w:t>
      </w:r>
    </w:p>
    <w:p>
      <w:pPr>
        <w:pStyle w:val="Normal"/>
        <w:ind w:firstLine="426"/>
        <w:jc w:val="both"/>
        <w:rPr/>
      </w:pPr>
      <w:r>
        <w:rPr>
          <w:rFonts w:eastAsia="Times New Roman Cyr" w:cs="Times New Roman Cyr" w:ascii="Times New Roman Cyr" w:hAnsi="Times New Roman Cyr"/>
          <w:sz w:val="22"/>
          <w:szCs w:val="22"/>
        </w:rPr>
        <w:t>Перве шаги ИСККОНа во Франции были чрезвычайно успешными. Преданные присоединялись к движению, и в течение 6 лет у ИСККОНа во Франции была прекрасная репутация. Люди во Франции - в основном католики, очень благочестивые, и они как правило очень уважительно относились к преданным, как к святым людям. Преданные ходили на распространение книг от двери к двери, надев дхоти и курты, их прекрасно принимали, и книги очень быстро расходились. Однако постепенно во Франции начало свою деятельность антикультовое движение. Преданные не обратили на это внимания. В то время один из лидеров движения Харе Кришна во Франции на вопрос представителя средств массовой информации о том, какова разница между ними и Иисусом Христом, сказал, что единственная разница состоит в том, что Иисус Христос пришел раньше. Из этого можно заключить, что у нас не было никакого уважения к другим религиозным традициям. У нас не было должного уважения к населению Франции. Наш храм находился прямо в центре Парижа, в очень престижном районе, к тому же это престижное место было центром моды. И вдруг там оказались все эти брахмачари. Полотенца и каупины, болтающиеся на веревке прямо над бульваром. Преданные ходили по улицам в носках разного цвета и с развевающейся на ветру шикхой. И в действительности мы были не очень-то смиренны. Да и сама эта мысль - так внезапно, сразу атаковать, оказавшись посреди этого общества, была не очень хорошей. Около двухсот весьма уважаемых людей из окружающего населения обращались к властям с просьбой удалить нас из этого места, и даже собирались толпой перед храмом, требуя этого. Затем мы купили большой замок. В другом случае мы купили еще один большой замок в непосредственной близости от Парижа. Это было историческим местом, оно называлось “Имонвиль”, и там в свое время жил Вольтер. Так что для Франции как для нации это было местом паломничества философов. И что же мы сделали? Мы назвали его “Кришнавиль”. И превратили его исключительно в храм Харе Кришна без всякого упоминания о Вольтере. Итак, мы бы могли завести дружбу со множеством людей, однако мы предпочли поступить иначе. В то же самое время антикультовое движение начало заводить дружеские отношения с представителями прессы, с представителями религиозных кругов, с академическими кругами и т.д. Но мы предпочли этого не делать. Таким образом, наш имидж постепенно менялся. И однажды, в один прекрасный день внезапно появилась полиция и изъяла все наши бухгалтерские книги. Изъяв всю нашу собственность, они заморозили наши счета. Буквально в одну секунду наше движение там остановилось. Они конфисковали даже сотню наших коров. Все это происходило на ферме, которая называлась “Нью-Майапур”. Они конфисковали сам “Нью-Майапур” - само здание, Божества, все. Вот эти прекрасные Божества, установленные Шрилой Прабхупадой, Радха-Парижишвара. И причина, по которой все это произошло, и о которой преданные Франции не догадывались в течение последних нескольких лет, заключалась в деятельности антикультового движения. Антикультовое движение, прежде всего, находит недостатки в ведении финансовых дел. Так было по всему миру, всегда. Они разузнают, как вы добываете деньги, и начинают нападать именно на эти слабые места. То же самое происходило в случае с Робин Джордж в Америке, в Ирландии и в других местах. В Америке их тактикой было таскать нас в суд так часто, что у нас практически не было возможности заниматься ничем другим. Во Франции это у них получилось из-за нашей недальновидности. Итак, они просто пришли и прикрыли нас. Но так или иначе один искренний преданный скупил всех коров. Однако это было сделано, когда некоторые из коров уже были убиты. Так что случай очень тяжелый. Мы должны защищать коров. Но из-за наших ошибок коровы были убиты. В конце концов преданные потеряли практически все, за исключением того, что 15-ти преданным за счет сбора пожертвований удалось спасти Нью-Майапур. Так они еще раз заплатили за Нью-Майапур. Это - огромный замок с прилегающими к нему 80 гектарами земли. Они уже один раз выплатили за это вначале, и после этого им пришлось еще раз выкупить это имение. И у них был всего лишь один год, чтобы сделать все это. Они брали в долг у того преданного, у этого преданного, только чтобы спасти это место. К их чести надо упомянуть то, что пуджа Божествам не прекращалась в этих условиях ни на минуту, все шло как положено, несмотря на отсутствие электричества и тепла. Распространение же книг остановилось на восемь лет. Остановилось проведение харинам и распространение прасада. Все просто собирали деньги, пытаясь спасти Божества. До этого Радха-Парижишвара находились в прекрасной, роскошной храмовой комнате. Вы не можете даже вообразить, насколько богато она была обставлена. Их забрали оттуда и переместили в обычное невзрачное помещение. И все это произошло из-за того, что мы пренебрегли опасностью. Из-за того, что мы пренебрегли теми принципами взаимоотношений, о которых я уже упоминал. Однажды мы собрались вместе с французскими преданными и просмотрели весь этот перечень положений, необходимых при взаимоотношениях, и преданные признали, что именно этими принципами они пренебрегли. Они сказали, что теперь они прекрасно видят, что если бы они действовали в соответствии с этими принципами, того, что произошло, никогда бы не случилось.</w:t>
      </w:r>
    </w:p>
    <w:p>
      <w:pPr>
        <w:pStyle w:val="Normal"/>
        <w:ind w:firstLine="426"/>
        <w:jc w:val="both"/>
        <w:rPr/>
      </w:pPr>
      <w:r>
        <w:rPr>
          <w:rFonts w:eastAsia="Times New Roman Cyr" w:cs="Times New Roman Cyr" w:ascii="Times New Roman Cyr" w:hAnsi="Times New Roman Cyr"/>
          <w:sz w:val="22"/>
          <w:szCs w:val="22"/>
        </w:rPr>
        <w:t>Этот случай дает нам возможность увидеть, насколько опасно антикультовое движение. Французское антикультовое движение является самым большим в Европе. Они оказывают влияние на события в Польше, в Венгрии и теперь уже в СНГ. Так что вы должны прекрасно сознавать это. Они используют одни и те же методы повсюду. Еще одно крупное антикультовое движение - в Германии. Они также уже действуют на территории СНГ. В прошлом году в Венгрии я участвовал в двух международных конференциях с участием представителей этих антикультовых движений. Их существование вам необходимо принять во внимание, очень серьезно. Давайте попытаемся понять, что представляют собой эти антикультовые движения. Они представляют собой способ реагирования на некоторые социальные явления. Современный мир таков, что за несколько часов вы можете быть за две тысячи миль от того места, в котором вы находились. Мир стал тесен. А это означает, что люди, представляющие различные религии и культуры, путешествуют. И та культура, в которой вы воспитывались, внезапно оказывается не единственной существующей в мире культурой. Из-за постоянного перемещения религий и культур в этой стране появляются новые религии и новые культуры. Некоторые из этих новоявленных религий являются деструктивными. Некоторые из них вообще не являются религиями. И люди на это реагируют. Они и должны, в принципе, так делать. Но все дело в том, что мы не являемся новой религией. Это то положение, которое нам необходимо понять. Проблема состоит в том, что мы сами этого не осознаем. Для большинства из нас это движение является не менее новым, нежели для всей остальной части общества. Так что пытаясь объективно, со стороны, взглянуть на ситуацию, мы должны признать, что их понимание этой ситуации не лишено определенной логики. Т.е. нам понятна их ментальность, нам понятно, почему они так думают и так действуют. Однако их способ решения проблемы некорректен. Прежде всего они утверждают, что все, что является новым для этой страны, есть новая религия. Однако это не совершенный взгляд на данную ситуацию. И мы - те самые люди, которые должны дать им возможность приобрести совершенный взгляд на вещи. Но для того, чтобы быть способными это сделать, мы должны сами обладать таким взглядом. И мы сами должны для себя определить - что такое ИСККОН. Мы сами должны понять нашу традицию и ее корни. И чувствовать себя совершенно уверенными в этом.</w:t>
      </w:r>
    </w:p>
    <w:p>
      <w:pPr>
        <w:pStyle w:val="Normal"/>
        <w:ind w:firstLine="426"/>
        <w:jc w:val="both"/>
        <w:rPr/>
      </w:pPr>
      <w:r>
        <w:rPr>
          <w:rFonts w:eastAsia="Times New Roman Cyr" w:cs="Times New Roman Cyr" w:ascii="Times New Roman Cyr" w:hAnsi="Times New Roman Cyr"/>
          <w:sz w:val="22"/>
          <w:szCs w:val="22"/>
        </w:rPr>
        <w:t>Итак, ИСККОН не представляет какое-то новое религиозное движение. Это не секта. Таково послание, которое вы сами должны четко осознать. Когда кто-то говорит о новых религиях и сектах, он говорит совсем не о нас. Однако, как я уже говорил, важно понять это прежде всего самому. Один преданный, с которым я говорил недавно, сказал мне, что он сам услышал об этих положениях только два года назад. И вот однажды ему позвонил какой-то человек с телевидения и сказал: “Мы снимаем фильм о новых религиях, и хотим, чтобы вы приняли в нем участие”. Тогда этот преданный сказал: “Ну что же, это прекрасно, а почему вы хотите, чтобы мы пришли?” Этот человек ответил: “Потому что вы и есть новая религия”. Но преданный сказал:</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Нет-нет-нет, что вы, вы, наверное, имеете в виду секту Муна, но мы не какая-то новая религия. Мы являемся монотеистической религией с традициями пятитысячелетней давности”. Он дал это позитивное послание. И человек на том конце провода не нашелся что сказать. Тогда преданный предложил: “Мы могли бы принять участие в этом разговоре при определенных условиях. Если вы хотите поговорить о реинкарнации, или о чем-то, касающемся Индии, или о духовном решении материальных проблем, тогда мы сможем прийти”. И мы не появились на этой передаче, о нас там даже не упомянули. Вот так мы и должны поступать в таких ситуациях - объяснять, что мы не являемся новой религией. Мы не считаем себя находящимися в положении новой религии, мы не хотим общаться с новыми религиями. Это не наша санга. Мы не интересуемся подобными вещами. Но, стоя в стороне от этой проблемы, мы признаем ее существование. И мы понимаем, что кто-то должен с этим что-то сделать. Мы же предлагаем не делать никаких публичных заявлений относительно вещей, которые не были объективно исследованы. Мы просим в каждом конкретном случае проводить объективное расследование. Вот такое послание нужно донести до людей. Наши двери открыты для всех. Наши книги доступны всем. Все могут посмотреть, нам нечего прятать. Конечно, когда мы заявляем такие вещи, у нас действительно не должно быть ничего, чтобы скрывать. Это утверждение возвращает нас к положению о необходимости честности во взаимоотношениях. Если вы честны, вам нечего скрывать, и поэтому вы уверены в себе. Если вы твердо стоите на этих позициях, то представители антикультового движения почувствуют, что они не способны что-то сделать в вашем случае. Однако, к сожалению, на Западе мы не действуем таким образом. И тем самым мы сами создали себе проблемы. Я хотел бы рассказать о паре случаев, о которых вы должны знать.</w:t>
      </w:r>
    </w:p>
    <w:p>
      <w:pPr>
        <w:pStyle w:val="Normal"/>
        <w:ind w:firstLine="426"/>
        <w:jc w:val="both"/>
        <w:rPr/>
      </w:pPr>
      <w:r>
        <w:rPr>
          <w:rFonts w:eastAsia="Times New Roman Cyr" w:cs="Times New Roman Cyr" w:ascii="Times New Roman Cyr" w:hAnsi="Times New Roman Cyr"/>
          <w:sz w:val="22"/>
          <w:szCs w:val="22"/>
        </w:rPr>
        <w:t>Все ли слышали о судебном процессе с Робин Джордж? Невероятно - все остальные в ИСККОН слышали об этом деле. Мы слышим об этом уже в течение 15 лет! Итак, это была молоденькая пятнадцатилетняя девочка, которая решила отправиться в храм Харе Кришна и присоединиться к преданным. У нее были определенные проблемы со своими родителями, однако об этом она нам не сказала. В свою очередь, мы ее об этом не спрашивали. Нас вообще не интересовало - демоны ее родители или нет. В конце концов ее родители выследили ее, похитили и приковали в туалете цепями. Это был довольно тяжелый случай, но ей удалось убежать. И для того, чтобы защитить ее от демонических родителей, которые хотели изолировать ее от Кришны, мы решили ей помочь, и когда она пришла к нам в храм вновь, мы отправили ее в другой храм. И когда ее родители вновь обнаружили, где она находится, мы переслали ее в следующий храм. Не забывайте, что ей еще не было 18 лет. А закон в Америке гласит, что для того, чтобы совершать подобные действия, человеку должно быть по крайней мере 18 лет. Но понятия, которые положены в основу принципов взаимоотношений - “уважение”, “почтение”, тогда перед нашим взором не явились. Мы были превыше закона, этого “демонического” закона, сотворенного “собаками, свиньями, верблюдами, ослами, демонами, негодяями и глупцами”. Нет. Этот закон был не для нас. В результате она прошла через семь храмов, и в конце концов опять попала к своим родителям. И тогда до них добралось антикультовое движение, которое убедило их подать на нас в суд. И они подали на нас в суд. Бедный папа умер от разрыва сердца, когда искал ее. Обвинения, которые нам предъявили в суде: промывание мозгов, доведение до смерти от сердечного приступа и психологическая обработка. Они выиграли этот процесс. Иск, предъявленный ими ИСККОНу, составил 32 миллиона долларов. Это очень много бурфи. У нас не было таких денег, и мы подавали на апелляцию вновь и вновь в течение 15 лет. Вообразите себе, какие заголовки были в прессе. Как повредило нашей проповеди это дело. Оно сделало нас очень “популярными” по всему миру. Я был тогда в Ирландии, и в один прекрасный день раскрыв газеты, я увидел:</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Робин Джордж”. До этого я никогда не слышал о ней. Я не знал, кто она такая, однако я страдал. И во всем мире преданные страдали из-за этой ошибки. Это была фундаментальная ошибка. Почему я хотел поговорить об этом случае? Потому что преданные решили помочь этой особе стать преданной и при этом пренебрегли законами той страны, в которой они находились. Многие ли из вас думают, что это была хорошая идея? Кто из вас, присутствующих здесь, знает законы вашей страны?</w:t>
      </w:r>
    </w:p>
    <w:p>
      <w:pPr>
        <w:pStyle w:val="Normal"/>
        <w:ind w:firstLine="426"/>
        <w:jc w:val="both"/>
        <w:rPr/>
      </w:pPr>
      <w:r>
        <w:rPr>
          <w:rFonts w:eastAsia="Times New Roman Cyr" w:cs="Times New Roman Cyr" w:ascii="Times New Roman Cyr" w:hAnsi="Times New Roman Cyr"/>
          <w:sz w:val="22"/>
          <w:szCs w:val="22"/>
        </w:rPr>
        <w:t>В Ирландии из 70-ти преданных двое, до того как они присоединились к движению, были под судом. А теперь, всего лишь через шесть месяцев после присоединения к движению, практически все преданные побывали под судом. И общественное мнение было таково, что наше движение учит людей, как стать преступниками. Это продолжалось до тех пор, пока однажды не обнаружили случайно мы, что по закону мы имеем право на постоянное распространение книг. Поскольку Ирландия - благочестивая страна, вы можете торговать там религиозными газетами и книгами, не имея на это специальной лицензии. Здесь требуется всего лишь полчаса изучения. Но когда было положено, мы не потратили этих полчаса. Итак, можно сказать, что нет никакой необходимости нам самим причинять себе больше страданий, чем мы должны перенести. Но это происходит вновь и вновь. Так, например, во Франции, когда нас обвинили в финансовых нарушениях (это обвинение было предъявлено со стороны государства, которое подстрекали представители антикультового движения), деятельность преданных в конце концов прекратили. Еще один большой урок, который мы извлекли из случая с Робин Джордж, заключается в том, что мы должны быть очень внимательными в отношении тех людей, которым мы позволяем присоединиться к движению. Это должны быть очень серьезные люди. В свою очередь, это означает, что мы сами должны быть очень серьезными. Ведь она убегала от родителей, она не бежала специально в ИСККОН. И поэтому, когда она приходила к нам, мы принимали ее, поскольку она уже была преданной Кришны. Но это очень наивно. Факты доказывают, что мы были неправы в этом случае.</w:t>
      </w:r>
    </w:p>
    <w:p>
      <w:pPr>
        <w:pStyle w:val="Normal"/>
        <w:ind w:firstLine="426"/>
        <w:jc w:val="both"/>
        <w:rPr/>
      </w:pPr>
      <w:r>
        <w:rPr>
          <w:rFonts w:eastAsia="Times New Roman Cyr" w:cs="Times New Roman Cyr" w:ascii="Times New Roman Cyr" w:hAnsi="Times New Roman Cyr"/>
          <w:sz w:val="22"/>
          <w:szCs w:val="22"/>
        </w:rPr>
        <w:t>Также достоин упоминания именно здесь, в России, случай в Германии. Это довольно тяжелая история. Недалеко от Франкфурта расположен замок, который являлся штаб-квартирой ИСККОН в Германии. Наши распространители книг обычно разъезжались оттуда в конце каждой недели, вдохновленные на распространение книг Шрилы Прабхупады. Они были полны энтузиазма относительно распространения книг. И если вы совсем не хотели брать книгу, то ваше желание не имело значения. Такого слова - “нет” - не было тогда в лексиконе вайшнавов. Людей очень агрессивно, насильно принуждали покупать книгу. В таких случаях появлялась полиция и пыталась остановить преданных. Но преданные избивали представителей полиции. С их точки зрения это были демоны, которые пытались препятствовать движению санкиртаны, так что нужно было быть готовыми защищать себя. Вот таков был дух. В конечном итоге возникла проблема. Еще одна проблема в Германии в то время заключалась в том, что согласно нашей идеологии, ради Кришны мы можем делать все что угодно. Они собирали деньги на распространение пищи, в особенности на распространение в Индии. В действительности же только два процента от собранных денег пошли именно на эти цели. Тем самым преданные просто обманывали общество. И в один прекрасный день, это было воскресенье, полиция, вооруженная до зубов, ворвалась в этот замок, в ожидании того, что мы будем сопротивляться, подобно случаю в Джонстауне. Они ждали, что мы будем сопротивляться как та секта, и они вели себя очень грубо, жестоко с преданными, поскольку они воспринимали нас самих как очень грубых людей. Судебный процесс тянулся в течение очень долгого времени. Было дано множество свидетельских показаний. В конце концов им не удалось доказать самые сильные обвинения, однако это произошло только по милости Кришны. Но кое-что им удалось доказать. К тому же они конфисковали 850 тысяч немецких марок. Это большая сумма денег, много сандешей. К тому же они обнаружили два ружья на ферме, и это обвинение они предъявляют нам вновь и внов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ли знают, что произошло в Нью-Вриндаване? Я вкратце расскажу вам.</w:t>
      </w:r>
    </w:p>
    <w:p>
      <w:pPr>
        <w:pStyle w:val="Normal"/>
        <w:ind w:firstLine="426"/>
        <w:jc w:val="both"/>
        <w:rPr/>
      </w:pPr>
      <w:r>
        <w:rPr>
          <w:rFonts w:eastAsia="Times New Roman Cyr" w:cs="Times New Roman Cyr" w:ascii="Times New Roman Cyr" w:hAnsi="Times New Roman Cyr"/>
          <w:sz w:val="22"/>
          <w:szCs w:val="22"/>
        </w:rPr>
        <w:t>Вы должны это знать. Нью-Вриндаван представлял собой целую общину преданных, отделившуюся от ИСККОН. Они использовали философию, по которой для Кришны можно делать все что угодно. В конечном итоге это так, однако, как говорит Шрила Прабхупада, это можно делать только в том случае, когда Сам Кришна лично дает вам указания. В ином случае необходимо следовать указаниям гуру. Шрила Прабхупада определил меру применения этих указаний, поскольку он был основателем-ачарьей ИСККОН. Киртанананда Свами в Нью-Вриндаване решил, что он также является ачарьей, и как ачарья он посчитал себя вправе вносить новые изменения в практику сознания Кришны. Он правил этой общиной железным кулаком. И когда один преданный стал чересчур возмущаться порядками в этой общине, совет общины решил его уничтожить. Это был приказ Бога и вайшнавов. Это опасное дело. И он был не единственным убитым. К тому же под видом сбора денег для поддержания этой общины имели место различные преступления, связанные с применением насилия, с торговлей наркотиками... Все это появилось на страницах печати. Полиция и представители ФБР также вмешались в это дело. Были произведены аресты. Об этотом даже были написаны книги. Так, была написана книга под названием “Убийства, безумие и хаос в общине Харе Кришна”. Именно такой “репутации” хотел Шрила Прабхупада, не правда ли? Самая распрекрасная вещь, какую только можно сказать о нашем движении. И все это происходило с нами, поскольку мы не желали прислушиваться к основным принципам проповеди. Это происходило, поскольку внутри ИСККОНа совершались оскорбления. Я имею в виду, что соблюдение этих простых правил - смирение, уважение, учтивость во взаимоотношениях - позволяет нам избежать взаимных оскорблений.</w:t>
      </w:r>
    </w:p>
    <w:p>
      <w:pPr>
        <w:pStyle w:val="Normal"/>
        <w:ind w:firstLine="426"/>
        <w:jc w:val="both"/>
        <w:rPr/>
      </w:pPr>
      <w:r>
        <w:rPr>
          <w:rFonts w:eastAsia="Times New Roman Cyr" w:cs="Times New Roman Cyr" w:ascii="Times New Roman Cyr" w:hAnsi="Times New Roman Cyr"/>
          <w:sz w:val="22"/>
          <w:szCs w:val="22"/>
        </w:rPr>
        <w:t>Все эти вышеприведенные примеры должны помочь нам осознать, что преданный, начинающий действовать неправильным образом, создает огромное количество проблем для движения Шрилы Прабхупады. Антикультовое движение немедленно использует эту информацию и широко ее распространяет. Мы сами даем им то оружие, с помощью которого они могут нападать на нас. В действительности мы являемся единственными, кто дает им в руки такое оружие. На это указывал нам Шрила Прабхупада. Нам необходимо сотрудничать друг с другом. Нам необходимо научиться действовать без оскорблений в отношениях между преданными. В противном случае те обвинения, которые будут предъявлять нам антикультовые движения, будут правильными - ИСККОН превратится в секту. То, что делает нас отличными от других групп - это истинность нашего движения. Сама чистота нашей практики, смирение вайшнавов, способность оказать почтение каждому и не ожидать никакого почтения по отношению к себе, честность брахмана, терпение, проявляемое при исполнении преданного служения. Вот то, что мы можем дать обществу. Все, что стоит ниже этого, является просто мирским. И с мирской точки зрения антикультовое движение очень сильно, но мы должны одолеть его. Если мы совершаем ошибки, то нам следует честно признать их. У того, кто признает свои ошибки, меньше проблем. Это принцип истинности. Если мы действительно делаем ошибки, мы должны признавать их. Мы должны признать, что ИСККОН - молодое общество, и мы совершаем иногда ошибки, поскольку это присуще человеку. На самом деле каждый совершает ошибки. Если бы мы думали, что мы совершенны, то мы бы не могли признавать ошибки. Я приведу вам пример.</w:t>
      </w:r>
    </w:p>
    <w:p>
      <w:pPr>
        <w:pStyle w:val="Normal"/>
        <w:ind w:firstLine="426"/>
        <w:jc w:val="both"/>
        <w:rPr/>
      </w:pPr>
      <w:r>
        <w:rPr>
          <w:rFonts w:eastAsia="Times New Roman Cyr" w:cs="Times New Roman Cyr" w:ascii="Times New Roman Cyr" w:hAnsi="Times New Roman Cyr"/>
          <w:sz w:val="22"/>
          <w:szCs w:val="22"/>
        </w:rPr>
        <w:t>Г. Харт в свое время был фаворитом, т.е. наиболее вероятным претендентом на пост президента Америки. Это было лет десять назад. И вот в одной из газет появился материал о том, что Гарри Харт имел внебрачную связь с какой-то женщиной. Гарри Харт появился на публике заявил, что это не так, и попросил предъявить свидетелей. С этого момента журналисты начали охотиться за ним с фотоаппаратами буквально по всей Америке, и через несколько недель им удалось получить фотографию, на которой он был изображен с какой-то девушкой. И ему пришел конец. Следующим был Билл Клинтон. Он не был фаворитом на пост президента, однако кто-то обнаружил, что и он небезупречен. Тогда он появился на публике со своей женой и публично извинился. Все сказали: “Ну, с кем не бывает”. И сейчас он президент. А что касается Рональда Рейгана, то он был совершенно бесполезным президентом. Он сделал столько дурацких ошибок. Однако все любили его, поскольку он всегда извинялся. Он был своим парнем для них. Однажды случилось так, что он сидел рядом с папой римским, и папа произносил свою очередную очень скучную речь, и Р.Рейган начал сидя в кресле засыпать. Но когда он проснулся, он сказал: “Извините пожалуйста, мне очень жаль!” В другой раз, когда принц Уэльский и его супруга приехали в Америку, и они сели за праздничный обед, Р.Рейган встал, приготовился произнести речь, и сказал: “Я очень рад приветствовать здесь дорогого Чарльза и принцессу Дай... Дай... в общем забыл, как ее зовут!” Потом он извинился и все было нормально. Он дважды был избран на пост президента, и к концу второго президентского срока все знали, что он дурак, однако все любили его. Так что делать ошибки и быть глупым - это нормально, а быть честным - ненормально. Почти все так считают. Поэтому во всех этих случаях мы не были честны. И таким вот путем ИСККОН на Западе научился честности. Так мы научились смирению. Так мы научились выражать хоть немного уважения к окружающим. Это очень тяжелые уроки. Теперь, что касается обвинений, предъявляемых нам со стороны антикультового движения. Я не хотел бы углубляться в каждое из них, однако, исходя из своего опыта в восточноевропейских странах, я могу сказать, что когда они появляются в новой стране, они предъявляют очень глупые обвинения, поскольку преданные считают, что в этой стране еще новички. Однако представители антикультового движения тоже новички в своем деле. Это очень важно нам сейчас понять - они неопытны. И они, вполне возможно, будут заявлять совершенно глупые вещи. Вы должны внимательно записать все, что они говорят, и когда придет время, использовать это против них. Очень важно реагировать немедленно, нельзя пренебрегать ими. Цитируя Чанакью Пандита, Шрила Прабхупада говорил, что мы не должны пренебрегать долгом, пожаром и болезнью. В данном случае антикультовое движение подобно болезни. Его можно вылечить. Нам просто необходимо для этого дать им образование, дать им понимание того, что мы не являемся сектой. И для того, чтобы добиться этого, первое, что нам нужно сделать - это прекратить действовать подобно секте. Ими предъявлялось и множество других обвинений, и можно было бы рассмотреть каждое из них в отдельности. Тот пакет информации, который я подготовил, включает в себя рассмотрение этих отдельно взятых обвинений. Ни одно из новых религиозных движений и сект, в число которых нас включают, не обладает столь вескими доказательствами, позволяющими избежать включения в этот список, какими обладаем мы. У нас в действительности есть очень древние корни, традиции, а у них нет. У нас есть очень развитая теология и философия, а у них нет. У нас есть множество друзей в ученых кругах и среди религиозных людей, а у них нет. Еще не существует правительства, которое нам не удалось бы убедить в том, что мы являемся истинным движением. Как правило, начав кампанию против движения Харе Кришна, правительство через какое-то время приходит в смущение. Позднее мы более подробно рассмотрим этот вопрос.</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по-вашему, почему Кришна позволил произойти подобным нападкам н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ККОН?</w:t>
      </w:r>
    </w:p>
    <w:p>
      <w:pPr>
        <w:pStyle w:val="Normal"/>
        <w:ind w:firstLine="426"/>
        <w:jc w:val="both"/>
        <w:rPr/>
      </w:pPr>
      <w:r>
        <w:rPr>
          <w:rFonts w:eastAsia="Times New Roman Cyr" w:cs="Times New Roman Cyr" w:ascii="Times New Roman Cyr" w:hAnsi="Times New Roman Cyr"/>
          <w:sz w:val="22"/>
          <w:szCs w:val="22"/>
        </w:rPr>
        <w:t>- Для того, чтобы очистить нас, исправить. Разве вы не думали раньше, что ведь Он же Бог, почему Он позволил всем этим демонам нападать на преданных, мучить их? Зачем же Богу делать это, если Он любит нас? Наверное, Он нас не любит.</w:t>
      </w:r>
    </w:p>
    <w:p>
      <w:pPr>
        <w:pStyle w:val="Normal"/>
        <w:ind w:firstLine="426"/>
        <w:jc w:val="both"/>
        <w:rPr/>
      </w:pPr>
      <w:r>
        <w:rPr>
          <w:rFonts w:eastAsia="Times New Roman Cyr" w:cs="Times New Roman Cyr" w:ascii="Times New Roman Cyr" w:hAnsi="Times New Roman Cyr"/>
          <w:sz w:val="22"/>
          <w:szCs w:val="22"/>
        </w:rPr>
        <w:t>- Дать нам возможность проповедовать. Усилить нашу проповедь. Усилить нашу убежденность. Увеличить нашу привязанность и зависимость от Кришн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на самом деле подталкивает нас к себе. Поскольку если бы Он этого не делал, то мы бы просто сидели и наслаждались. Такова наша природа. Мы не настолько продвинуты, мы ведь просто пришли сюда с улицы. Мы все еще уличные собаки. Правда, сейчас вот мы собаки Кришны.</w:t>
      </w:r>
    </w:p>
    <w:p>
      <w:pPr>
        <w:pStyle w:val="Normal"/>
        <w:ind w:firstLine="426"/>
        <w:jc w:val="both"/>
        <w:rPr/>
      </w:pPr>
      <w:r>
        <w:rPr>
          <w:rFonts w:eastAsia="Times New Roman Cyr" w:cs="Times New Roman Cyr" w:ascii="Times New Roman Cyr" w:hAnsi="Times New Roman Cyr"/>
          <w:sz w:val="22"/>
          <w:szCs w:val="22"/>
        </w:rPr>
        <w:t>Итак, Он нас учит, поскольку в противном случае мы бы расслабились. Мы бы удобно устроились в своей проповеди. Мы бы говорили: - О, мы распространили столько-то книг, это нормально.</w:t>
      </w:r>
    </w:p>
    <w:p>
      <w:pPr>
        <w:pStyle w:val="Normal"/>
        <w:ind w:firstLine="426"/>
        <w:jc w:val="both"/>
        <w:rPr/>
      </w:pPr>
      <w:r>
        <w:rPr>
          <w:rFonts w:eastAsia="Times New Roman Cyr" w:cs="Times New Roman Cyr" w:ascii="Times New Roman Cyr" w:hAnsi="Times New Roman Cyr"/>
          <w:sz w:val="22"/>
          <w:szCs w:val="22"/>
        </w:rPr>
        <w:t>- У нас ведь все в порядке, мы три раза в неделю выходим на харинаму, нет никаких проблем.</w:t>
      </w:r>
    </w:p>
    <w:p>
      <w:pPr>
        <w:pStyle w:val="Normal"/>
        <w:ind w:firstLine="426"/>
        <w:jc w:val="both"/>
        <w:rPr/>
      </w:pPr>
      <w:r>
        <w:rPr>
          <w:rFonts w:eastAsia="Times New Roman Cyr" w:cs="Times New Roman Cyr" w:ascii="Times New Roman Cyr" w:hAnsi="Times New Roman Cyr"/>
          <w:sz w:val="22"/>
          <w:szCs w:val="22"/>
        </w:rPr>
        <w:t>В действительности Кришна хочет, чтобы мы просочились в это общество, чтобы мы добрались до людей, которые принимают в этом обществе решения. Кришна хочет чтобы мы сделали так, чтобы эти люди научились принимать духовные решения. И когда Шрила Прабхупада присутствовал здесь, он был способен подталкивать преданных. Он был способен вдохновлять их на удивительные вещи. Однажды он даже извинился, сказав: “Простите меня за то, что я вас подталкиваю так сильно. Что я могу поделать? Мой духовный учитель подталкивает меня так сильно”.</w:t>
      </w:r>
    </w:p>
    <w:p>
      <w:pPr>
        <w:pStyle w:val="Normal"/>
        <w:ind w:firstLine="426"/>
        <w:jc w:val="both"/>
        <w:rPr/>
      </w:pPr>
      <w:r>
        <w:rPr>
          <w:rFonts w:eastAsia="Times New Roman Cyr" w:cs="Times New Roman Cyr" w:ascii="Times New Roman Cyr" w:hAnsi="Times New Roman Cyr"/>
          <w:sz w:val="22"/>
          <w:szCs w:val="22"/>
        </w:rPr>
        <w:t>Таковы любовные отношения. И нас все еще продолжают подталкивать, и мы должны действовать в соответствии с этими толчками. Мы также можем выйти и проповедовать и тем самым избавить себя от большого количества страданий и проблем. Нет необходимости ждать, пока молоток ударит. Однако, когда наступает критическая ситуация, мы понимаем: кризис - это Кришна. Каждый кризис, который мы испытываем, должен для нас представляться в образе Кришны, который приходит для того, чтобы исправить, очистить и научить нас. Приходит для того, чтобы научить нас, как проповедовать.</w:t>
      </w:r>
    </w:p>
    <w:p>
      <w:pPr>
        <w:pStyle w:val="Normal"/>
        <w:ind w:firstLine="426"/>
        <w:jc w:val="both"/>
        <w:rPr/>
      </w:pPr>
      <w:r>
        <w:rPr>
          <w:rFonts w:eastAsia="Times New Roman Cyr" w:cs="Times New Roman Cyr" w:ascii="Times New Roman Cyr" w:hAnsi="Times New Roman Cyr"/>
          <w:sz w:val="22"/>
          <w:szCs w:val="22"/>
        </w:rPr>
        <w:t>Таков правильный взгляд на вещи, и с этим взглядом вы будете способны выдержать любую ситуацию. Не будет чрезмерно тяжелой для вас любая ситуация.</w:t>
      </w:r>
    </w:p>
    <w:p>
      <w:pPr>
        <w:pStyle w:val="Normal"/>
        <w:ind w:firstLine="426"/>
        <w:jc w:val="both"/>
        <w:rPr/>
      </w:pPr>
      <w:r>
        <w:rPr>
          <w:rFonts w:eastAsia="Times New Roman Cyr" w:cs="Times New Roman Cyr" w:ascii="Times New Roman Cyr" w:hAnsi="Times New Roman Cyr"/>
          <w:sz w:val="22"/>
          <w:szCs w:val="22"/>
        </w:rPr>
        <w:t>А сейчас мы рассмотрим отношения с другими религиями. Здесь имеется два аспекта: политический и духовный. Политический аспект касается их положения в обществе. Духовный аспект основывается на том, что они также представляют стремление к духовной жизни. В большинстве стран мира религия занимает очень важное место. Люди, представляющие религию, оказывают очень большое влияние на жизнь общества. Законодательство западных стран предусматривает отделение церкви от государства. Однако там существуют государственные церкви, что объясняется главенствующим положением этих религий на территориях европейских стран в течение многих веков. В качестве примера можно привести церковь в Англии, в Швеции, лютеранскую церковь в Германии. Католиков в Польше, Италии, Испании, Ирландии. Православную церковь в Греции, Болгарии и других странах. И Россия в этом смысле не исключение. Церковь является частью общепринятого образа жизни, и она продолжает оказывать очень большое влияние на общественное сознание. Например, в Латвии и Литве, где доминирует католичество, это влияние четко просматривается. По поводу существования других религий можно привести высказывание Бхактивиноды Тхакура, который сказал, что “нашими врагами являются не представители других религий, а атеисты”. Это очень важно уяснить. Кто-нибудь из вас видел журнал “ИСККОН-комьюникейшенс”? Это первый и пока единственный выпуск. Там есть статья, принадлежащая перу Равиндры-сварупы, она называется “Религия и верующие”. Я бы порекомендовал кому-нибудь взяться за перевод этой статьи на русский язык. В ней дано прекрасное философское понимание наших взаимоотношений с другими религиями. Она так хорошо написана, что прочесть ее могут даже представители других религий, и для них это будет ясно и понятно. В этой статье убедительно доказывается, что в разных религиозных традициях люди просто следуют различным процессам йоги, кто-то занимается карма-йогой, кто-то гьяна-йогой, а кто-то бхакти-йогой. Вы, возможно, будете удивлены, услышав, что бхакти присутствует и в других религиях. Посмотрим, в какой мере вы будете удивлены, если я задам вам несколько такого рода вопросов:</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вляется ли сознание Кришны единственным путем? Является ли оно исключительным, единственным путем обратно к Богу? Являемся ли мы движением “спасителей”?</w:t>
      </w:r>
    </w:p>
    <w:p>
      <w:pPr>
        <w:pStyle w:val="Normal"/>
        <w:ind w:firstLine="426"/>
        <w:jc w:val="both"/>
        <w:rPr/>
      </w:pPr>
      <w:r>
        <w:rPr>
          <w:rFonts w:eastAsia="Times New Roman Cyr" w:cs="Times New Roman Cyr" w:ascii="Times New Roman Cyr" w:hAnsi="Times New Roman Cyr"/>
          <w:sz w:val="22"/>
          <w:szCs w:val="22"/>
        </w:rPr>
        <w:t>...Безусловно, когда мы говорим “сознание Кришны”, мы подразумеваем ИСККОН, но ограничивается ли оно только нашим движением? Существует ли сознание Кришны вне ИСККОН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е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вот проблема для рассмотрения. Это в значительной степени философская проблема, и мы должны подумать над ней достаточно серьезно. Если я сказал бы, что сознание Кришны - единственный путь, и кто-то из присутствующих преданных сказал бы “да”, другой бы сказал “нет”, и они вступили бы в перепалку. Но христиане так и утверждают, они говорят, что путь через Христа - единственный путь. Почему же тогда для нас это имеет другой смысл, когда мы говорим, что ИСККОН - это единственный путь? Кто-нибудь может подвести под это какую-то философскую или теологическую базу?</w:t>
      </w:r>
    </w:p>
    <w:p>
      <w:pPr>
        <w:pStyle w:val="Normal"/>
        <w:ind w:firstLine="426"/>
        <w:jc w:val="both"/>
        <w:rPr/>
      </w:pPr>
      <w:r>
        <w:rPr>
          <w:rFonts w:eastAsia="Times New Roman Cyr" w:cs="Times New Roman Cyr" w:ascii="Times New Roman Cyr" w:hAnsi="Times New Roman Cyr"/>
          <w:sz w:val="22"/>
          <w:szCs w:val="22"/>
        </w:rPr>
        <w:t>- Единственный путь к Богу лежит через воспевание Его святого имени, и это должно соблюдаться в любой религи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и в одной религии нет парампар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ущности, это подразумевается положением, что сознание Кришны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динственный пут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Единственным путем является бхакти, преданное служение. В каждой религии есть гьяна, карма и бхакт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вы говорите? Бхакти - это единственный путь? Иначе говоря, до тех пор, пока человек не находится в состоянии чистого бхакти, он не является чистым преданным. Так вы говорите? Таков смысл вашего высказывания?</w:t>
      </w:r>
    </w:p>
    <w:p>
      <w:pPr>
        <w:pStyle w:val="Normal"/>
        <w:ind w:firstLine="426"/>
        <w:jc w:val="both"/>
        <w:rPr/>
      </w:pPr>
      <w:r>
        <w:rPr>
          <w:rFonts w:eastAsia="Times New Roman Cyr" w:cs="Times New Roman Cyr" w:ascii="Times New Roman Cyr" w:hAnsi="Times New Roman Cyr"/>
          <w:sz w:val="22"/>
          <w:szCs w:val="22"/>
        </w:rPr>
        <w:t>- Нет. Смысл в том, что вечная религия - это преданное служение. И оно единственное способно привести человека к Богу.</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сказали теперь нечто отличное от того, что вы сказали в первый раз. Это правильно. Но значит ли это, что единственным преданным является тот, кто находится на основе чистого бхакт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ет. Но Шрила прабхупада говорит, что ...(что-то о соотношении гьяны и кармы)</w:t>
      </w:r>
    </w:p>
    <w:p>
      <w:pPr>
        <w:pStyle w:val="Normal"/>
        <w:ind w:firstLine="426"/>
        <w:jc w:val="both"/>
        <w:rPr/>
      </w:pPr>
      <w:r>
        <w:rPr>
          <w:rFonts w:eastAsia="Times New Roman Cyr" w:cs="Times New Roman Cyr" w:ascii="Times New Roman Cyr" w:hAnsi="Times New Roman Cyr"/>
          <w:sz w:val="22"/>
          <w:szCs w:val="22"/>
        </w:rPr>
        <w:t>- Сознание Кришны подчеркивает высший аспект отношений между душой и Богом. Он заключается в идее вечного служения Богу и развития личностных отношений, в то время как в других религиях это выражено в меньшей степен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Если бы я был христианином, то я бы не согласился с этим, поскольку в христианских писаниях говорится, что я, как возлюбленный сын Бога, должен развивать свои взаимоотношения с Отцом. И это не ставит ИСККОН в какое-то особое положени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что-то о Кали-юг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 чем состоит окончательная реализаци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Чистая любовь к Богу.</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буду с вами спорить. А как быть с высказыванием того Прабху, который сказал, что воспевание Святого Имени является единственным путем осознания Бога. Кто-нибудь согласен с этим? Кто-нибудь не согласен с эти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Существует девять путей...</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прекрасное замечани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о в то же время говорится, что это единственный путь (гатир аньятх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Все девять процессов хороши для любого времени. Но Шрила Прабхупада подчеркивает, что в этот век слушание и воспевание является наиболее эффективным процессом. В этом стихе (харер нама...) говорится, что если вы хотите осознать Бога, то это самый эффективный процесс. В нем трижды подчеркивается то, что это единственный путь, поскольку это ведический способ выражения, подчеркивания какой-то мысли. Однако буквально утверждать так было бы чересчур сухим подходом и, как объясняет Шрила Прабхупада, все-таки все девять процессов действительны, и все они составляют бхакти. Так, например, на протяжении всей Чайтанья-чаритамриты Кришнадас Кавираджа Госвами говорит, упоминая того или иного преданного, что не было для Господа Чайтаньи преданного дороже, чем тот-то или тот-то. А потом он говорит, что не было для Господа дороже преданного во всех четырнадцати мирах, чем этот преданный, и вы думаете - какой же из них дороже? Так что нам необходимо запастись пониманием языка Вед - для того, чтобы подчеркнуть какое-то положение, там оно повторяется таким образом. И мы должны также понимать, кавово приложение того или иного утверждения в соответствии с сиддхантой, которая приводится в Ведах.</w:t>
      </w:r>
    </w:p>
    <w:p>
      <w:pPr>
        <w:pStyle w:val="Normal"/>
        <w:ind w:firstLine="426"/>
        <w:jc w:val="both"/>
        <w:rPr/>
      </w:pPr>
      <w:r>
        <w:rPr>
          <w:rFonts w:eastAsia="Times New Roman Cyr" w:cs="Times New Roman Cyr" w:ascii="Times New Roman Cyr" w:hAnsi="Times New Roman Cyr"/>
          <w:sz w:val="22"/>
          <w:szCs w:val="22"/>
        </w:rPr>
        <w:t>- Включает ли в себя эта фраза (харер нама...) только процессы шраванам и киртанам исключительн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ущности, это вообще только киртанам. Там довольно ясно утверждаетс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Таков процесс, рекомендованный для этого век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Это может быть также и смарана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Прежде всего важно слушать. Если вы никогда не слышали о Святом Имени, то вы не сможете воспевать Его. И когда вы воспеваете Святое Имя, то вам приходится слушать, и тогда вы начинаете помнить о Кришне (Вишну-смаранам). Когда преданные начинают проводить пуджу - это уже арчанам. Когда вы отдаете все Кришне - это уже атма-ниведанам. Так что очень важно прежде всего понять - какова в действительности наша философи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Что такое сиддхант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Сиддханта означает заключение, вывод, она содержит в сжатой форме смысл послания, заключенного в Ведах. На протяжении всех Вед мы встречаем различные послания, это та же пропаганда. Именно поэтому так важно доскональное знание Вед для преданных, которые заняты служением, связанном со взаимоотношениями с общественностью. Это духовная пропаганда. Если вы обратите внимание на то, как это сделано, то увидите, что это сделано совершенным образом. Все послания включены туда. Это совершенство пропаганды. И мы доберемся до этого со временем. Я задаю вам все эти вопросы для того, чтобы вы хорошенько поняли, насколько мы должны быть подготовленными в философском и теологическом планах, прежде чем начать проповедовать представителям различных религий, которые в действительности тоже думают именно об этих понятиях теологии и философии. Нельзя утверждать, что эти люди не обладают никаким разумом. Многие из них учились в течение долгих лет, и зачастую они являются докторами философии, теологии или религиозных наук. Очень, важно чтобы, проповедуя, мы придерживались их образа мышления, поскольку их мышление в данном случае основывается на логике и аргументах. Если мы будем проповедовать им, и при этом противоречить сами себе, то мы будем выглядеть глупо.</w:t>
      </w:r>
    </w:p>
    <w:p>
      <w:pPr>
        <w:pStyle w:val="Normal"/>
        <w:ind w:firstLine="426"/>
        <w:jc w:val="both"/>
        <w:rPr/>
      </w:pPr>
      <w:r>
        <w:rPr>
          <w:rFonts w:eastAsia="Times New Roman Cyr" w:cs="Times New Roman Cyr" w:ascii="Times New Roman Cyr" w:hAnsi="Times New Roman Cyr"/>
          <w:sz w:val="22"/>
          <w:szCs w:val="22"/>
        </w:rPr>
        <w:t>Возникнет ли какая-нибудь проблема, если мы будем заявлять, что наше послание не является каким-то сектантским, что мы в действительности представляем универсальное, вселенское движение? Но если они при этом присмотрятся повнимательнее к нашей философии, то обнаружат там утверждения о том, что ИСККОН является единственным путем к Богу. И это не так уж по-вселенски и универсально звучит. В этом мы уподобляемся в точности им самим. Это утверждение не несет им нового понимания, поскольку у них уже есть своя сектантская религия. Им не нужна другая. Даже если мы едим прасад. Все должно основываться на философии. Мы должны попытаться, пользуясь философскими методами, объяснить им, насколько возвышенным является сознание Кришны. И это должно основываться на нашем собственном глубоком понимании, мы должны быть достаточно универсальны в наших взглядах. Иначе опять-таки возникнет противоречие между вашей сущностью и вашем имиджем. Мы говорим, что мы универсальны, что придерживаемся широких взглядов, но при этом заявляем, что до тех пор, пока вы не присоединитесь к ИСККОН, вы не сможете спастись. Мы говорим:” Пока вы не начнете воспевать Харе Кришна, вы не спасетесь!” “Если ты не будешь выполнять распоряжения президента храма, то ты не спасешься!” Теперь попытайтесь, обратившись к нашей философии, доказать это. У вас будут проблемы. Если они присмотрятся к нашей философии, то увидят, что у нас возникают проблемы. Я расскажу вам историю об одной католической монахине из Бельгии, которая каким-то образом получила однажды комплект книг Шрилы Прабхупады и начала их читать. У нее оказалась в руках Бхагавад-гита и несколько томов Шримад-Бхагаватам. Она начала повторять 16 кругов в день и делала это в течение десяти лет. На католических четках. Десять лет спустя преданные познакомились с ней. Она была полна энтузиазма и приходила в храм несколько раз. Но через некоторое время она перестала приходить. И один из преданных, у которого были неплохие отношения с ней, отправился к ней и спросил: в чем проблема? И она призналась, что у нее действительно есть проблемы, поскольку она видит большую разницу между тем, что написано в книгах, и тем, как это практикуется в храме. Она начала следовать практике Харе Кришна, поскольку ее привлекло то, что описывалось в наших книгах. В действительности в книгах описывается универсальная философия, и слово “католик” также означает “универсальный”. Поэтому, следуя словам Шрилы Прабхупады, она понимала, что нет никаких противоречий в том, что она, будучи католичкой, будет воспевать 16 кругов и соблюдать 4 принципа. Так она следовала этому самым прекрасным образом и время от времени воспевала на своих четках также имена Иисуса. Но преданные стали говорить ей: “Давай, присоединяйся к ИСККОН! Это настоящая вещь! Брось свою привязанность к Иисусу!” Она усвоила слова Шрилы Прабхупады о том, что воспевать можно любое имя Бога, и от воспевания имен Иисуса она перешла к воспеванию имен Кришны по 16 кругов в день. Но преданные стали ей говорить: “Брось ты Иисуса, становись Харе Кришна!” И она увидела, что они ведут себя точно таким же образом как католические монашки, которые уговаривали ее перестать повторять Харе Кришна. Она увидела столкновение двух противоборствующих сил. Та же самая психология прослеживалась. И в чем же она заключалась по-вашему?</w:t>
      </w:r>
    </w:p>
    <w:p>
      <w:pPr>
        <w:pStyle w:val="Normal"/>
        <w:ind w:firstLine="426"/>
        <w:jc w:val="both"/>
        <w:rPr/>
      </w:pPr>
      <w:r>
        <w:rPr>
          <w:rFonts w:eastAsia="Times New Roman Cyr" w:cs="Times New Roman Cyr" w:ascii="Times New Roman Cyr" w:hAnsi="Times New Roman Cyr"/>
          <w:sz w:val="22"/>
          <w:szCs w:val="22"/>
        </w:rPr>
        <w:t>Как же нужно относиться к другим религиям? Нужно думать, что здесь также поклоняются моему возлюбленному высшему существу. Господь пребывает в различных формах, и также в той, в которой я ему поклоняюсь. Поскольку я следую другому пути, другой практике, я не в полной мере могу понять практику, которой следуют здесь. Однако, наблюдая все происходящее здесь, я чувствую все возрастающую привязанность к той системе, которой следую сам. Я простираюсь в поклоне перед изображением Господа, которое вижу здесь, с тем же почтением. Я кланяюсь Господу, который принял здесь другой облик лишь для того, чтобы увеличить мою любовь к Нему. Бхактивинода Тхакур говорил так, поскольку он считал, что неправильным было бы ссориться из-за религии, так как это является причиной социальных беспокойств. Он говорил так и потому, что верил, что Бог только один. Любая религия, любые писания на этой планете утверждают, что Бог един. Но Бхактивинода Тхакур практически следовал этому. Он не был сектантом. Если он направлялся в мусульманскую мечеть, то он видел, что это тоже дом Кришны, потому, что он обладал сознанием Кришны. Таково универсальное сознание. Сектантство начинается с того момента, когда мы начинаем утверждать: “Это мой дом, это твой дом.” Вот в этом и заключается разница между имиджем и сущностью сознания Кришны. Если верующие других религий увидят, что преданные в действительности сознают Кришну, то это их очень привлечет, поскольку, имея очень весомые послания, мы можем помочь этим людям в их духовном продвижении. Однако этой цели можно достичь разными способами, и поведение на уровне каништхи этому не содействуют. Все наши ачарьи советуют нам возвыситься до уровня мадхьямы и говорят, что только в этом случае наша проповедь становится успешной. Платформа мадхьямы интересна тем, что преданный начинает хорошо разбираться, кто такой Кришна и кто такие преданные Кришны.</w:t>
      </w:r>
    </w:p>
    <w:p>
      <w:pPr>
        <w:pStyle w:val="Normal"/>
        <w:ind w:firstLine="426"/>
        <w:jc w:val="both"/>
        <w:rPr/>
      </w:pPr>
      <w:r>
        <w:rPr>
          <w:rFonts w:eastAsia="Times New Roman Cyr" w:cs="Times New Roman Cyr" w:ascii="Times New Roman Cyr" w:hAnsi="Times New Roman Cyr"/>
          <w:sz w:val="22"/>
          <w:szCs w:val="22"/>
        </w:rPr>
        <w:t>Теперь давайте и мы разберемся в том, кто такие преданные. Под религией Шрила Прабхупада подразумевал любую систему, которая учит людей любви к Богу. Как в мусульманских, так и в христианских писаниях дается процесс бхакти и проводится обучение любви к Богу. Может быть, их практика несовершенна, но это еще не означает, что там дается не истинный процесс.</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динственная проблема, с которой можно столкнуться в различных религиях,</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проблема фундаментализма (или проблема каништхи). Фундаменталист - эт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анатик. А фанатик - это тот, кто не понимает философии. Любой человек,</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нимающий философию, не является фанатиком. Как только вы видит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анатика, вы сразу можете понять, что перед вами не владеющий философией 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иментальный преданный. Но худший из фанатиков -</w:t>
      </w:r>
    </w:p>
    <w:p>
      <w:pPr>
        <w:pStyle w:val="Normal"/>
        <w:ind w:firstLine="426"/>
        <w:jc w:val="both"/>
        <w:rPr/>
      </w:pPr>
      <w:r>
        <w:rPr>
          <w:rFonts w:eastAsia="Times New Roman Cyr" w:cs="Times New Roman Cyr" w:ascii="Times New Roman Cyr" w:hAnsi="Times New Roman Cyr"/>
          <w:sz w:val="22"/>
          <w:szCs w:val="22"/>
        </w:rPr>
        <w:t>- это тот, кто берется проповедовать. И худший тип проповеди - это проповедь двух фанатиков друг другу. Представьте себе фанатичного Харе Кришна и фанатичного христианина, проповедующих друг другу. Безусловно, возникает проблема. Фанатик, не будучи заинтересован в философии, не слушает что ему говорят. Он воспринял послания, видя в них только форму. Он не воспринимает содержания этих посланий. И он крутит одну и ту же пластинку: “Только через Христа... только через Христа... только через Христа...” Но поговорить с вами на эту тему он не способен. Можете спросить у нег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очему только через Христа? Он вам скажет на это: - Потому что так написано в Библии! А вы можете сказать: - Но я не верю в Библию! Вот и все. Это будет конец ваших дебатов. И вы будете демоном. Вы не будете подлежащим спасению.</w:t>
      </w:r>
    </w:p>
    <w:p>
      <w:pPr>
        <w:pStyle w:val="Normal"/>
        <w:ind w:firstLine="426"/>
        <w:jc w:val="both"/>
        <w:rPr/>
      </w:pPr>
      <w:r>
        <w:rPr>
          <w:rFonts w:eastAsia="Times New Roman Cyr" w:cs="Times New Roman Cyr" w:ascii="Times New Roman Cyr" w:hAnsi="Times New Roman Cyr"/>
          <w:sz w:val="22"/>
          <w:szCs w:val="22"/>
        </w:rPr>
        <w:t>Харе Кришна уже есть на улицах. Представьте теперь, что вот христианин подходит и встречается с представителем Харе Кришна. И слышит: “Харе Кришна - единственный путь!” Тогда христианин говорит: “А ты откуда это взял?” Тот отвечает: “Так в Ведах написано”! Но христианин говорит: “А я не верю в Веды”! И это что, конец? И этого человека нельзя занять в сознании Кришны? Разве это философия? Вот вам еще один фанатик. Так проповедовать нельзя. В особенности представителям других религий. Мы можем помочь представителям других религий, у нас так много есть что предложить им, такое огромное знание. Однако нам просто необходимо запастись хотя бы небольшим разумом. Шрила Прабхупада говорил, что разум означает знание. Так что нам необходимо иметь знание, философию. Если вы владеете философией, то вы можете говорить, обращаясь к людям. Убедительно. Разузнавать, каковы их интересы. И обсуждать различные положения.</w:t>
      </w:r>
    </w:p>
    <w:p>
      <w:pPr>
        <w:pStyle w:val="Normal"/>
        <w:ind w:firstLine="426"/>
        <w:jc w:val="both"/>
        <w:rPr/>
      </w:pPr>
      <w:r>
        <w:rPr>
          <w:rFonts w:eastAsia="Times New Roman Cyr" w:cs="Times New Roman Cyr" w:ascii="Times New Roman Cyr" w:hAnsi="Times New Roman Cyr"/>
          <w:sz w:val="22"/>
          <w:szCs w:val="22"/>
        </w:rPr>
        <w:t>Еще одно преимущество преданного на уровне мадхьямы заключается в том, что он способен устанавливать личностные взаимоотношения. Каништха, стоящий перед алтарем, думает: “У меня с Кришной прекрасные взаимоотношения, но у этого моего соседа, стоящего рядом, нет таких взаимоотношений. А все другие люди, следующие другим религиям - им вообще конец...” Каништха характеризуется неспособностью устанавливать взаимоотношения. Каништха не знает даже, как установить взаимоотношения с другими преданными. Мадхьяма прекрасно осознает необходимость личностных взаимоотношений и именно поэтому становится хорошим проповедником. Он прекрасно осознает, как строить свои взаимоотношения с преданными, верующими людьми, невинными и демонами. Когда он встречает представителя другой религии, который поклоняется какой-то другой форме Господа, то, подобно Бхактивиноде Тхакуру, он приходит к заключению, что, безусловно, это Бог, просто этот человек поклоняется другой Его форме и называет Его другим именем. Так что он признает в этом человеке преданного. И тогда он начинает думать: “Как же помочь этому преданному продвинуться? Может быть он новичок? А может быть, и продвинутый преданный?” Он взаимодействует с этими преданными на такой основе. Что вы будете делать, если повстречаете христианина, который следует четырем принципам и все время занят искренней молитвой? Искренняя молитва означает не просить у Бога ничего, а просто восхвалять Его постоянно. Сама по себе молитва (ванданам) является одним из процессов преданного служения. Допустим, этот человек встает рано, весь день молится, следует четырем принципам. Что вы скажете на этот счет? Он что-то делает не так? Признание - одно из слов, упомянутых здесь. Мы должны признать в нем достойного человека. Уважение. Мы должны уважать его. Ведь совершенно очевидно, что такой человек обладает преданностью Богу. Кто способен на подобное без преданност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безапелляционно заявлять, что сознание Кришны - единственный путь...</w:t>
      </w:r>
    </w:p>
    <w:p>
      <w:pPr>
        <w:pStyle w:val="Normal"/>
        <w:ind w:firstLine="426"/>
        <w:jc w:val="both"/>
        <w:rPr/>
      </w:pPr>
      <w:r>
        <w:rPr>
          <w:rFonts w:eastAsia="Times New Roman Cyr" w:cs="Times New Roman Cyr" w:ascii="Times New Roman Cyr" w:hAnsi="Times New Roman Cyr"/>
          <w:sz w:val="22"/>
          <w:szCs w:val="22"/>
        </w:rPr>
        <w:t>Разве это уважительно? Очень смиренно? Почему мы думаем, что наш процесс лучше, чем их? Даже если это и так. Почему мы думаем, что мы занимаем положение, позволяющее нам заставлять этого человека? Если кто-то уже и так прекрасно делает что-либо, зачем нам беспокоить его? Разве Господь Чайтанья не встречал преданных Господа Рамачандры? Он проповедовал им о необходимости поклонения Радхе и Кришне, и эти преданные были очень огорчены. Один из них говорил так: “Я понимаю то, о чем Ты говоришь. И безусловно Ты прав. Но я настолько привязан к Господу Рамачандре... И что такого неправильного в том, что я привязан к Господу Рамачандре? Мы можем привязаться к любому, что бы это ни было, духовному”. То есть это были очень возвышенные личности. И Господь Чайтанья, выслушав их, сказал:</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Просто продолжайте свой процесс поклонения”. Он дал им разрешение и свои благословения. Это пример для нас. Дело в том, что если человек встает рано утром, молится целый день и следует четырем принципам, то может оказаться так, что он лучше, чем вы сами. Какова на самом деле разница между ним и нами в смысле духовного продвижени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У нас есть знани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Но наше ли это знание? По милости Шрилы Прабхупады у нас есть какое-то знание. Нам повезло иметь какое-то знание. Но если мы не читаем книг, то у нас нет даже и этого знания. Все, что у нас есть - доступ. И что же тогда дает нам право думать, что мы настолько продвинуты? В конце концов может оказаться, что мораль этого человека выше, чем наша собственная. Может быть, этот человек более непривязан и менее обеспокоен материальными гунами. У нас должно быть по крайней мере уважение к нему.</w:t>
      </w:r>
    </w:p>
    <w:p>
      <w:pPr>
        <w:pStyle w:val="Normal"/>
        <w:ind w:firstLine="426"/>
        <w:jc w:val="both"/>
        <w:rPr/>
      </w:pPr>
      <w:r>
        <w:rPr>
          <w:rFonts w:eastAsia="Times New Roman Cyr" w:cs="Times New Roman Cyr" w:ascii="Times New Roman Cyr" w:hAnsi="Times New Roman Cyr"/>
          <w:sz w:val="22"/>
          <w:szCs w:val="22"/>
        </w:rPr>
        <w:t>- Как тогда быть со словами Шрилы Прабхупады, который говорил, что если человек занимается духовной жизнью вне ИСККОНа, то его практика всего лишь какая-то галлюцинация? Что это означае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Во Вриндаване есть чистые преданные, и они не члены ИСККОН. Они парамахамсы. Вы думаете, что Шрила Прабхупада имел в виду этих людей? Шрила Прабхупада давал более широкое определение ИСККОНа. Была однажды такая группа преданных, которые жили несколько отдельно от храма. В то время были определенные проблемы с управлением ИСККОНа в Индии. Так вот, встретились со Шрилой Прабхупадой, и поговорили с ним о существующем положении. И, кажется, они спросили его: “Шрила Прабхупада, находимся ли мы в майе из-за того, что мы не сотрудничаем с руководством ИСККОНа?” Шрила Прабхупада ответил, что всюду, где воспевается Харе Кришна, всюду есть ИСККОН. Таким образом он пытался их подбодрить, а не оттолкнуть. То есть воспевание Святого Имени тоже очень важно.</w:t>
      </w:r>
    </w:p>
    <w:p>
      <w:pPr>
        <w:pStyle w:val="Normal"/>
        <w:ind w:firstLine="426"/>
        <w:jc w:val="both"/>
        <w:rPr/>
      </w:pPr>
      <w:r>
        <w:rPr>
          <w:rFonts w:eastAsia="Times New Roman Cyr" w:cs="Times New Roman Cyr" w:ascii="Times New Roman Cyr" w:hAnsi="Times New Roman Cyr"/>
          <w:sz w:val="22"/>
          <w:szCs w:val="22"/>
        </w:rPr>
        <w:t>Шрила Прабхупада установил определенные требования к ИСККОНу. Он сказал, что некоторые люди окажутся неспособными следовать этим требованиям, но тем не менее они будут преданными. И он также сказал, что некоторые превзойдут эти требования, и они также будут оставаться преданными. Так что нам необходимо иметь правильный взгляд на вещи. Единственный способ приобрести этот широкий взгляд на вещи - овладение философией. А чтобы овладеть философией, вам необходимо читать.</w:t>
      </w:r>
    </w:p>
    <w:p>
      <w:pPr>
        <w:pStyle w:val="Normal"/>
        <w:ind w:firstLine="426"/>
        <w:jc w:val="both"/>
        <w:rPr/>
      </w:pPr>
      <w:r>
        <w:rPr>
          <w:rFonts w:eastAsia="Times New Roman Cyr" w:cs="Times New Roman Cyr" w:ascii="Times New Roman Cyr" w:hAnsi="Times New Roman Cyr"/>
          <w:sz w:val="22"/>
          <w:szCs w:val="22"/>
        </w:rPr>
        <w:t>Я могу привести вам множество примеров, поскольку я развил хорошие взаимоотношения с представителями разных религий. Это были христиане, мусульмане, иудеи. И для меня это было частью моего собственного пути, частью моего развития в сознании Кришны. Это началось со случая, когда я пригласил секретаря Совета британских церквей в наш храм в Ирландии. Это был человек достаточно широких взглядов. Сейчас он является директором всех теологических колледжей в Кембридже (Англия). Так что он пользуется большим уважением в Англии. Это контакт на очень высоком уровне. Я и не подозревал, что до тех пор он не бывал в наших храмах. Он впервые оказался в храме Харе Кришна. И он пожил какое-то время с нами, у нас была там ферма, ему все это очень понравилось. Каждое утро он рано поднимался вместе с нами и посещал утренние службы. Стоя немного позади и пританцовывая, он пел Харе Кришна. На второй день его пребывания у нас я навестил его в его небольшом домике и спросил: “Ну, как вам все это нравится?” Он сказал мне: “Ну что же, это настоящий вызов”. Я спросил его:</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А что вы имеете в виду?” Он ответил: “Я пришел сюда и увидел искренних верующих людей. Многие из них практикуют лучше, чем я сам. Это вызов по отношению к моей собственной вере. И это побуждает меня еще сильнее углубиться в мою веру. Если такая искренность присуща этой религии, то что же делает такой особенной мою собственную религию?” И я подумал немедленно: да, это прекрасный взгляд на вещи, очень разумный. Он учится. Учится тому, как обладать большей верой. Я понял, что этот человек следует указанию Бхактивиноды Тхакура. Он видит того же самого своего Бога на другом алтаре. Он ничего не понимал в поклонении Божествам, однако выражал Им всевозможное почтение, поскольку понимал, что это Бог. В конце этого дня мы пригласили его и попросили провести лекцию по Бхагавад-гите. И он дал прекрасную, очень тонкую лекцию. Она произвела большое впечатление на преданных. На него же произвел большое впечатление тот факт, что мы попросили его сделать это. Ведь это уже само по себе означало, что мы достаточно открыты. Да, мы обрели открытость в наших взаимоотношениях, потому что и мы и он - обе стороны - действовали как преданные.</w:t>
      </w:r>
    </w:p>
    <w:p>
      <w:pPr>
        <w:pStyle w:val="Normal"/>
        <w:ind w:firstLine="426"/>
        <w:jc w:val="both"/>
        <w:rPr/>
      </w:pPr>
      <w:r>
        <w:rPr>
          <w:rFonts w:eastAsia="Times New Roman Cyr" w:cs="Times New Roman Cyr" w:ascii="Times New Roman Cyr" w:hAnsi="Times New Roman Cyr"/>
          <w:sz w:val="22"/>
          <w:szCs w:val="22"/>
        </w:rPr>
        <w:t>Основываясь на этом прекрасном переживании, он написал отчет на двух страницах, обращенный к главам всех церквей в Англии. Это был прекрасный отчет. И с тех пор он сделал для нас очень много хорошего.</w:t>
      </w:r>
    </w:p>
    <w:p>
      <w:pPr>
        <w:pStyle w:val="Normal"/>
        <w:ind w:firstLine="426"/>
        <w:jc w:val="both"/>
        <w:rPr/>
      </w:pPr>
      <w:r>
        <w:rPr>
          <w:rFonts w:eastAsia="Times New Roman Cyr" w:cs="Times New Roman Cyr" w:ascii="Times New Roman Cyr" w:hAnsi="Times New Roman Cyr"/>
          <w:sz w:val="22"/>
          <w:szCs w:val="22"/>
        </w:rPr>
        <w:t>Я могу рассказать вам, что однажды я позвонил ему, и он оказал мне очень большую услугу. Я просил его написать одно письмо по одной важной причине. Он сказал: “Да, безусловно, я напишу для вас это письмо, и очень счастлив послужить вам. Тем самым я приму участие в развлечениях Радхи и Кришны”. Я подумал: да, это очень возвышенный подход, я бы тоже хотел так думать. Еще он сказал: “Я ведь на самом деле знаю, чем вы занимаетесь”. Такие люди действительно очень разумны. И в данном случае это был не фундаменталист, не фанатик, а очень разумный человек. Поэтому в ваших взаимоотношениях с интеллектуалами вам также необходимо быть в какой-то степени интеллектуалом. Вам необходимо понять, как они думают, т.е. понять их хорошенько. У них есть свои собственные определенные правила того, как следует вести диалог между религиями. Некоторые из этих правил записаны у меня. И когда вы читаете все это, то это воспринимается как вполне здравый смысл. Однако при этом вы можете в конце концов обнаружить, что зачастую многие из этих правил мы не применяем у нас из-за нашего собственного недопонимания философии.</w:t>
      </w:r>
    </w:p>
    <w:p>
      <w:pPr>
        <w:pStyle w:val="Normal"/>
        <w:ind w:firstLine="426"/>
        <w:jc w:val="both"/>
        <w:rPr/>
      </w:pPr>
      <w:r>
        <w:rPr>
          <w:rFonts w:eastAsia="Times New Roman Cyr" w:cs="Times New Roman Cyr" w:ascii="Times New Roman Cyr" w:hAnsi="Times New Roman Cyr"/>
          <w:sz w:val="22"/>
          <w:szCs w:val="22"/>
        </w:rPr>
        <w:t>А сейчас я хотел бы обратить ваше внимание на следующее: необходимо позволить всем людям выражать себя по-своему. Насколько для нас важно иметь возможность выражать себя с нашей точки зрения, также это важно и для других - иметь возможность выражать себя с их точки зрения. Мы должны попытаться понять, во что в действительности верят люди и каковы их ценности, и не навязывать свое собственное мнение. Мы не должны вести себя оскорбительным образом. Нам нужно научиться уважительно относиться к привычкам в еде, одежде и поведении других людей. Мы должны признать, что рано или поздно все мы отклоняемся в той или иной мере от идеалов нашей религии. Мы никогда не должны сравнивать наши идеалы с практикой других людей. Это очень важно. На многих лекциях в ИСККОНе можно услышать обвинения в адрес христиан - христиане такие-то... такие-то... Это очень неуважительно. И все же вы нередко сравниваете их практику с нашими идеалами. Шрила Прабхупада никогда не делал этого. Он зачастую пользовался приемом сравнения их практики с их идеалами. Шрила Прабхупада критиковал христиан за мясоедение, поскольку их собственные писания говорят о запрете на поедание мяса. Именно поэтому большинство христиан являются притворщиками. Именно это не нравилось Шриле Прабхупаде. Он не имел ничего против христианства как такового. Он говорил: “Христианская религия может помочь человеку достичь совершенства, если кто-то в действительности следует ей”. Мнение Шрилы Прабхупады на этот счет было таковым, что люди просто не следуют христианским заповедям как надо. Так что очень важно не судить о других религиях согласно нашим идеалам.</w:t>
      </w:r>
    </w:p>
    <w:p>
      <w:pPr>
        <w:pStyle w:val="Normal"/>
        <w:ind w:firstLine="426"/>
        <w:jc w:val="both"/>
        <w:rPr/>
      </w:pPr>
      <w:r>
        <w:rPr>
          <w:rFonts w:eastAsia="Times New Roman Cyr" w:cs="Times New Roman Cyr" w:ascii="Times New Roman Cyr" w:hAnsi="Times New Roman Cyr"/>
          <w:sz w:val="22"/>
          <w:szCs w:val="22"/>
        </w:rPr>
        <w:t>Еще одна очень важная деталь межрелигиозного диалога заключается в том, что когда вы встречаетесь с представителями других религий, вам предоставляется прекрасная возможность для проповеди.</w:t>
      </w:r>
    </w:p>
    <w:p>
      <w:pPr>
        <w:pStyle w:val="Normal"/>
        <w:ind w:firstLine="426"/>
        <w:jc w:val="both"/>
        <w:rPr/>
      </w:pPr>
      <w:r>
        <w:rPr>
          <w:rFonts w:eastAsia="Times New Roman Cyr" w:cs="Times New Roman Cyr" w:ascii="Times New Roman Cyr" w:hAnsi="Times New Roman Cyr"/>
          <w:sz w:val="22"/>
          <w:szCs w:val="22"/>
        </w:rPr>
        <w:t>В течение двадцати лет лютеранская церковь в Германии разрушала нашу репутацию. Не было никаких конструктивных взаимоотношений между ИСККОНом и лютеранской церковью, никакого диалога. Да мы этим и не интересовались. Для нас они были просто демонами и мясоедами, и мы не могли изменить их. Лично я не соглашался с этой точкой зрения, поскольку это не совпадало с моим собственным опытом. И мы стали искать возможность начать с ними диалог. Дело в том, что к тому времени мы обладали уже очень плохой репутацией, быть преданным Харе Кришна в Германии было равносильно тому что быть преступником. В такой обстановке очень трудно начинать диалог с людьми, которые так враждебны к нам. Однако Кришна устроил так, что двадцать представителей лютеранской церкви отправились в Англию для чтения лекций. Через определенные ученые круги нам удалось так устроить, чтобы они оказались в нашем храме Бхактиведанта-мэнор. По замыслу Кришны в этот день в Бхактиведанта-мэнор была индийская свадьба, это был необычный день. Там было 800 гостей, что считается небольшой свадьбой для индусов. Это всегда проводится очень широко, очень пышно, и преданные в данном случае были священниками, жрецами. И лютеране были поражены, когда увидели, что мы являемся жрецами для индусов. Они проехались на нашей воловьей повозке вокруг имения. И в комнате Шрилы Прабхупады в Бхактиведанта-мэнор мы разговаривали с ними в течение двух часов. Весь наш разговор вращался вокруг положения, гласящего о духовности ИСККОНа. Они были поражены тем, насколько глубока наша философия, они об этом раньше и не подозревали. При этом никто из нас ничего не упоминал о секте или новой религии. Мы беседовали на темы относительно нашей молитвы, нашего отношения к Богу, нашей духовности и т.д. И человек, с которым я был в контакте, один из членов этой группы, сказал мне, что вследствии этой встречи 18 из 20-ти членов этой группы совершенно поменяли свое мнение о нас. Теперь в Германии у нас развивается официальный диалог с представителями лютеранской церкви. И они полностью согласны с тем, что мы не являемся какой-то новой религией. После двадцати лет враждебного отношения к нам, они сумели увидеть глубину сознания Кришны. Совсем недавно около 20 представителей лютеранской церкви побывали на нашей ферме в Германии. Всего лишь год назад такое нельзя было даже представить. Причина, по которой все это стало возможным, заключается в том, что эти люди не были нашими врагами, они не были против Бога, не были атеистами, они интересовались духовной жизнью. Именно с этой целью приходил Шрила Прабхупада. Эта миссия включена в его личную пранама-мантру, он пришел, чтобы уничтожить атеизм. И эти люди способны очиститься, они способны следовать практике сознания Кришны. Многие из них очень сильно привязались к прасаду. Их весьма привлекли некоторые аспекты нашей философии, они стали совмещать ее со своей собственной философией.</w:t>
      </w:r>
    </w:p>
    <w:p>
      <w:pPr>
        <w:pStyle w:val="Normal"/>
        <w:ind w:firstLine="426"/>
        <w:jc w:val="both"/>
        <w:rPr/>
      </w:pPr>
      <w:r>
        <w:rPr>
          <w:rFonts w:eastAsia="Times New Roman Cyr" w:cs="Times New Roman Cyr" w:ascii="Times New Roman Cyr" w:hAnsi="Times New Roman Cyr"/>
          <w:sz w:val="22"/>
          <w:szCs w:val="22"/>
        </w:rPr>
        <w:t>Итак, если кто-то привязан к определенной религиозной традиции, то с этим все в порядке. Однако, так или иначе, мы должны стараться занимать их в бхакти для того, чтобы они очистились. Мы должны вдохновлять их на молитву. Должны вдохновлять их на служение Кришне (дасья). И делая так, мы будем в настоящем смысле брахманами, учителями, чтобы представители всех религий приходили к нам и обращались за советом, поскольку они признали бы, что мы обладаем знанием. Так что все это вопрос того, как отнестись к людям. Мы можем обратиться к ним, просто крича, что “у нас есть знание, и это единственное истинное знание”, без которого “вы не сможете достичь Бога”. Это один способ общения. И напротив, мы можем обратиться к ним со смирением, уважением и признательностью. Можем попросить у них совета: “Вы не посоветовали ли бы, как развить в себе смирение?” Или сказать что-нибудь подобное. Поскольку христиане интересуются смирением. И тогда христианин, допустим, спросил бы вас - а как вы развиваете смирение? И вы, будучи честным, могли бы признаться ему, что у вас с этим трудновато. Вот это было бы по-человечески. И он отнесся бы к этому пониманием. Может быть, мы в беседе с ним могли бы упомянуть известный стих из Шикшаштаки Господа Чайтаньи (тринад апи суничена...) и сказать, что нам он очень нравится и мы хотели бы соответствовать тем качествам, которые описываются в этом стихе, что этот стих очень вдохновляет вас и что вы бы хотели быть таким, что такова ваша цель. И этот человек также бы подумал: да, этот стих прекрасен. Что же вы сделали по сути дела? Вместо того, чтобы встать прямо напротив него и сказать:</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Тринад апи суничена...! Давай, будь уважительным! Будь смиренным!”, а на самом деле не выказывать никому никакого уважения, вы подходите к нему, обнимаете его за плечи и, показывая на этот стих, говорите:</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Посмотрите, разве этот стих не прекрасен?” Вот это и есть латеральное мышление. “Разве это не прекрасный стих? Разве ты бы не хотел стать таким, как здесь описано?” И, поскольку этот человек в какой-то степени религиозен, он подумает: да, это действительно прекрасный стих. Вот и все, что вы должны были сделать. Он “отравлен”. Ему придется стать преданным. Может, быть не в этой жизни, может быть, в следующей, но он уже на пути. Вот таким делом мы должны заниматься. Мы не считаем количество шикх. Мы искренне стремимся помочь людям продвинуться в сознании Кришны. Мы никого не стараемся заставить. Мы стараемся искренне, из глубины сердца помочь им. И чтобы быть способным проповедовать таким образом, вы должны обладать пониманием этого текста сами. Однажды в университете я проповедовал христианам. Мы говорили о принципах преданности в сознании Кришны и о том, как это отражено вайшнавскими ачарьями. Я вынул песенник и зачитал стихи из бхаджана “Гопинатх” Бхактивиноды Тхакура. В этом стихе автор возносит молитвы Господу, пребывая в очень несчастном состоянии. Он говорит, что он слишком демоничен и не способен постичь сознание Кришны... И когда я читал этот стих, то обратил внимание на какой-то шум в комнате. В действительности все сидели очень тихо, но некоторые из людей плакали, поскольку это было написано так трогательно, это была такая искренняя молитва. И люди, хоть немного религиозные, могут понять эти чувства, так как это совпадает с их собственными ощущениями. А когда я пришел в очередной раз туда для беседы на эту тему, преподаватель в той аудитории, в которую меня пригласили, сказал, что “сейчас наш гость процитирует стихи, принадлежащие человеку по имени Бхактивинода Тхакур - великому святому”.</w:t>
      </w:r>
    </w:p>
    <w:p>
      <w:pPr>
        <w:pStyle w:val="Normal"/>
        <w:ind w:firstLine="426"/>
        <w:jc w:val="both"/>
        <w:rPr/>
      </w:pPr>
      <w:r>
        <w:rPr>
          <w:rFonts w:eastAsia="Times New Roman Cyr" w:cs="Times New Roman Cyr" w:ascii="Times New Roman Cyr" w:hAnsi="Times New Roman Cyr"/>
          <w:sz w:val="22"/>
          <w:szCs w:val="22"/>
        </w:rPr>
        <w:t>Так что нам нет необходимости обращать в нашу веру. Нам просто нужно показать глубину и искренность движения сознания Кришны и то, в какой мере обладали этими качествами наши вайшнавские ачарьи. Вы можете быть совершенно откровенны и искренни с ними, говоря, что “у вас есть определенные сложности в практике духовной жизни и в том, чтобы практиковать смирение.” Я думаю о Шриле Прабхупаде, я думаю о том, какое жертвоприношение он совершил, и затем начинаю говорить этому человеку о Шриле Прабхупаде. Я говорю: “Вот Прабхупада”. Вы стоите с ним рядом, приобняв его, и вместе обсуждаете качества Шрилы Прабхупады, тем самым показывая свое уважение к этому человеку. Не надо просто говорить о Шриле Прабхупаде, нужно показать им его. Покажите им, кем был Рагхунатха даса Госвами. Кто способен отрицать, что это был великий святой? Никто. Вот таков подход в проповеди. Этот подход мы можем использовать и по отношению к самим к себе. Каким бы ни было ваше происхождение, каковы бы ни были ваши занятия до того, как вы пришли к сознанию Кришны, нам всем приходится ежедневно вести диалог с нашим собственным умом. Может быть, за плечами у нас практика одной из христианских традиций, и в таком случае нам необходимо пересмотреть эти христианские взгляды и задуматься над тем, в какой мере они приложимы в практике сознания Кришны. Если вы вместе со своим умом внимательно и объективно присмотритесь к сознанию Кришны, то это окажет вам большую помощь.</w:t>
      </w:r>
    </w:p>
    <w:p>
      <w:pPr>
        <w:pStyle w:val="Normal"/>
        <w:ind w:firstLine="426"/>
        <w:jc w:val="both"/>
        <w:rPr/>
      </w:pPr>
      <w:r>
        <w:rPr>
          <w:rFonts w:eastAsia="Times New Roman Cyr" w:cs="Times New Roman Cyr" w:ascii="Times New Roman Cyr" w:hAnsi="Times New Roman Cyr"/>
          <w:sz w:val="22"/>
          <w:szCs w:val="22"/>
        </w:rPr>
        <w:t>В завершение этой части нашей беседы я хотел бы привести вам прекрасную цитату из Шикшамриты Бхактивиноды Тхакура: “Из всех существующих в этом мире концепций Бога, принимаемых живыми существами, концепция Шри Кришны наиболее совпадает с представлением о чистой любви к Богу. Концепция Аллаха, такая, какой она встречается в мусульманских писаниях, не совсем совпадает с представлениями о бхимала-преме или о чистой любви к Богу. Даже Его ближайший друг пророк Магомет не сумел познать до конца Его природу и встретиться с Ним. Аллах, несмотря на многочисленные знаки дружелюбия по отношению к своему поклоннику, тем не менее с присущим Ему величием сохраняет отношения с ним на определенной дистанции. Бог, представленный в христианской традиции, также находится на достаточно большом расстоянии от того, кто поклоняется Ему. Что же тогда говорить о Брахмане? И Шри Нарайана также не слишком доступен свободной любви к Нему дживы”.</w:t>
      </w:r>
    </w:p>
    <w:p>
      <w:pPr>
        <w:pStyle w:val="Normal"/>
        <w:ind w:firstLine="426"/>
        <w:jc w:val="both"/>
        <w:rPr/>
      </w:pPr>
      <w:r>
        <w:rPr>
          <w:rFonts w:eastAsia="Times New Roman Cyr" w:cs="Times New Roman Cyr" w:ascii="Times New Roman Cyr" w:hAnsi="Times New Roman Cyr"/>
          <w:sz w:val="22"/>
          <w:szCs w:val="22"/>
        </w:rPr>
        <w:t>Анализ, который проводит здесь Бхактивинода Тхакур, вполне понятен. Он говорит, что поклоняющиеся Аллаху, Иегове, Нарайане не могут обладать чистой любовью к Богу, поскольку каждая из этих традиций требует определенного почтительного отношения, т.е. поклонения в страхе. Единственная возможность для нас испытать все эти тонкие вкусы, расы состоит в установлении взаимоотношений с Кришной. Таким образом, бхимала-према - чистая любовь к Богу - может быть найдена только в этих взаимоотношениях. Именно поэтому мы принимаем этот процесс как очень сильно продвинутый. Но как это объяснить поклоняющимся Нарайане, к примеру? Мы не можем сказать, что не способны помочь им. Но с другой стороны, мы не можем критиковать их путь. Поклонение Нарайане стоит достаточно высоко, Нарайана - это Сам Кришна. Но Аллах - это тоже Кришна, и Иегова - это тоже Кришна. Шрила Прабхупада сказал, что это Бог-отец. Шрила Прабхупада никогда не критиковал Иисуса Христа или его учение, поскольку Иисус Христос поклонялся тому же самому Богу и проповедовал любовь к Богу. Поэтому он был бхактой или вайшнавом. И ему выражали всевозможное почтение как Шрила Бхактисиддханта Сарасвати, так и Шрила Прабхупада. И мы должны бережно следовать этому. Если вы недостаточно опытны для того, чтобы различать - кто бхакта, а кто притворщик, кто верующий, а кто атеист, то вы должны, по крайней мере, быть очень почтительными со всеми окружающим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этом мы закончим. Есть ли какие-нибудь вопросы?</w:t>
      </w:r>
    </w:p>
    <w:p>
      <w:pPr>
        <w:pStyle w:val="Normal"/>
        <w:ind w:firstLine="426"/>
        <w:jc w:val="both"/>
        <w:rPr/>
      </w:pPr>
      <w:r>
        <w:rPr>
          <w:rFonts w:eastAsia="Times New Roman Cyr" w:cs="Times New Roman Cyr" w:ascii="Times New Roman Cyr" w:hAnsi="Times New Roman Cyr"/>
          <w:sz w:val="22"/>
          <w:szCs w:val="22"/>
        </w:rPr>
        <w:t xml:space="preserve">- Скажите, пожалуйста, как могут строиться наши отношения с другими неконфессиональными философскими или мистическими группами типа Рерих,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р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нмой, Раджниш и т.д., которых очень много сейчас? Представители этих групп приходят иногда к нам.</w:t>
      </w:r>
    </w:p>
    <w:p>
      <w:pPr>
        <w:pStyle w:val="Normal"/>
        <w:ind w:firstLine="426"/>
        <w:jc w:val="both"/>
        <w:rPr/>
      </w:pPr>
      <w:r>
        <w:rPr>
          <w:rFonts w:eastAsia="Times New Roman Cyr" w:cs="Times New Roman Cyr" w:ascii="Times New Roman Cyr" w:hAnsi="Times New Roman Cyr"/>
          <w:sz w:val="22"/>
          <w:szCs w:val="22"/>
        </w:rPr>
        <w:t>Просто выражать почтение. Относиться к ним со смирением и признательностью. Если кто-то следует ложной философии, то нам приходится иметь дело с этой ложной философией. Но именно с философской точки зрения. Никогда не нападайте на людей лично. Не критикуйте самих людей. Это то, чему они следуют. Мы не должны судить о практике, которой следуют другие люди, согласно нашим собственным идеалам. Если человек следует какой-то ложной философии и хочет обсуждать эту ложную философию, тогда вы должны просто победить его, разубедить. Шрила Прабхупада также часто указывал, что необходимо придерживаться этого правила - разоблачать философию, не нападая на человека лично. Поскольку, нападая непосредственно на человека, вы можете причинить ему большое беспокойство, и тогда уже с этим человеком лично у вас ничего не получится. Например, люди задают нам порой такие вопросы: “Что вы думаете о Шри Ченмойе?” Но Шрила Прабхупада отвечал на подобные вопросы обычно встречным вопросом, он говорил: “А в чем его философия?” И всегда заставлял этих людей самих излагать эту философию. Тогда ему удавалось разоблачить эту философию, не нападая на человека лично. Он никогда не говорил: “О, этот Шри Ченмой просто негодяй!” Он говорил: “А-а, нет, я вот не знаю, расскажите мне, в чем его философия? И когда бы вы не имели дело с какой-то философией, говорил Шрила Прабхупада, вы должны обнаружить в ней слабые места и постоянно атаковать эти места, до тех пор, пока ей не придет конец. По-моему, это и есть один из принципов карате - найти слабое место в защите противника и постоянно нападать на нег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У вас действительно есть очень большие проблемы в ведении философских дебатов. Но это не совпадает с тем, как обычно ведут себя вайшнавы. Традиция проведения дебатов состоит в том, что встречаются два философа и начинают спорить до тех пор, пока один из них не оказывается побежденным. В течение семи дней Господь Чайтанья выслушивал Сарвабхауму Бхаттачарью. Философию, которая была полностью ложной. Но Он выслушал ее, поскольку Он должен был выслушать ее до конца для того, чтобы понять, насколько ложной была эта философия. Как сказал сейчас Шрила Ниранджана Свами, вы должны спросить этого человека, в чем заключается его философия, затем он расскажет вам эту философию, а вы ее разоблачите. Лично я никогда не встречал ни одной разновидности философии, которую невозможно было бы победить с помощью философии сознания Кришны. В Радха-деше в этом году у нас были мастерские, на которых Хридайананда Махарадж предлагал любому человеку выступить с любым атеистическим заявлением, и он был готов разоблачить это заявление. И многие преданные попытались это сделать. Там было 120 преданных, и Шрила Сухотра Махарадж приехал из Голландии специально. Там был и Шридхара Махарадж. Я сидел рядом с Сухотрой Свами и видел, что у него целые страницы исписаны различного рода ложной философией. И там были прекрасные аргументы. Он начинал говорить, и когда он произносил только несколько первых фраз, Хридайананда Махарадж говорил ему: “Ну что ж, пока вы не зашли слишком далеко, я отвечу вам сразу”. И тут же разоблачал его. Нам даже не удалось в действительности выслушать ни одной атеистической философии до конца, поскольку Хридайананда Махарадж разоблачал их в самом начале, с общего изложения их точки зрения. Атеисты думают о многих вещах как о действительно существующих, и когда они пытаются представить эти свои взгляды как факты, в этот момент их разоблачают, и тогда они лишаются своих аргументов. И это очень сильная наша позиция. Так что вы можете выслушать их - мы не боимся никакой философии. Если вы хотите ответить этому человеку и разобраться с его философией, то вы должны выслушать его, а затем понять, как вы должны действовать в данном случае. Тот же способ, какой вы сейчас используете - это еще очень несовершенная проповедь.</w:t>
      </w:r>
    </w:p>
    <w:p>
      <w:pPr>
        <w:pStyle w:val="Normal"/>
        <w:ind w:firstLine="426"/>
        <w:jc w:val="both"/>
        <w:rPr/>
      </w:pPr>
      <w:r>
        <w:rPr>
          <w:rFonts w:eastAsia="Times New Roman Cyr" w:cs="Times New Roman Cyr" w:ascii="Times New Roman Cyr" w:hAnsi="Times New Roman Cyr"/>
          <w:sz w:val="22"/>
          <w:szCs w:val="22"/>
        </w:rPr>
        <w:t>Если вы хотите, чтобы ваше послание достигло разумных людей, то вы должны принимать их вызов, поскольку вызов с их стороны означает, что у них есть определенный интеллектуальный потенциал и что они ждут, чтобы вы достойно ответили. И постепенно напор этого вызова будет ослабевать. Таков наш опыт. Бхактисиддханта Сарасвати Тхакур регулярно участвовал в подобных философских дебатах, и в каждом случае он побеждал своего противника. Но прежде чем разоблачить его, он выслушивал его, поскольку он должен был разобраться, в чем состоят аргументы этого человека. Именно поэтому личность Шрилы Бхактисиддханты Тхакура привлекала очень многих разумных людей. Разум привлекает разум. Если мы будем действовать разумным образом, то разумные люди привлекутся в наше движение, и мы нуждаемся в этом. Но если мы будем действовать как секта, то мы и останемся в таком состоянии.</w:t>
      </w:r>
    </w:p>
    <w:p>
      <w:pPr>
        <w:pStyle w:val="Normal"/>
        <w:ind w:firstLine="426"/>
        <w:jc w:val="both"/>
        <w:rPr/>
      </w:pPr>
      <w:r>
        <w:rPr>
          <w:rFonts w:eastAsia="Times New Roman Cyr" w:cs="Times New Roman Cyr" w:ascii="Times New Roman Cyr" w:hAnsi="Times New Roman Cyr"/>
          <w:sz w:val="22"/>
          <w:szCs w:val="22"/>
        </w:rPr>
        <w:t>- В разных городах представителям православных церквей поступают из Москвы различные негативные указания относительно сознания Кришн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В этом вся сложность. Это случилось однажды и в Ирландии. И именно по этой причине все это происходит и в Германии. Но когда вы начинаете вступать во взаимоотношения с отдельными священниками, которые в сердце своем убеждаются в том, что преданные - это нормальные люди и духовные люди, они поймут сами, в чем правда. У меня есть определенные контакты с православной церковью в Москве на очень высоком уровне. Но я просто несколько медлю с тем, чтобы дать этот контакт кому-нибудь другому. Поскольку вначале я хочу убедиться в том, чтобы все было в порядке, поскольку это контакт на очень высоком уровне, и заполучил я его через другого очень высокопоставленного человека на Западе. Поэтому я был представлен очень достойным образом. Мы проделали очень большую работу там на Западе, прежде чем достигли этих результатов. Это как раз то, что я хотел бы прежде всего обсудить со Шрилой Ниранджаной Свами и другими членами Джи-Би-Си. Самый эффективный способ изменить что-то состоит в обращении к верхушке. В данном случае мы говорим о политике церкви. Если нас представят этим людям достойным образом, то 50 процентов дела будет сделано. Так что у нас есть начало, у нас есть цель, теперь нужно просто понять, как нам достичь этой цели. Мне просто приходится быть осторожным, поскольку я не знаю преданных здесь, я не знаю, кто из них достаточно искусен, умел в этих делах, и я надеюсь, что вы отнесетесь к этому с пониманием. Но что-то в конце концов произойде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Вообще иметь дело с религиозными фанатиками очень сложно. И одного и того же рода сложности возникают в общении как с фанатичным преданным, так и с фанатичным представителем другой религии. Нам необходимо избавиться от фанатизма в нашем движении, мы не приветствуем это ни в коей мере. Для ученика фанатизм является плохим качеством, и гуру с неудовольствием отнесется к этому. Так что очень важно для нас действовать на правильной основе. Поэтому, когда вам попадается фанатик, вы должны запастись огромным терпением, имея с ним дело. При этом нужно понимать, что они действуют иррационально, у них просто нет мозгов. Если вы начнете ему проповедовать, то вы просто запутаетесь, поскольку вы пытаетесь говорить, основываясь на философии, а они основываются на эмоциях. Нет контакта. В результате вы просто испытываете разочарование. Так что лучше просто стараться избегать этого. Если они приходят, то займите смиренное положение и уйдите оттуда. Если вы находитесь в каком-то месте, за которое заплачено, где вы проводите программы, то просто продолжайте делать свое дело и не беспокойтесь. Но если есть возможность избежать общения с ними, то старайтесь это сделать. Единственное, что помогает в таких случаях, это прасад. Прасад - это наше исключительное оружие. С помощью прасада мы сможем победить любого человека. Был такой пастор Хак, немецкий священник. Однажды, несколько лет назад, он пришел к преданным и сказал: “Вы знаете, ваше настоящее секретное оружие - это прасад. Я не способен сопротивляться прасаду”. Тем самым он признался, что не способен сопротивляться Кришне. Ему не нравится Кришна, ему не нравится, как мы действуем, он ненавидит ИСККОН, он хотел бы, чтобы Шрила Прабхупада никогда не приезжал на Запад.</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ему нравится прасад. Это та самая форма Кришны, которую любят все. Вс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ят прасад. Мусульмане тоже любят прасад. Они не выносят, что м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лачаем Бога в определенную форму и поклоняемся Ему, но они готов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лоняться Ему в форме прасада. Так что с помощью трех слов</w:t>
      </w:r>
    </w:p>
    <w:p>
      <w:pPr>
        <w:pStyle w:val="Normal"/>
        <w:ind w:firstLine="426"/>
        <w:jc w:val="both"/>
        <w:rPr/>
      </w:pPr>
      <w:r>
        <w:rPr>
          <w:rFonts w:eastAsia="Times New Roman Cyr" w:cs="Times New Roman Cyr" w:ascii="Times New Roman Cyr" w:hAnsi="Times New Roman Cyr"/>
          <w:sz w:val="22"/>
          <w:szCs w:val="22"/>
        </w:rPr>
        <w:t>- “пища для жизни” - вы сможете проникнуть в сердце любого человека. Если вы будете делать “пищу для жизни”, то каждый будет выражать вам свою признательност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Это вопрос качества. Это вопрос не религии как таковой, а вопрос человека, который ее практикует - как он ее практикует. Мы не сектанты, и мы не говорим: “Та религия лучше, а эта хуже”. Если бы все преданные сознания Кришны перестали следовать принципам и практиковать как следует, то само по себе сознание Кришны также стало бы бесполезным. Согласно словам Шрилы Прабхупады, единственный путь разрушения этого движения состоит в том, что преданные сами приведут его к такому состоянию. И наша сила заключается в строгом следовании Шриле Прабхупаде. Это состоит в следовании нашей садхане. Один человек в беседе со Шрилой Прабхупадой как-то сказал, что, следуя учению Христа, можно достичь совершенства. Однако Шрила Прабхупада ответил на это словами “кто следует?”. В этом все дело. Мы, буквально конечно не станем утверждать, что все христиане не следуют. Кто-то из них может следовать, кто-то действительно следует. Так что они тоже преданные. Но ИСККОН - это движение, основанное именно на этом принципе, на следовании. И у нас есть эта концепция поклонения Кришне в Его личностной форме. Так что у нас есть возможность стать возлюбленными Господ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ие люди из других религий могут быть более продвинутыми, чем мы.</w:t>
      </w:r>
    </w:p>
    <w:p>
      <w:pPr>
        <w:pStyle w:val="Normal"/>
        <w:ind w:firstLine="426"/>
        <w:jc w:val="both"/>
        <w:rPr/>
      </w:pPr>
      <w:r>
        <w:rPr>
          <w:rFonts w:eastAsia="Times New Roman Cyr" w:cs="Times New Roman Cyr" w:ascii="Times New Roman Cyr" w:hAnsi="Times New Roman Cyr"/>
          <w:sz w:val="22"/>
          <w:szCs w:val="22"/>
        </w:rPr>
        <w:t>Однако разница состоит в том, что их путь не настолько ясен, как наш. И в том, что у нас есть Шрила Прабхупада. Так или иначе, но нам удалось получить его. Они также могут получить его. Мы не секта. Если они услышат это послание, то они также могут начать практику. Ведь мы в свое время услышали это послание, и поэтому мы практикуем. И не наше дело судить других людей.</w:t>
      </w:r>
    </w:p>
    <w:p>
      <w:pPr>
        <w:pStyle w:val="Normal"/>
        <w:ind w:firstLine="426"/>
        <w:jc w:val="both"/>
        <w:rPr/>
      </w:pPr>
      <w:r>
        <w:rPr>
          <w:rFonts w:eastAsia="Times New Roman Cyr" w:cs="Times New Roman Cyr" w:ascii="Times New Roman Cyr" w:hAnsi="Times New Roman Cyr"/>
          <w:sz w:val="22"/>
          <w:szCs w:val="22"/>
        </w:rPr>
        <w:t>Один преданный в Англии, он присоединился в Лондоне, до этого входил в группу ...???... Когда он впервые увидел преданных, то подумал, что они также были что-то вроде...???... Это была большая шайка, которая имела значительный вес на “социальном дне” Лондона. И он подумал, что должен защищаться, как в случае с животными - для них лучшая форма защиты - это нападение. Преданные проводили харинаму, и тогда этот человек подошел к одному из них и пнул его... Преданные, все также напевая, ушли. Тогда этот человек подумал: ну что ж, сумасшедшие. Таким было его первое соприкосновение с преданными. Он совершил вайшнава-апарадху. А через пять лет он уже сам оказался на улице, воспевая Харе Кришна. Так что мы не знаем, каков план Кришны. Он спасает каждого - когда наступает время, Он спасает этого человека. Ваш сегодняшний враг может превратиться завтра в вашего большого друга. Мы должны быть открыты ко всем возможным вариантам. Для Кришны нет ничего невозможного. Даже папа римский может стать преданным. Почему бы и нет? Ведь Кришна - это Бог! Последний один вопрос.</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чет использования книги Сатьяраджа даса о христианстве и сознании Кришны)</w:t>
      </w:r>
    </w:p>
    <w:p>
      <w:pPr>
        <w:pStyle w:val="Normal"/>
        <w:ind w:firstLine="426"/>
        <w:jc w:val="both"/>
        <w:rPr/>
      </w:pPr>
      <w:r>
        <w:rPr>
          <w:rFonts w:eastAsia="Times New Roman Cyr" w:cs="Times New Roman Cyr" w:ascii="Times New Roman Cyr" w:hAnsi="Times New Roman Cyr"/>
          <w:sz w:val="22"/>
          <w:szCs w:val="22"/>
        </w:rPr>
        <w:t>Этот вопрос мне задают на каждом семинаре. Правильно. Лично я думаю, что эта книга прекрасно отредактирована. Но это не лучший пример диалога. Разумные люди не примут ее. Это чистая пропаганда. И даже не пропаганда, а целый департамент общественных взаимоотношений. Так что я не думаю, что это очень уж ценный вклад.</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Есть ли что-нибудь применимо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Вот, к примеру, статья Равиндры Сварупы очень хороша, она очень приемлема. Он является доктором философии и знает, как можно представить эти вещи разумным людям, поскольку он сам разумный человек. И к тому же опытный ученый. То же самое касается Садапуты Прабху, Хридайананды Махараджа. Они очень тонки в том, как они представляют эти предметы и, в то же время, очень подготовлены в философском плане. Еще одна книга, которая называется “Харе Кришна, Харе Кришна”... Еще одна книга - “Харе Кришна на западе”... Постепенно подобные материалы будут публиковаться в журнале “ИСККОН-комьюникейшенз”. Подписка открыта. Нам нужны подписчики. Если кто-то хочет подписаться на этот журнал, то просто дайте мне ваше имя и адрес. Кстати, что случилось с этими листками бумаги, которые я раздал?... На этом мы пока закончим, и встретимся вновь в 15:30.</w:t>
      </w:r>
    </w:p>
    <w:p>
      <w:pPr>
        <w:pStyle w:val="Normal"/>
        <w:ind w:firstLine="426"/>
        <w:jc w:val="both"/>
        <w:rPr/>
      </w:pPr>
      <w:r>
        <w:rPr>
          <w:rFonts w:eastAsia="Times New Roman Cyr" w:cs="Times New Roman Cyr" w:ascii="Times New Roman Cyr" w:hAnsi="Times New Roman Cyr"/>
          <w:sz w:val="22"/>
          <w:szCs w:val="22"/>
        </w:rPr>
        <w:t>На этом нашем занятии мы хотели провести что-то вроде мастерской, поговорить о проблемах, существующих в СНГ. Это место, где я зарабатываю себе на прасад. В противном случае, если вы не соберете деньги, то я никуда не смогу уехать. Сегодня мы будем обсуждать самые разнообразные темы. Может быть, вы сами предложите их. Может быть, это будут проблемы, связанные с родителями, с полицией, с судебными процессами, подобными проходящим сейчас в Белоруссии, или о пользе этих процессов для всех остальных. Если кто-то из преданных совершит ошибку на территории СНГ, скажем, в Москве или в другом месте, то эффект скажется на всей территории СНГ. Необходимо принять во внимание подобное обстоятельство. Может, у кого-то приходит что-нибудь на ум? Например, ситуация с воинской обязанностью. Как вы с этим обходитесь? Различаются ли законы в этом отношении в разных странах?</w:t>
      </w:r>
    </w:p>
    <w:p>
      <w:pPr>
        <w:pStyle w:val="Normal"/>
        <w:ind w:firstLine="426"/>
        <w:jc w:val="both"/>
        <w:rPr/>
      </w:pPr>
      <w:r>
        <w:rPr>
          <w:rFonts w:eastAsia="Times New Roman Cyr" w:cs="Times New Roman Cyr" w:ascii="Times New Roman Cyr" w:hAnsi="Times New Roman Cyr"/>
          <w:sz w:val="22"/>
          <w:szCs w:val="22"/>
        </w:rPr>
        <w:t>- В России нехватает людей для службы в армии, и поэтому система призыва ужесточена. Преданные не очень хорошо представляют, как себя вести в этом случае и каковы общие правила на этот сче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А вы пытались проводить официальные исследования в этой области? Есть ли какие-то скидки или особые условия призыва для последователей различных религий или так называемых последователей ненасилия? Спрашивали ли вы представителей других религий, как они решают эту проблему?</w:t>
      </w:r>
    </w:p>
    <w:p>
      <w:pPr>
        <w:pStyle w:val="Normal"/>
        <w:ind w:firstLine="426"/>
        <w:jc w:val="both"/>
        <w:rPr/>
      </w:pPr>
      <w:r>
        <w:rPr>
          <w:rFonts w:eastAsia="Times New Roman Cyr" w:cs="Times New Roman Cyr" w:ascii="Times New Roman Cyr" w:hAnsi="Times New Roman Cyr"/>
          <w:sz w:val="22"/>
          <w:szCs w:val="22"/>
        </w:rPr>
        <w:t>- Есть такой законопроект - не желающим служить по религиозным убеждениям будет предоставляться альтернативная служба. Два-три года в каких-то медицинских или строительных частях.</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А может быть, предложить “Пищу для жизни”? Есть преданные в Германии, которым пришлось делать то же самое. Они работали в больницах.</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Я слышал, что такой закон уже есть в Молдавии.</w:t>
      </w:r>
    </w:p>
    <w:p>
      <w:pPr>
        <w:pStyle w:val="Normal"/>
        <w:ind w:firstLine="426"/>
        <w:jc w:val="both"/>
        <w:rPr/>
      </w:pPr>
      <w:r>
        <w:rPr>
          <w:rFonts w:eastAsia="Times New Roman Cyr" w:cs="Times New Roman Cyr" w:ascii="Times New Roman Cyr" w:hAnsi="Times New Roman Cyr"/>
          <w:sz w:val="22"/>
          <w:szCs w:val="22"/>
        </w:rPr>
        <w:t>- На Украине мы столкнулись с тем, что молодых людей, живущих в храме, призывали в армию. Однако когда они объясняли, что принадлежат к движению Харе Кришна, то у них запрашивали справку, что они являются религиозной общиной, и им говорили, что работа в храме может быть засчитана им как общественно полезная работа. Это считалось альтернативной службой. И у нас за весь период никого не забрали в армию. Это было в Одессе.</w:t>
      </w:r>
    </w:p>
    <w:p>
      <w:pPr>
        <w:pStyle w:val="Normal"/>
        <w:ind w:firstLine="426"/>
        <w:jc w:val="both"/>
        <w:rPr/>
      </w:pPr>
      <w:r>
        <w:rPr>
          <w:rFonts w:eastAsia="Times New Roman Cyr" w:cs="Times New Roman Cyr" w:ascii="Times New Roman Cyr" w:hAnsi="Times New Roman Cyr"/>
          <w:sz w:val="22"/>
          <w:szCs w:val="22"/>
        </w:rPr>
        <w:t>- Аналогичная ситуация у нас в Чернигове. Я просто подаю прошение в военкомат, преданный пишет заявление от своего имени, и в двух случаях из двух преданные не были призван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У нас ситуация несколько другая, поскольку у нас большая ятра... и преданные все-таки попадают в армию...</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Это в общем индивидуальное дело. Это не проблема ИСККОНа в действительности. Нам не нужно в это вмешиваться. Если люди не хотят идти служить по личной причине, то зачем нам учить их всему остальному, например, как завязывать шнурки на ботинках, как есть правильно и т.д. Люди, которые приняли однажды решение стать преданными Кришны, обладают достаточным разумом, чтобы решать свои проблемы с семьей, свои личные проблемы самостоятельно. К примеру, если они попадут однажды в автомобильную аварию и лишатся ноги, то им нужно будет решать эту проблему самим. Это один взгляд на вещи. Людей в этом смысле необходимо учить решать подобные проблемы самим. Если они должны идти в армию, и если у них возникают в связи с этим проблемы, то они должны принять на себя какую-то ответственность. Так что это может быть личный кризис, личная проблема. Но, как мы знаем, кризис - значит Кришна. Они должны смотреть на эту ситуацию именно так, и должны уметь использовать свои мозги так, чтобы суметь найти выход из этой ситуации. Как я уже говорил, некоторые преданные в Германии с успехом разрешали такие ситуации, и у них не было никаких проблем. Пара преданных в Германии, будучи на призывном пункте, прошла там медицинское обследование, и они не ели там ничего в течение двух дней. В конце концов они выглядели как зомби, и медицинская комиссия признала их непригодными. Некоторые преданные заходили с бритой головой, в дхоти, с четками, в эти призывные пункты, и на любой вопрос они отвечали просто повторением мантры.</w:t>
      </w:r>
    </w:p>
    <w:p>
      <w:pPr>
        <w:pStyle w:val="Normal"/>
        <w:ind w:firstLine="426"/>
        <w:jc w:val="both"/>
        <w:rPr/>
      </w:pPr>
      <w:r>
        <w:rPr>
          <w:rFonts w:eastAsia="Times New Roman Cyr" w:cs="Times New Roman Cyr" w:ascii="Times New Roman Cyr" w:hAnsi="Times New Roman Cyr"/>
          <w:sz w:val="22"/>
          <w:szCs w:val="22"/>
        </w:rPr>
        <w:t>Но в конечном итоге у всякой вещи есть другая сторона. И здесь речь идет уже об ответственности ИСККОНа. Если ИСККОН является авторитетной религиозной организацией, то, как всякая солидная организация, мы должны предусмотреть официальные возможности решения проблем для наших преданных, которые не хотят быть призванными на службу в армию. И при принятии определенных законов мы должны предпринять все от нас зависящее для того, чтобы ИСККОН не был включен в некоторые из предусматриваемых там пунктов. Для этого нам необходимо вступить в определенные взаимоотношения с правительством, установить определенные связи и вдохновлять их включить или, наоборот, не включать нас в определенные положения законодательства. Так что все зависит от самой системы ИСККОНа, и нужно заняться этим. Сейчас над этим работают преданные в Германии и, как мне кажется, месяцев через шесть нас исключат там из списков призывников. Мы уже получили этот статус в Норвегии, Финляндии и Швеции. Поскольку в этих странах поняли, что мы не являемся сторонниками насилия и не желаем этого.</w:t>
      </w:r>
    </w:p>
    <w:p>
      <w:pPr>
        <w:pStyle w:val="Normal"/>
        <w:ind w:firstLine="426"/>
        <w:jc w:val="both"/>
        <w:rPr/>
      </w:pPr>
      <w:r>
        <w:rPr>
          <w:rFonts w:eastAsia="Times New Roman Cyr" w:cs="Times New Roman Cyr" w:ascii="Times New Roman Cyr" w:hAnsi="Times New Roman Cyr"/>
          <w:sz w:val="22"/>
          <w:szCs w:val="22"/>
        </w:rPr>
        <w:t>Те индивидуальные методы, которые я здесь упомянул, конечно, несколько странные, это в действительности именно индивидуальные методы, которые использовали преданные в шестидесятых годах в Америке, и они иногда срабатывали. Безусловно, это не лучший способ укрепления репутации. Но преданные должны видеть проявление Кришны в подобных ситуациях, они не должны думать, что “меня призывают в армию, и я не смогу быть преданным”. Это не является отношением человека, сознающего Кришну, это не характерная для него реакция на ситуацию. Поэтому, когда преданный попадает в армию, он просто продолжает проповедовать. Почему бы и нет? И раз уж вы попали туда, то вы должны делать то, что от вас требуют. Все это должно решаться на другом уровне, на уровне правительства. Это не так сложно, и завтра мы изучим, как это можно сделать. Политики - это не разумные люди. Это просто люди, воспользовавшиеся случаем. Поэтому и мы можем воспользоваться их кармическими устремлениями. Оппортунисты - это те люди, которые легко соглашаются. Это материалисты, и ими легко манипулировать. В каждой стране вы можете так поступать, вы можете устанавливать подобные связи. Например, в Одессе, я думаю, возможно установить связи с некоторыми людьми, которых вы знаете. То же самое можно сделать и в России и повсюду. Все зависит от вас. Вы те люди, которые могут решать эти ситуации, и поскольку вы русские, и вы должны прекрасно знать законы своей страны, все их тонкости и их применение по отношению к ИСККОНу так, чтобы мы оказывались вовремя в нужном месте. Очень важно знать политиков и чиновников правительства. Каждый из вас может, так или иначе, через своих друзей или знакомых, выйти на каких-то политиков, адвокатов, других руководителей и добиваться принятия этих положений.</w:t>
      </w:r>
    </w:p>
    <w:p>
      <w:pPr>
        <w:pStyle w:val="Normal"/>
        <w:ind w:firstLine="426"/>
        <w:jc w:val="both"/>
        <w:rPr/>
      </w:pPr>
      <w:r>
        <w:rPr>
          <w:rFonts w:eastAsia="Times New Roman Cyr" w:cs="Times New Roman Cyr" w:ascii="Times New Roman Cyr" w:hAnsi="Times New Roman Cyr"/>
          <w:sz w:val="22"/>
          <w:szCs w:val="22"/>
        </w:rPr>
        <w:t>- Не могли бы вы рассказать подробнее, как эта проблема была решена в странах, которые вы упомянули (Норвегия, Финляндия и Швеция). Дело в том, что в Литве, например, есть очень много молодых людей, которые хотели бы избежать службы в армии, и власти могут заявить нам, что многие просто притворяются последователями Кришны только для того, чтобы не идти в армию.</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Ну что ж, этой проблемы там просто не существует. Преданные там достаточно зрелы, и они не позволят людям вступать в общество так просто. Дело в том, что в ваших странах вам придется многое пережить, чтобы приобрести необходимый опыт. В общем же можно сказать, что если внимательно посмотреть на преданного, то становится понятно - достаточно он серьезен или нет. Я уверен, что те из вас, кто занимает руководящее положение в храмах, уже знают это. Вы можете просто посмотреть на преданного и сказать, достаточно он серьезен или нет. Если единственная причина, по которой человек приходит в сознание Кришны, это попытка избежать службы в армии, тогда пусть он поживет в этом храме месяц и немножко “поджарится”: подъем в три часа утра, 16 кругов...</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А в других странах пытается ли кто-нибудь избежать службы в армии вообщ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рландии, например, нет воинской обязанности, а в Германии многие люди вообще не согласны с войной, с необходимостью заниматься военным делом. Таких людей направляют на службу в офисах или больницах.</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На семинаре будут обсуждаться права человека. Специфика завтрашних заседаний в том, что там будет официально присутствовать кандидат на должность президента Белорусии...</w:t>
      </w:r>
    </w:p>
    <w:p>
      <w:pPr>
        <w:pStyle w:val="Normal"/>
        <w:ind w:firstLine="426"/>
        <w:jc w:val="both"/>
        <w:rPr/>
      </w:pPr>
      <w:r>
        <w:rPr>
          <w:rFonts w:eastAsia="Times New Roman Cyr" w:cs="Times New Roman Cyr" w:ascii="Times New Roman Cyr" w:hAnsi="Times New Roman Cyr"/>
          <w:sz w:val="22"/>
          <w:szCs w:val="22"/>
        </w:rPr>
        <w:t>...Наша программа взаимоотношений с общественностью срабатывает самым прекрасным образом. Но однажды, допустим, я беру в руки газету, в которой написано: “Гуру Харе Кришна арестован за убийство”. Мы можем собрать по этому поводу совещание совета храма и решить: не говорить ничего плохого о Харе Кришна в Ирландии средствам массовой информации. Но ведь редактор этой газеты не присутствовал на нашем собарнии собрании. Поэтому, очевидно, вам придется быть ближе к реальности в вашей политике со средствами массовой информации, поскольку таким образом можно избежать того, чтобы такие вещи случались. Но когда Ачьюта Прабху находится в Киеве и берет в руки газету, в которой написано, что движение Харе Кришна запрещено в Белорусии... Он же не говорит: это не моя проблема, мы ведь решили не печатать этого в газетах, так что это их проблема. Вам нужно приблизиться к действительности. Когда что-то происходит, вам нужно реагировать незамедлительно. Это подобно болезни: как только вы заболеваете, вы должны излечиться немедленно, иначе вы погибнете. Это называется “ограниченный ущерб”. Безусловно, вы понесете какой-то ущерб, однако вся наука в том, как ограничить этот ущерб. Подробнее мы поговорим об отношениях со средствами массовой информации завтра. Так или иначе, вам не избежать плохих публикаций здесь, в СНГ. Если присмотреться внимательнее к той небольшой проблеме здесь, в Минске, которая в действительности является небольшой, то если вы считаете это плохим, то вы на самом деле еще не видели, что такое плохо. Если антикультовые движения развернутся здесь, то в прессе будут такие заголовки: “Харе Кришна и проституция”, “Харе Кришна и разбой,... воровство” и т.д. И что вы тогда будете говорить? “Извините, я не хочу комментировать это. Мы не комментируем эти заявления. У нас было собрание, и мы решили, что это неправильно”. Это в общем-то не очень соответствует действительности. И раз уж московское телевидение приехало, то встречи с ним не избежать. Если им нужно мнение о происходящем кого-то из членов Харе Кришна, то нам придется дать им это мнение.</w:t>
      </w:r>
    </w:p>
    <w:p>
      <w:pPr>
        <w:pStyle w:val="Normal"/>
        <w:ind w:firstLine="426"/>
        <w:jc w:val="both"/>
        <w:rPr/>
      </w:pPr>
      <w:r>
        <w:rPr>
          <w:rFonts w:eastAsia="Times New Roman Cyr" w:cs="Times New Roman Cyr" w:ascii="Times New Roman Cyr" w:hAnsi="Times New Roman Cyr"/>
          <w:sz w:val="22"/>
          <w:szCs w:val="22"/>
        </w:rPr>
        <w:t>...Давайте сейчас разберемся. Последние несколько дней мы как раз говорили о посланиях, которые мы хотим сообщить. Задача такова - допустим, у нас есть три минуты для выступления по всероссийскому телевидению - что мы скажем? Каковы наши послания? О чем бы ни спрашивали, все равно.</w:t>
      </w:r>
    </w:p>
    <w:p>
      <w:pPr>
        <w:pStyle w:val="Normal"/>
        <w:ind w:firstLine="426"/>
        <w:jc w:val="both"/>
        <w:rPr/>
      </w:pPr>
      <w:r>
        <w:rPr>
          <w:rFonts w:eastAsia="Times New Roman Cyr" w:cs="Times New Roman Cyr" w:ascii="Times New Roman Cyr" w:hAnsi="Times New Roman Cyr"/>
          <w:sz w:val="22"/>
          <w:szCs w:val="22"/>
        </w:rPr>
        <w:t>- Мы являемся древней религией, традицией пятитысячелетней давности, монотеистической религией.</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А если вас спросят: “Из-за чего происходит этот судебный процесс?” Вы можете сказать: “Из-за того, что мы являемся древней религией, традицией пятитысячелетней давности, и причем монотеистической”.(Смех)</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крет заключается в том, чтобы не повторять их негативные обвинения.</w:t>
      </w:r>
    </w:p>
    <w:p>
      <w:pPr>
        <w:pStyle w:val="Normal"/>
        <w:ind w:firstLine="426"/>
        <w:jc w:val="both"/>
        <w:rPr/>
      </w:pPr>
      <w:r>
        <w:rPr>
          <w:rFonts w:eastAsia="Times New Roman Cyr" w:cs="Times New Roman Cyr" w:ascii="Times New Roman Cyr" w:hAnsi="Times New Roman Cyr"/>
          <w:sz w:val="22"/>
          <w:szCs w:val="22"/>
        </w:rPr>
        <w:t>Допустим, если они скажут: “Вас обвиняют в том, что вы являетесь сектой. Тогда вы просто игнорируете их вопрос, и начинаете со знаменитой фразы: “Мы - монотеистическая религия...” С позитивного утверждения. Ни грамма негативности. Когда вы даете им очень веские позитивные утверждения, они даже забывают то, о чем спросили. Они начинают слушать вас, все умы наполняются вниманием, и все вытягиваются и слушают вас очень серьезно. И при этом совсем не обязательно говорить командным голосом, можно говорить расслабленно, в вальяжной манере. Быть очень объективным, поскольку это один из наших принципов. Вы можете потренироваться перед зеркалом. Сказать красивым голосом: “ Безусловно, Харе Кришна - это монотеистическая религия...”</w:t>
      </w:r>
    </w:p>
    <w:p>
      <w:pPr>
        <w:pStyle w:val="Normal"/>
        <w:ind w:firstLine="426"/>
        <w:jc w:val="both"/>
        <w:rPr/>
      </w:pPr>
      <w:r>
        <w:rPr>
          <w:rFonts w:eastAsia="Times New Roman Cyr" w:cs="Times New Roman Cyr" w:ascii="Times New Roman Cyr" w:hAnsi="Times New Roman Cyr"/>
          <w:sz w:val="22"/>
          <w:szCs w:val="22"/>
        </w:rPr>
        <w:t>Это одно из посланий. Что еще можно сказать по всероссийскому телевидению? Если, например, затронуть предложенную ими тему прав человека. Давайте поговорим насчет прав человека. Такая формулировка, как “каждый имеет право свободного выбора”, скорее напоминает проповедь. Почему бы не сказать: “У каждого должно быть право выбирать”. Звучит очень объективно, содержательно и смиренно. Можно сказать: “Ведь у каждого есть право практиковать свою собственную религию”. Это будет позитивным посланием. И на вопрос о том, что такое Харе Кришна, и если они будут обвинять вас в том, что вы являетесь какой-то новой религией, вы можете сказать, что наша дверь открыта для всех, мы приглашаем представителей официальных властей, представителей правительства, приглашаем провести объективное расследование. И что они обнаружат у нас? Они обнаружат, что мы являемся древней религией пятитысячелетней давности, и причем монотеистической. Что мы будем делать в этой ситуации? Мы предоставляем белорускому обществу, поскольку мы белоруссы, духовное решение их материальных проблем. Так много проблем существует в сегодняшнем мире. И что же мы делаем? Мы вносим положительный вклад в жизнь общества. Вот это положительное послание. Все будут сидеть, и у них отвиснет челюсть. И цифры. По каждому поводу приводите им цифры. Каждую неделю мы раздаем 500 порций бесплатной пищи. Видите. А нам надо бы уже тысячи раздавать. “Пятьсот” уже не очень весомо звучи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Нет, наша политика такова, что о тринадцати плохих вообще не стоит говорить. Нигде и никому. Все должно выглядеть очень положительно. Мы распространяем книги, что уменьшает напряженность в современном обществе, уменьшает беспокойство в жизни людей.</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Люди остаются с плохими привычкам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Мы стараемся повысить моральный уровень общества. Это будет способствовать уменьшению преступности. В СНГ это большая проблема. Если люди будут следовать принципам морали, то они не будут совершать преступления. Это очень положительное утверждение. В особенности в этом вопросе. Это положительный вклад в жизнь общества. И вам необходимо потренироваться, кто-то должен быть рядом с вами и бомбардировать вас градом вопросов, имитируя ситуацию с интервью. Недавно по германскому телевидению была показана передача, в которой участвовали мы, с одной стороны, а с другой стороны наши худшие враги в Германии - антикультовые движения. Перед этим у нас была большая конференция, обсуждение в КОМе, мы решали - должны мы принимать там участие или нет, поскольку мы ждали некоторых осложнений. У преданных не было большого опыта общения со средствами массовой информации. Однако мы провели несколько семинаров, и теперь в действительности наступило время применить то, что мы знаем. Однако это было подобно нырянию в глубокую часть плавательного бассейна. Мы решили рискнуть. Были выбраны два преданных. Один из них должен был соблюдать очень основательную и объективную позицию. А другой преданный, в ответ на какие-то сильные обвинения, должен был очень резко возражать. И они тренировались таким образом, преданные окружили их и осыпали их градом вопросов, говоря: “А как насчет этого? А вот это как?...” Таким образом эти двое преданных несколько подтренировались. И когда они попали в объектив, они были достаточно уверены в себе. Вся передача получилась очень удачная, очень положительная. После этой передачи люди звонили в храм, задавали вопрос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Как мы ответим? Давайте придумаем ответ. Преданные в таком случае отвечали: “Ну что ж, если мы не будем кормить этих людей, то они захотят есть, и в конце концов заберутся к вам в квартиру, обворуют вас и купят на эти деньги еду”.</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щелчок им по носу. Но, может, это не самый лучший аргумен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нибудь может предложить что-то другое? Давайте подумаем на латеральном уровн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Может быть, нам объяснять очищающую природу прасад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Очень хорошее замечание. Это значит, что мы стараемся решить проблему преступности. Вы можете им сказать, что вы должны их кормить, поскольку в противном случае, они “заберутся к вам в квартиру и обворуют вас”. Но, может быть, этот аргумент не самый лучший. На самом деле мы раздаем не простую пищу, мы раздаем духовную пищу. Это очень важная вещь, это часть нашего положительного вклада в жизнь общества. Никогда не бойтесь проповедовать о прасаде. Есть ли какие-нибудь другие аргумент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вы можете конкретно сказать о программе “Пища для жизни”?</w:t>
      </w:r>
    </w:p>
    <w:p>
      <w:pPr>
        <w:pStyle w:val="Normal"/>
        <w:ind w:firstLine="426"/>
        <w:jc w:val="both"/>
        <w:rPr/>
      </w:pPr>
      <w:r>
        <w:rPr>
          <w:rFonts w:eastAsia="Times New Roman Cyr" w:cs="Times New Roman Cyr" w:ascii="Times New Roman Cyr" w:hAnsi="Times New Roman Cyr"/>
          <w:sz w:val="22"/>
          <w:szCs w:val="22"/>
        </w:rPr>
        <w:t>Сейчас в СНГ нас обвиняют в том, что мы, кормя бомжей, способствуем развитию преступности. Мы просто кормим преступников. Так что сейчас я ищу ответ на этот вопрос. Шрила Прабхупада говорил, что распространение пищи не только для бомжей, это для всех. Всем нужно дать прасад. Поскольку все в духовном смысле бедны. Но, безусловно, все люди не смогут обладать тем духовным видением, которое присуще вайшнаваЁ.Ё. Некоторые люди с признательностью отнесутся к тому факту, что мы кормим бедных, а некоторые не поймут. Поэтому зачастую очень уместным является использование определенной системы отбора тех людей, которым мы оказываем эту помощь. Например так, как это делают в Риге. Там используется первоклассная система. Люди должны проходить регистрацию. Зарегистрировавшись в программе “Пища для жизни”, они получают карточку и свой личный номер. И их относят к какой-то конкретной категории - инвалиды, пенсионеры, студенты. Это очень хорошая система, поскольку она разработана профессионально и очень хорошо продумана. Тем самым мы избегаем разбазаривания пожертвований. Если мы будем следовать этой системе, то пищу будут получать именно нуждающиеся в ней. Порой такая система очень уместна, и многие программы “Пища для жизни” в мире используют ее. Люди, которые приходят за помощью к нам на программу “Пища для жизни”, должны обладать определенным документом, подтверждающим их статус, какую-то карточку, подтверждающую то, что это нуждающийся. С другой стороны, это не означает, что мы не готовы кормить прасадом других людей. В действительности мы просто должны объяснить людям, что наша программа “Пища для жизни” является духовной деятельностью, а не какой-то мирской благотворительностью. Мы предоставляем людям духовную пищу. Очень важно разъяснить все это людям. В противном случае они будут воспринимать программу “Пища для жизни” как обычную мирскую благотворительность.</w:t>
      </w:r>
    </w:p>
    <w:p>
      <w:pPr>
        <w:pStyle w:val="Normal"/>
        <w:ind w:firstLine="426"/>
        <w:jc w:val="both"/>
        <w:rPr/>
      </w:pPr>
      <w:r>
        <w:rPr>
          <w:rFonts w:eastAsia="Times New Roman Cyr" w:cs="Times New Roman Cyr" w:ascii="Times New Roman Cyr" w:hAnsi="Times New Roman Cyr"/>
          <w:sz w:val="22"/>
          <w:szCs w:val="22"/>
        </w:rPr>
        <w:t>- Может быть, отвечая на этот вопрос, сделать акцент на том, что мы раздаем пищу не только бомжам и другим подобным людям, а что наша программа в большей мере рассчитана на социальные нужды обществ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Очень хорошая мысль. Это как раз способ дать людям понимание сути нашей деятельности. Вы, конечно, можете сказать, что “вот, мы кормим этих, но кормим и тех, и других, так что мы кормим практически всех, потому что все нуждаются в духовной пищ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Это хорошая мысль - ограничивать определенным образом категорию людей, которым мы раздаем пищу. Если Красный Крест дает вам хороший совет, то воспользуйтесь им. Я хотел бы сейчас обратить ваше внимание на упомянутую здесь ситуацию с тем, что преданные обращаются к властям и, согласно их спискам, кормят нуждающихся людей. Это очень важное положение. Сотрудничать с местными властями. Если вы делаете где-нибудь программу “Пища для жизни”, лучше для вас обратиться к местным властям с вопросом типа “как вы думаете, кого мы должны кормить в вашем городе?”, и они дадут вам свой список. Они будут очень рады тому факту, что кто-то в конце концов принялся за решение этой проблемы. В то же время вы должны развивать свои рабочие взаимоотношения с городскими властями. Тогда, в конечном итоге, как они смогут пойти наперекор самим себе и начать причинять нам какие-то проблемы? Это становится для них очень сложно. Так что это очень положительный момент, это необходимо делать. Просто за счет программы “Пища для жизни” вы можете разрушить саму вероятность возникновения проблемы. Это очень могущественная программа. ...Следующий - Ачьюта Прабху...</w:t>
      </w:r>
    </w:p>
    <w:p>
      <w:pPr>
        <w:pStyle w:val="Normal"/>
        <w:ind w:firstLine="426"/>
        <w:jc w:val="both"/>
        <w:rPr/>
      </w:pPr>
      <w:r>
        <w:rPr>
          <w:rFonts w:eastAsia="Times New Roman Cyr" w:cs="Times New Roman Cyr" w:ascii="Times New Roman Cyr" w:hAnsi="Times New Roman Cyr"/>
          <w:sz w:val="22"/>
          <w:szCs w:val="22"/>
        </w:rPr>
        <w:t>- То, что я хочу сказать, это, может быть, не очень важное замечание, но мы еще можем говорить, что “да, эти люди бездомные, и они на самом деле преступники, но кто-то же должен ими заниматься”. И в действительности мы можем предоставить примеры, как люди, благодаря проводимым нами программам, исправлялись, они становились лучше, их жизнь менялась. Тем самым мы привносим положительный вклад в жизнь обществ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Это хорошее замечание. Мы действительно универсальны. Но, тем не менее, мы должны обращаться к местным властям и просить у них список нуждающихся. Потому что это мудро. Тогда вы будете выглядеть сотрудничающими с властями. Если у вас возникнет судебный процесс, подобный минскому, и вам зададут вопрос: “Что вы делаете для человеческого общества?”, то в ответ вы можете привести список из десятка городов, в которых вы проводите программу бесплатной раздачи пищи, в которых вам жертвуется бхога и даже деньги со стороны правительства. Против этого возражать очень трудн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мы кормим бомжей. Как вы думаете, это правильн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ет, проблема состоит в том, чтобы напечатать положительную информацию.</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Нет, я не думаю, что мы должны печатать какие-то материалы. Прежде всего мы должны пойти в отдел социальной защиты, получить у них список нуждающихся и начать кормить их подопечных. Тогда, в ответ на обвинения о том, что мы кормим бомжей, вы можете показать им список и сказать: “Вот, мы кормим согласно этому списку, предоставленному нам местными властями”. И добавить: “Но это, конечно, не все, кого мы кормим, мы кормим в действительности всех”. И тогда уже начать объяснять очистительную природу прасада, отметив, что это очень положительный вклад в жизнь общества. Если вы в течение хотя бы короткого времени сумеете поддерживать делами свои утверждения, то в конце концов вы можете составить пресс-релиз, с распространением которого все газеты в вашей стране, в один и тот же день, получат одинаковую информацию. В этом пресс-релизе вы можете привести статистику распространения пищи и упомянуть - кого вы кормите. Можно привести выразительную цитату, принадлежащую какому-нибудь пожилому человеку, который выражает благодарность Харе Кришна за то, что они кормят его. “Я проливал кровь за Россию, а теперь моя пенсия ничего не стоит, и эти ребята из Харе Кришна, эти хорошие, добропорядочные граждане Белоруссии, пришли, чтобы помочь мне”. Далее должна следовать цитата, принадлежащая Майтрее дасу, президенту храма: “Мы даем бесплатную пищу каждому, кого мы встречаем, потому что мы хотим внести положительный вклад в жизнь общества. Никто в радиусе десяти миль вокруг нашего храма не должен оставаться голодным, поскольку это древняя традиция нашей религи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у что ж, по этому поводу вы прочтете нам лекцию завтра - хорошие взаимоотношения со средствами массовой информаци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У Николая хороший опыт, он мог бы привести несколько примеров.</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Завтра мы со всем этим разберемся. Весь вопрос в том, как вы строите свои взаимоотношения с прессой. У нас, в Ирландии, порой появлялись совершенно безумные статьи о том, что мы похищаем людей и затем отправляем их на самолетах за город, где находится аэродром для частных самолетов. Но сейчас никто не печатает ничего негативного. И для того, чтобы получить хороший для нас материал, нам достаточно снять телефонную трубку. Это все вопрос культивирования взаимоотношений. То же самое сейчас в Австралии. В очень многих местах в мире положение изменилось, потому что преданные приложили к этому определенные усилия. Нужно затратить только немного энергии, вот и все. Я могу вам сказать, что в Белфасте мы начали программу “Пища для жизни” в январе. Сорок порций в неделю. Это маленькая программа, всего лишь двое преданных занимались этим. Раздавали просто на улице, на столике. Двое преданных, которые, причем, только частично занимались этим, и один из них был очень болен. Они делали эту программу втечение трех месяцев, и они думали только о распространении прасада. И вот однажды появились корреспонденты Би-Би-Си, они подъехали на большой машине, достали все эти штуки большие, камеры, прожекторы...Там двое смиренных преданных раздавали... Они даже не собирались появляться в средствах массовой информации. И вдруг им подносят микрофон и спрашивают: “Ну, почему вы все это делаете?”...</w:t>
      </w:r>
    </w:p>
    <w:p>
      <w:pPr>
        <w:pStyle w:val="Normal"/>
        <w:ind w:firstLine="426"/>
        <w:jc w:val="both"/>
        <w:rPr/>
      </w:pPr>
      <w:r>
        <w:rPr>
          <w:rFonts w:eastAsia="Times New Roman Cyr" w:cs="Times New Roman Cyr" w:ascii="Times New Roman Cyr" w:hAnsi="Times New Roman Cyr"/>
          <w:sz w:val="22"/>
          <w:szCs w:val="22"/>
        </w:rPr>
        <w:t>Итак, я могу сказать, что одна из этих преданных - это моя жена. И что же она сказала? Наша обычная пропаганда: “Мы хотим внести положительный вклад в жизнь общества, поскольку это очень древняя традиция - кормить людей. Мы кормим всех: порой адвокатов, студентов, поскольку это духовная пища”. Би-Би-Си таким образом предоставила нам бесплатную рекламу. Попасть в передачу Би-Би-Си не так легко. Весь мир пытается показаться через Би-Би-Си. А нам для этого было достаточно сделать эту крошечную раздачу прасада. И это в Белфасте, где война идет на протяжении уже 12 лет. У них есть о чем поговорить. Так что если вы занимаетесь “Пищей для жизни”, то появиться в средствах массовой информации совершенно не трудно. Более подробно мы обсудим это завтр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Интересная философия. Характерная индивидуальная проблема. Что нибудь еще касательно СНГ?</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Русская православная церков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то насчет этого?</w:t>
      </w:r>
    </w:p>
    <w:p>
      <w:pPr>
        <w:pStyle w:val="Normal"/>
        <w:ind w:firstLine="426"/>
        <w:jc w:val="both"/>
        <w:rPr/>
      </w:pPr>
      <w:r>
        <w:rPr>
          <w:rFonts w:eastAsia="Times New Roman Cyr" w:cs="Times New Roman Cyr" w:ascii="Times New Roman Cyr" w:hAnsi="Times New Roman Cyr"/>
          <w:sz w:val="22"/>
          <w:szCs w:val="22"/>
        </w:rPr>
        <w:t>- Патриарх, глава православной церкви, считает себя нашим врагом и противодействует нашим контактам с руководителями русской православной церкви. Приказывает им не вступать ни в какие взаимоотношени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Посмотрим, может быть, мы сможем сдвинуть это дело с мертвой точки на международном уровне. Я должен провести несколько больше исследований в этой области. У меня есть один знакомый на Би-Би-Си, это православный священник. Он русский, живет на Западе, но прекрасно знает ситуацию в России. Он сотрудничает с Би-Би-Си, а они заинтересованы в том, чтобы иметь подобного рода контакты. В коммунистические времена он вещал на Россию из Лондона. Я достаточно близко познакомился с ним, и порой мы присаживались и беседовали, чтобы лучше разобраться в существующей ситуации. Если такой человек вмешивается в ситуацию и старается умиротворить одну из сторон, это обычно действует очень сильно. Но это требует определенного времени. Пока же я могу сказать, что Россия - это огромная страна, в ней полно священников, и вам нужно встречаться с ними Если вы будете правильно действовать, то произведете на них очень положительное впечатление, невзирая на любые заявления патриарха. Если мы поведем себя правильно, то тогда он будет выглядеть глупо, поскольку для всех станет очевидным, что мы являемся духовным обществом. Самый положительный способ показать все это - программа “Пища для жизни”. Более положительной программы просто не существует. Недавно у меня была радиопередача, в которой участвовали глава церкви в Шотландии и один из руководителей английской церкви. Они беседовали относительно религии. И человек, берущий интервью, задал вопрос английскому архиепископу: “Каково ваше определение религии?” Я очень заинтересовался. Я ждал какого-то очень основательного философского ответа. Но он ответил: “Это просто. Когда человек жертвует чем-то и дает это мне”. Я подумал: “Что-что?” Тогда представитель шотландской церкви сказал:</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Да-да, правильно”. Я не верил своим ушам. Но, в соответствии с этим определением, программа “Пища для жизни” - это что-то вообще фантастическое. Это очень духовно. В Кали-югу даже небольшое пожертвование, когда вы жертвуете что-либо и даете это другому человеку, считается очень религиозным действием. Люди думают, что вы настолько искренни, когда вы выходите и раздаете бесплатно пищу, что они просто не могут даже осознать все это. Жадность все больше проникает в нашу жизнь, мы копируем западный образ жизни и пытаемся ухватить в этой жизни как можно больше. Такова тенденция, существующая сейчас в СНГ. Но нас должны видеть как тех, кто раздает. Русские люди известны своим благочестием. В действительности это очень древняя традиция. Это страна с большими мистическими и духовными традициями. И люди здесь действительно очень просты. Может быть, вы уже заметили это. (Смех) Поскольку я заметил. Они чем-то напоминают мне ирландцев. Такие люди “от земли”. Посмотрите хотя бы на ..???.. Прабху. Руки как лопаты... Видели бы вы его в саду белфастского храма, копающим землю. Люди здесь очень просты, и если они увидят проявления нашего благочестия, они будут поклоняться преданным, преданные будут пользоваться огромным уважением. Вам просто нужно решить прямо сейчас - какой репутации вам хочется. Если вы хотите хорошей репутации, то занимайтесь программой “Пища для жизни”. Это первоклассная проповедь. Вы в действительности занимаетесь ничем иным, как просто раздаете людям прасад, что очищает все общество и дает людям возможность быть способными к принятию большего сознания Кришны. Если они признают преданных как благочестивых и уважаемых людей, они будут брать книги. Поскольку скоро наступят времена, когда вы столкнетесь с одной проблемой, с которой вы еще не очень-то сталкивались. Экономика России настолько ухудшится, что очень трудно будет продавать книги. А сейчас вы можете отметить, что большинство из наших храмов основывают свою деятельность на поступлениях от распространения книг. Но, если экономика очень сильно ухудшится, то как вы сможете поддерживать свои храмы, не говоря уже о распространении книг? Вы должны это учесть. Доказанным фактом является то, что, когда вы отправляетесь на раздачу прасада, люди жертвуют вам деньги, одежду, пищу. Подобных примеров много по всему миру. Например, в Южной Африке один миллионер так вдохновился программой “Пища для жизни”, что взял под свой контроль всю программу. В следующем году он пообещал распространить миллион порций прасада. Вот так он много вкладывает в эту программу. Целые храмы существуют за счет распространения прасада. Так что на распространителей книг никто не давит, чтобы они делали деньги. Поэтому они сохраняют свою сущность проповедников и думают только о том, чтобы дать знание людям. Они не говорят никаких странных вещей, избегают нечестности. Они брахманы. Это очень важно. Во время раздачи пищи люди настолько уважают преданных, что, даже если у них мало денег, они дают пожертвования. Это необходимо принять во внимание. На Западе так и было. Вы должны извлечь уроки из опыта западных стран, не делайте этих ошибок вновь. Распространение книг продолжается в столь многих странах, и во многих из них на распространителей давят, чтобы они делали больше денег. Под этим давлением преданные начинают использовать всякие нечестные методы. И по этой причине ИСККОН уже имел проблемы. В некоторых странах у нас сложилась очень плохая репутация. И там преданным пришлось прекратить распространение книг. Некоторые из ваших стран очень малы, в особенности Прибалтика. Только несколько миллионов человек. Достаточно одной ошибки, и на целое поколение вперед мы разрушим всю проповедь. Это происходило во многих странах. Так что вам сейчас необходимо использовать свои мозги. Присмотритесь к ситуации во всем мире. На Западе ни один из храмов не зависит от поступления денег за распостранение книг. Теперь эта ситуация такова даже в центральной Европе. Шридхара Свами и Навина Кришна Прабху ездят и дают семинары относительно развития отношений с прихожанами, поскольку именно так они видят будущее ИСККОНа. Так что нам необходимо планировать намного вперед. Нам необходимо обеспечить возможность распространения книг на многие и многие годы вперед. Нам необходимо обеспечить возможность проведения харинам в течение будущих лет. Нам необходимо запастись хорошей репутацией, чтобы люди слушали то, что мы говорим. И тот метод, который должен использоваться сейчас, это распространение пищи. Все страны сейчас в мире погружаются в бедность. В Лондоне, в Германии, в Нью-Йорке - экономические проблемы повсюду. И во всех этих странах преданные начали заниматься “Пищей для жизни”. Вы должны это учест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втра у нас будет целая лекция об это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акое нам до этого дело? Мы не занимаемся политикой.</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понимаю, а как все это приложимо вообще? Вы имеете в виду, что никто просто не хочет, чтобы раздавали прасад?</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Ну что ж, если церковь пытается заниматься политикой, то просто игнорируйте их. Пусть они играют в свои игры, мы не интересуемся этим. Если они не хотят помогать проповеди. Мы боремся в действительности с атеизмом, и это наш общий враг. Если они этого не понимают, то это их проблема, а не наша. А что касается представителей правительства, то разве они проводили какое-то официальное исследование? Они ссылаются на церковь, но разве церковь проводила какое-то официальное исследование преданных ИСККОНа? Они изучали наши книги, или, может быть, образ жизни преданных? Разве была какая-то попытка научного исследования нашего образа жизни?</w:t>
      </w:r>
    </w:p>
    <w:p>
      <w:pPr>
        <w:pStyle w:val="Normal"/>
        <w:ind w:firstLine="426"/>
        <w:jc w:val="both"/>
        <w:rPr/>
      </w:pPr>
      <w:r>
        <w:rPr>
          <w:rFonts w:eastAsia="Times New Roman Cyr" w:cs="Times New Roman Cyr" w:ascii="Times New Roman Cyr" w:hAnsi="Times New Roman Cyr"/>
          <w:sz w:val="22"/>
          <w:szCs w:val="22"/>
        </w:rPr>
        <w:t>Этого не было, поэтому вы можете сказать представителям правительства - пусть они проведут сначала научное исследовани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Ну что ж, с этим все в порядке, все это соответствует времени, месту и обстоятельствам. Есть множество голодных людей, так что нам просто нужно найти их. Если мы знаем, что они находятся в домах для престарелых или в сиротских приютах, то мы должны к ним направляться и кормить их. Если они там не нуждаются в нашей помощи, то идите в другое место и ищите других. Множество людей нуждается в пище, и их не становится меньше. Так что проблем у вас не будет. В действительности дело обстоит так, что если вы будете постоянно заниматься вашей программой и развивать ее все больше и больше, то однажды сами городские власти придут к вам и обратятся к вам за помощью. Если они не хотят сейчас принять участие в движении санкиртаны Господа Чайтаньи, то это их проблема. Мы даем им возможность. И мы, так или иначе, будем это делать. И мы, так или иначе, получим хорошую репутацию. Если они захотят стать частью нашей блестящей репутации, то это хорошо для них. У правительства, как вы знаете, никогда нет хорошей репутации. Они всегда пытаются “прилепиться” к людям с хорошей репутацией. Знаете, как ведут себя политики? Они примазываются к кому-нибудь. Я не вижу препятствий, почему, лет через пять, патриарх русской православной церкви не будет заснят вместе с преданным Харе Кришна в поисках хорошей репутации. Представьте себе фотографию Ельцина, открывающего пятую кухню по раздаче прасада в Москве. Почему бы и нет? Все возможно. Вам просто нужно продумать план. Для того, чтобы все это началось, достаточно, чтобы один человек стал серьезным в данном вопросе. Прийаврата Прабху - живой пример этому. Он взял отдельную страну, Австралию, и серьезно отнесся к распространению прасада там. Он добился огромных результатов. И когда вы встречаете во время распространения книг австралийца, в любой точке мира, они немедленно достают деньги и говорят: “А-а, ты Харе Кришна? На вот, возьми!” Преданные в Англии, в Германии, повсюду, говорят, что именно так у них и бывает, когда они встречают австралийцев. Поскольку Харе Кришна - это очень положительная вещь в Австралии. Однако десять лет назад преданные вообще были не способны распространять книги из-за своих тяжелых методов. Когда вы ходили в вайшнавской одежде по улице, то люди плевали в вас. Это было очень плохо. Теперь, когда вы выходите на улицу, люди говорят: “О, Харе Кришна, возьми деньги”. Политики фотографируются с нами, открывают наши центры. Правительство оплачивает наши программы. Они выделяют нам тысячи долларов на одно, сотни тысяч на другое. Так и должно быть, правительство должно поддерживать брахманов. Вот так мы можем добиться этог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о какой причине все это началос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 думает, что лучше назвать эту программу “Пища для жизн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вайте примем решение прямым голосованием. Кто здесь славян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 Самое главное, чтобы в этом названии присутствовало “Харе Кришна”. К тому же, многие программы уже зарегистрированы под названием “Харе Кришна. Пища для жизн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Самое главное сказал Прийаврата Прабху. Какой бы ни была окончательная формулировка, там “Пища для русских людей” или “Пища для России”, все равно, главное, чтобы было “Харе Кришна”.</w:t>
      </w:r>
    </w:p>
    <w:p>
      <w:pPr>
        <w:pStyle w:val="Normal"/>
        <w:ind w:firstLine="426"/>
        <w:jc w:val="both"/>
        <w:rPr/>
      </w:pPr>
      <w:r>
        <w:rPr>
          <w:rFonts w:eastAsia="Times New Roman Cyr" w:cs="Times New Roman Cyr" w:ascii="Times New Roman Cyr" w:hAnsi="Times New Roman Cyr"/>
          <w:sz w:val="22"/>
          <w:szCs w:val="22"/>
        </w:rPr>
        <w:t>- Относительно того лозунга, который мы используем. В основном преданные используют подзаголовок: “Мы кормим голодных во всем мире”. Но в Индии этот подзаголовок был не очень хорошо применим. Они изменили его н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Кришна-прасад для всех”. Это было принято с б @й оми· юйЁ· Ё·+. но - + о· л юа +й йжйЁз в+омЁйЬй а+и+Ё·п йвЁйб·в+омЁй Ё ї+ Ё·п юайЬа л? й нвй Ё+ б п нйоми п юайно+ ·ї +б+е, б жйвйал· бв ож·+ обп _ ї б+й+Ьй бгй+бв+й+ Ё·п. _ ж звй юайбвй Ьагнй юа·ж·Ёмв+, ж ж ж нвйг йвЁ+бгвбп оо-·.жйЁ+зЁй ·вйЬ+ +б+ ї +·б·в йв а·ол гжгЁ-л йб+ · · йв а·ол ·а Ё-_ Ёл _+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о·а Ё-_ Ё _+ ·: - вй Ё+ й+ а+и+Ё·+. л їЁ +в+ б+йо жгомвгаг огзи+, з+ п.</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 -йо_Ёл +ла нйв вм нвй Ё ї+ Ё·+ ++бв+ бй а·ой+ гжгЁ-й+ йб+ ·. Сейчас, в основном, все руководители ИСККОНа здесь присутствуют, не так ли? Почему бы не выяснить их мнение по этому поводу. Так что вы можете прямо сейчас принять решени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днее заявление.</w:t>
      </w:r>
    </w:p>
    <w:p>
      <w:pPr>
        <w:pStyle w:val="Normal"/>
        <w:ind w:firstLine="426"/>
        <w:jc w:val="both"/>
        <w:rPr/>
      </w:pPr>
      <w:r>
        <w:rPr>
          <w:rFonts w:eastAsia="Times New Roman Cyr" w:cs="Times New Roman Cyr" w:ascii="Times New Roman Cyr" w:hAnsi="Times New Roman Cyr"/>
          <w:sz w:val="22"/>
          <w:szCs w:val="22"/>
        </w:rPr>
        <w:t>- Я бы сказал, что, наверное, сейчас люди еще не насладились капитализмом как следуе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знаю. Люди на Западе пробуют этот капитализм уже втечение долгого времени, и они еще до сих пор не наелис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Суть в том, что власти как-то болезненно реагируют на слово “освященна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Не надо говорить “освященная пища”. Нет проблем с этим. С точки зрения времени, места и обстоятельств. Раз люди думают, что это вегетарианская пища, не обязательно говорить, что все это прасад, просто давать им эту пищу, вот и все. Теперь голосуем за название программы. Кто за “Харе Кришна - пища для жизни”? Повыше поднимите руки... Кто за “Харе Кришна - пища милосерди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 не демократическое голосование, то, что мы сейчас проделал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адьянатха Прабху не имеет права решать непосредственно этот вопрос, так что можете сказать, что мы просто дружно проголосовали против.</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хоже, что единогласно принято. Это похоже на голосование в правительстве. Лет через пять вы можете проголосовать снова. А он может тоже принять участие в голосовании тогда. Вам нужно научиться демократи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 мы решили эту проблему, не так л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это не хорошо. Завтра после обеда мы разберемся с этим вопросом.</w:t>
      </w:r>
    </w:p>
    <w:p>
      <w:pPr>
        <w:pStyle w:val="Normal"/>
        <w:ind w:firstLine="426"/>
        <w:jc w:val="both"/>
        <w:rPr/>
      </w:pPr>
      <w:r>
        <w:rPr>
          <w:rFonts w:eastAsia="Times New Roman Cyr" w:cs="Times New Roman Cyr" w:ascii="Times New Roman Cyr" w:hAnsi="Times New Roman Cyr"/>
          <w:sz w:val="22"/>
          <w:szCs w:val="22"/>
        </w:rPr>
        <w:t>Итак, завтра утром мы разберем взаимоотношения со средствами массовой информации. Второе занятие - взаимоотношения с правительством и учеными кругами. Послеобеденные занятия посвящаются распространению книг, прасада и проведению харинам. Это очень важные занятия. После обеда мы сделаем так: соберется небольшая группа людей, кто хочет принять участие в выработке тезисов для обсуждения этих проблем. Может быть, добровольцы поднимут руки? Один есть... второй... третий... Идея такова: выработать те послания, которые Майтрейа Прабху должен будет произнести перед камерой. Кто-то должен выступать в роли интервьюера, т.е. задавать Майтрейе Прабху вопросы. Если Майтрейа Прабху чем-то вас обидел, то сейчас вам дается повод отомстить. (Смех) Кто-нибудь еще хочет принять участие? Хорошо. В шесть тридцать в офисе. Потом вы можете с результатами подойти, мы их обсудим. Скажем, часов в восемь. Очень хорошее упражнение. ...У Кришны Свое мнение. Кришна постоянно движется. Мы должны иметь способность передвигаться вместе с Кришной. Когда меняются обстоятельства, меняется все. Мы должны меняться вместе с ними. Это значит, что мы все должны пребывать в одинаковом настроении. Сначала мы будем говорить о видении. Мы должны разделять одни и те же взгляды. У нас должна быть одна и та же нравственность, мораль. Одинаковая стратегия. Это не то, что приходит сверху. Когда вы еще неофиты, ваш авторитет еще невелик Как говорил Шрила Прабхупада, первую пару лет просто делайте то, что вам говорят. Поскольку мы еще не можем различать между хорошим и плохим. Но Шрила Прабхупада хотел, чтобы преданные начали со временем использовать свой творческий разум. Но не творческий разум такого рода, что бы думать:</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Я сейчас открою центр и буду учить сознанию Кришны через тантру, через йогу и т.д....” Творческий разум подразумевает: чтобы я ни делал, это принесет благо моим братьям в Боге, моей стране, нашему движению... Между собой следует решить, каков этот путь прогресса развития ИСККОН в СНГ.</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ет решить, какова стратегия (вот так мы собираемся проповедовать 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обращаться к народу). Мы должны быть честными. Мы должн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ть почтительными. Мы должны быть религиозными. И мы не потерпим ничег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не соответствует этому. Вот эти вещи следует решить между собой: кака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жна быть этика, какая должна быть стратегия. Для этого нужен дух</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ного сотрудничества. Это не вопрос высшего или низшего. Те, кт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годны быть лидерами, пусть возглавляют. Это дух сотрудничества. Пуст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иртан ведет тот, кто больше всего пригоден для этого. Пусть лекцию дае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кто является самым лучшим оратором. Пусть играют на инструментах 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товят прасад те, кто способны делать это хорошо. Надо отбросить в</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орону политику. Шрила Прабхупада говорил, что политика - это эгоизм. Эт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что у нас есть какие-то корыстные мотивы: я хочу быть поваром, 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чу быть президентом, я хочу возглавлять все киртаны. Я могу честно ва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азать, что каждая ятра, в которой я видел политику, встречалась с</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ими трудностями. И небольшая группа преданных, которая начне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ниматься политикой, может разрушить всю проповедь. Для такой ерунды у</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 просто нет времени. Начинающий преданный вовлекается во всю эту ерунду</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 время, когда мы пытаемся заявить о своей роли в этом мире. Мы хоти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делать нечто великое. Если вы хотите совершить действительно что-т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ое и значительное, то научитесь работать вместе. Поскольку эт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динственное, что может удовлетворить Шрилу Прабхупаду, ибо это -</w:t>
      </w:r>
    </w:p>
    <w:p>
      <w:pPr>
        <w:pStyle w:val="Normal"/>
        <w:ind w:firstLine="426"/>
        <w:jc w:val="both"/>
        <w:rPr/>
      </w:pPr>
      <w:r>
        <w:rPr>
          <w:rFonts w:eastAsia="Times New Roman Cyr" w:cs="Times New Roman Cyr" w:ascii="Times New Roman Cyr" w:hAnsi="Times New Roman Cyr"/>
          <w:sz w:val="22"/>
          <w:szCs w:val="22"/>
        </w:rPr>
        <w:t>- единственная вещь, которая поможет ИСККОНу продвигаться вперед. Лидеры, которые возглавляют движение в России, очень озабочены тем, чтобы вы применили именно такой способ продвижения вперед. И сейчас, находясь здесь, я вижу определенные проблемы, с которыми следует разобраться. Вы на волосок находитесь от антикультовой ситуации. Постепенно вся Восточная Европа втягивается в эти антикультовые проблемы. В Венгрии, в Польше, в Чехословакии, в Югославии, в Болгарии мы пытаемся возможно более деликатно разбираться с этими проблемами. Единственное условие для того, чтобы разобраться с этими проблемами (и это доказывает практика) это программа “Пища для жизни”. Там, где преданные начинают “Пищу для жизни”, все общество меняется. Эта антикультовая лихорадка приходит и сюда. Любопытно, что именно западные государства СНГ - Белоруссия, Украина, получают ее первыми. На самом деле предъявляемые обвинения просто тупые. Это большое преимущество для вас. Но у них не займет много времени найти хорошие обвинения. Существуют очень веские обвинения в наш адрес. Но никто не хочет о них слушать. Вы не хотите решать эти проблемы. Но я должен сказать вам об этом, поскольку это моя обязанность. Другой момент заключается в том, что вам нет нужды самим себе создавать эти проблемы. Совершенно нет никакой необходимости вам здесь, в России, иметь образ секты. Но единственный, кто может создать этот образ секты в России, это как раз вы сами. Барьер между образом секты и хорошей репутацией здесь в России воздвигаете именно вы. И вы можете что-нибудь сделать, прямо сейчас. Это “Пища для жизни”. Если вы сейчас серьезно займетесь этой программой, то придете в максимальное соприкосновение с правительством, в максимальное соприкосновение с церквями, будете делиться друг с другом информацией и, когда активизируется оппозиция, у вас будет поддержка в вашей стране. У вас будет хорошая репутация. У вас будет статистика о том, что в этой стране вы раздали так много бесплатных порций прасада. Это очень мощная пропаганда, не сомневайтесь. Это очень важные шаги, которые надо предпринять сейчас. Две страны в Восточной Европе в самом начале разгромили полностью антикультовые движения, это - Венгрия и Польша. В этих странах, за восемь месяцев до нападения, они очень серьезно начали “Пищу для жизни”. Во время всего этого нападения они просто продвигали вперед “Пищу для жизни”. И сейчас там очень трудно напечатать что-нибудь плохое в прессе, так много уже было напечатано хорошего. И в восприятии общественности это хорошо. Церкви, которые были против нас, убедились - это хорошо. Даже антикультовые движения начинают убеждаться в этом. Они видят, что мы другие. Мы занимаемся духовной жизнью. Мы вносим социальный вклад. Может быть, мы даже очень древнее движение. Начало - это слушать. Благодаря распространению прасада. Это не просто из-за какой-то благотворительной деятельности. Это именно из-за прасада. Кришна доволен, когда мы используем свои мозги, и открывает двери. Ибо это означает большее распространение книг, больше харинам. Это значит, что мы входим в сердце людей, в сердца общества. Это и хочет видеть Кришна. Следует использовать свои мозги. Следует разработать стратегию проповеди в СНГ. Никто, кроме вас, не будет заниматься этим серьезно, поскольку вы русские, вы литовцы, латыши, украинцы. Это зависит от вас, вы единственные, кто на это способен. Я не могу это здесь делать. Я могу это делать в Ирландии. Если вы приедете в Ирландию, я могу проповедовать всем, нет проблем. Я говорю на ирландском, я знаю историю Ирландии, мой дедушка сражался за свободу Ирландии против англичан. Я понимаю психологию. Я буду встречаться с политиками, одним за другим, никаких проблем. Но в России я ничего не знаю. А вы знаете. Вам нужно быть гениальными применительно к России. Шрила Прабхупада говорил: “Отправляйтесь в эти страны, обращайте местных людей, воспитывайте их, обучайте, и затем оставляйте их там, поскольку у них есть собственные способности. Они лучше всех знают, как проповедовать в этой стране. Это ваша прабху-дака-деша”. Если вы не примите на себя ответственность за эту страну сейчас, то кто примет такую ответственность? Джи-Би-Си осознает это. Они уже опытные, искушенные люди. Они пытаются помочь вам изо всех сил, но они хотят, чтобы именно вы приняли на себя эту ответственность. Вам необходимо заниматься контактами с религиозными деятелями, правительством и учеными. Следует разработать план по распространению книг на длительный срок. Это - дар Кришны всем вам. Мы стоим перед Кришной и говорим: “Господи, окажи, пожалуйста, мне Свою милость! Дай мне знак, явись передо мной, сделай это очевидным”. Но невозможно получить ничего более очевидного, чем это. У вас есть Святое Имя. Святое Имя - это и есть Кришна. Он явился перед нами. Он прямо здесь. Просто мы не слышим. Он дал нам целую страну. Самую большую страну на планете. И сказал: “Это ваша страна!” Теперь сделайте ее сознающей Кришну. Вы не можете получить большей милости, чем эта. У меня-то всего лишь Ирландия. Всего лишь 14 с половиной миллионов людей. А у вас самая большая страна на планете. И именно вы должны взяться за это серьезно. Они ваши клиенты, вы должны позаботиться о них. Это значит обращаться с ними так, как следует. Вы можете использовать наши принципы проповеди общественности. Это проповеднические принципы. Нужно выработать стратегию и решить между собой, что вот так мы собираемся продвигать движение в России. А что мы собираемся делат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ежде всего, мы уже не одна стран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У вас и не было одной страны... Эти белорусские проблемы непосредственно затрагивают и вас. Вы являетесь в большей степени одной страной, чем Англия и Ирландия вместе. Больше, чем Германия и Франция, которые граничат друг с другом. У вас общий язык и общая история. Конечно, есть много национальных различий, но стратегия везде должна быть более или менее одинакова. Если мы проиграем это дело в Минске, то это затронет всех. Придаст сил противнику и на Украине: они подумают, что победили в Минске, а теперь победят и там. Они занесут эту победу в свои книжечки в Москве. И когда они захотят использовать это против нас, то сделают это. Это затронет даже прибалтийские республики. Я был на конференции в Будапеште в 1991 году, там были представители всех республик СНГ. Они делились информацией, говорили друг с другом о проблемах в той стране, в этой стране, так они работали. Когда я был в Риге, я пошел на встречу с одним представителем правительства. Я сказал ему, что встретил другого правительственного деятеля в Чехословакии, и мы беседовали. И тогда он сказал: “О да, а что же он думает о вас? Каково ваше положение и как обстоит у вас дело с регистрацией в Чехословакии?” Вот так они работают. Они все делятся информацией. Во всех этих государствах возникают все новые и новые проблемы, тогда они звонят друг другу и консультируются. Если они видят, что кто-то решил проблему в одном месте каким-то образом, то они будут делать то же самое. И если какие-то преданные используют неправильные методы распространения книг в южной России или даже в Грузии, то, хотя Грузия и Россия разные страны, это затронет вас в Москве. Из-за неправильных методов распространения книг в Германии, двадцать лет назад, преданные в Венгрии, Польше и Чехословакии страдают и сегодня. В конечном итоге все мы в ИСККОНе должны работать как международная команда. Мы все ответственны за то, чтобы действовать как надо. Я скажу вам, как с этим обстоят дела в Европе. Мы развиваемся отдельно в каждой стране, национально. Но этот процесс развития во многом схож. У нас есть ежегодные европейские семинары. Это встречи, на которые приезжают все проповедники, чтобы поделиться информацией, стратегией и т.д. Также у нас есть система КОМ. Общение идет по этому каналу. Дело в том, что когда мы будем организованы в национальном масштабе, у нас появится база для сотрудничества в общеевропейском масштабе, и мы организуем европейский комитет. Это займет некоторое время. У вас это произойдет быстрее, поскольку в Европе ИСККОН имеет очень странную историю. Раньше в европейском ИСККОНе были зомби. Преданные из Кельна втечение 15 лет ниразу не посещали Радха-деш, который находится в двух часах езды. Но теперь со всем этим покончено. У вас не будет такого рода проблем. Именно вы на национальной основе должны разработать свои взгляды и свою стратегию, консультируясь при этом с другими областями. Вернитесь к себе, в свой регион, обсудите все это, выработайте какое-то решение. Когда я начинал этот семинар, это было своего рода вызовом. Вызов обычно означает изменения, это значит, что должно произойти нечто иное. И предполагается, что вы не вернетесь в свои храмы как ни в чем не бывало, как будто за эти три дня ничего не произошло. Все представители Джи-Би-Си по России, в том числе и Шрила Мукунда Госвами, участвовали в организации этого семинара. Я только консультант, я не менеджер. Именно вы должны осуществлять эти изменения. Возьмите эти принципы и используйте их в своей повседневной жизни. И свои решения согласовывайте с другими. Если возникает какой-то конфликт, то следует идти на компромисс. Так случилось, что вы все говорите на одном языке. Это очень важно. Например, если какой-то корреспондент приезжает из Москвы в Белоруссию, то он будет задавать вопросы на русском языке. И эти положительные послания, о которых мы говорили, годятся для всего СНГ. Поэтому вы должны прийти к какому-то соглашению между собой. Решить, какого рода пропагандой в первую очередь заниматься. Скажем, вы можете разработать очень хорошую программу для одного города, например, для Одессы. Но если кто-то выкинет какую-то глупость в Киеве, то это разрушит всю вашу проповедь. Следует работать вместе. Следует создавать свои линии взаимного общения. Президенты храмов и региональные секретари должны сотрудничать друг с другом и делиться информацией. Нужно начать сотрудничать. Самая большая проблема в ИСККОНе - отсутствие взаимного общения, преданные не делятся информацией. Это настоящая проблема, во всем ИСККОНе. Каждый заботится только о своем небольшом клочке земли. Это умонастроение скупца. Они не ищут блага для всего ИСККОНа в целом. Мое мнение и мой совет вам - научитесь сотрудничать в широком масштабе в этой стране. Должны быть такие отношения, что если кто-то звонит вам и ему нужна помощь, то вы должны все бросить и помочь ему. В общении между собой у вас должны присутствовать почтительность, смирение, признательность и искренняя озабоченность. Если какой-то преданный сделает что-то для вас, когда вы нуждаетесь в этом, то и вы должны будете все сделать для него, конечно же. Вот это покажет истинную заботу о движении Шрилы Прабхупады. У вас должно быть широкое видени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вое сказал...</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всероссийский закон? Я думаю, что этот закон схож во всех остальных республиках. Вы должны серьезно обдумать, как придерживаться законности в этом вопросе. Также надо серьезно обдумать наши взаимоотношения с родителям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 Випина Пурандары Прабху:</w:t>
      </w:r>
    </w:p>
    <w:p>
      <w:pPr>
        <w:pStyle w:val="Normal"/>
        <w:ind w:firstLine="426"/>
        <w:jc w:val="both"/>
        <w:rPr/>
      </w:pPr>
      <w:r>
        <w:rPr>
          <w:rFonts w:eastAsia="Times New Roman Cyr" w:cs="Times New Roman Cyr" w:ascii="Times New Roman Cyr" w:hAnsi="Times New Roman Cyr"/>
          <w:sz w:val="22"/>
          <w:szCs w:val="22"/>
        </w:rPr>
        <w:t>- В Москве мы зарегистрировали комитет “Родители за Кришну” и провели два прямых эфира по всероссийскому радио. Какого рода деятельность еще может быть в этом направлени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Можно контактировать с родителями, звонить им, посещать их, спрашивать, есть ли у них какие-нибудь проблемы и могут ли они, со своей стороны, как-нибудь помочь. Это может решить очень много проблем. Вы должны создать такую ситуацию, когда 100 процентов родителей преданных имеют положительное отношение к ИСККОНу, не нейтральное, а именно положительное. Чтобы они знали, что мы вносим положительный общественный вклад, что мы древняя религиозная традиция. Почему бы и нет? У каждой нации должна быть такая группа сторонников. Большинство людей, которые будут там задействованы, должны быть родители. Как, например, в программе “Пища для жизни” большинство занимающихся этимп - прихожане, не обязательно они должны жить в храме. На Западе это так и происходит. В Манчестере (Великобритания) “Пища для жизни” является самой большой организацией, распространяющей пищу бесплатно в этом городе. Но всей этой программой занимаются только прихожане. Преданные просто наблюдают за этим. То же самое и родительский комитет, его членами должны быть родители, прихожане, преданные, имеющие достаточную квалификацию. Вы всегда можете найти родителей, которые захотят это делать, это очень положительное служение, которое они могут совершить. Здесь просто необходимо стать лидером, т.е. вдохновлять людей действовать, а не выполнять всю эту работу самостоятельно. Воодушевляйте каждого - “не могли бы вы сделать то, не могли бы вы сделать это...” Люди будут очень рады помочь. “Вы такой разумный, интеллигентный человек, не могли бы вы сделать то-то и то-то...” Если вы назовете кого-то разумным и интеллигентным, то разве он не сделает чего-нибудь? Это факт. Здесь записаны все храмы СНГ?</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Только половин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Кто может дать количество? Не могли бы вы оказать мне одну услугу под конец этого собрания? Не могли бы вы быстро пробежаться по этим спискам и раз и навсегда установить - сколько же преданных в СНГ. Никто в мире об этом не знает. Мы можем решить эту проблему втечение десяти минут. Если мы не сделаем это сейчас, то это затянется на ближайшие десять лет. ...Когда Шрила Прабхупада приехал в Лондон, Мукунда Махарадж и Шьямасундара, которые всегда были очень опытными и искушенными в отношениях с прессой, организовали всю основную прессу Великобритании, организовали Джорджа Харрисона и т.д. И репортеры задавали самые разные вопросы, один спросил: “А сколько у вас членов?” Тогда было где-то семь-восемь преданных. Шрила Прабхупада спросил: “А кого вы имеете в виду, тех, кто живет в наших храмах или вообще?” Тот сказал: “Общее числ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Шрила Прабхупада ответил: “Десять тысяч!” А в храме жило семь. Н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обще десять тысяч. Почему бы и нет? Столько хинду и так далее. Конечн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е говорим</w:t>
      </w:r>
    </w:p>
    <w:p>
      <w:pPr>
        <w:pStyle w:val="Normal"/>
        <w:ind w:firstLine="426"/>
        <w:jc w:val="both"/>
        <w:rPr/>
      </w:pPr>
      <w:r>
        <w:rPr>
          <w:rFonts w:eastAsia="Times New Roman Cyr" w:cs="Times New Roman Cyr" w:ascii="Times New Roman Cyr" w:hAnsi="Times New Roman Cyr"/>
          <w:sz w:val="22"/>
          <w:szCs w:val="22"/>
        </w:rPr>
        <w:t>- пять миллионов. В Англии сейчас, говорят, сто тысяч. В храмах живет 300 человек. Но прихожане составляют сто тысяч. На каждый Джанмаштами собирается сорок тысяч. И двадцать тысяч на явление Господа Рамачандры. Итого шестьдесят тысяч. Так много людей приезжают туда или сюда. Сто тысяч, почему бы и нет? Я хочу, чтобы вы упорядочили это число. А не так, что сегодня спрашивают в Латвии у одного преданного: “Сколько у вас членов?” Он отвечает: “Пятьсот”. На следующий день репортер задает тот же вопрос другому преданному, и он отвечает: “Пять тысяч”. В этом списке мы укажем, даже для тех храмов, которые здесь на семинаре не представлены, сколько человек живет в храмах и сколько прихожан, чтобы набрать семьсот тысяч. В Польше мы вычислили, что там пятьсот инициированных преданных, двести пятьдесят из них живут в храмах, и двенадцать тысяч прихожан. Звучит неплохо, не так ли? Сюда включены все, кто приходит на фестивали, на воскресные пиры и т.д. Это мы используем как пропагандистскую цифру. Она не очень высока и не очень низка. Я оставляю инициативу за вами, но принцип состоит в том, что то, что вы здесь услышали, нужно применять в своей практике. Я приехал сюда не для того, чтобы поправить свое здоровье. Я могу признаться, что три дня семинара по шесть с половиной часов в день - это не самое легкое служение. Очень много энергии уходит на подготовительные работы. Но завтра вечером все будет уже закончено, я вернусь в лоно своей семьи и, может быть, я даже не буду очень уж хорошо думать о России, но я считаю, что все эти усилия стоит потратить. Сам лично я очень рад совершить такое служение русским. Я хочу вложить сюда свою энергию. Но я ожидаю также, что что-нибудь произойдет. Пожалуйста, примите это послание. Сейчас время действовать. Я говорю это, исходя из собственного опыта. Волк стоит у двери. Баба-яга уже стоит около окна. Будьте бдительны. То, что я говорю, поможет вам, спасет и защитит вас. Это испытанные проповеднические принципы. Они работают. Все примеры нашего успеха, которые я вам приводил - это случаи, когда мы применяли эти принципы на практике. И любой пример, который я вам приводил, где мы потерпели неудачу - это следствие того, что мы не применяли эти принципы. Большое спасибо.</w:t>
      </w:r>
    </w:p>
    <w:p>
      <w:pPr>
        <w:pStyle w:val="Normal"/>
        <w:ind w:firstLine="426"/>
        <w:jc w:val="both"/>
        <w:rPr/>
      </w:pPr>
      <w:r>
        <w:rPr>
          <w:rFonts w:eastAsia="Times New Roman Cyr" w:cs="Times New Roman Cyr" w:ascii="Times New Roman Cyr" w:hAnsi="Times New Roman Cyr"/>
          <w:sz w:val="22"/>
          <w:szCs w:val="22"/>
        </w:rPr>
        <w:t>Сегодняшнее утреннее занятие будет посвящено взаимоотношениям со средствами массовой информации (СМИ). Здесь у меня в руках листы с напечатанной информацией о СМИ. Позже, в течение дня, вам будут доступны фотокопии этих документов. Эти страницы представляют собой руководство “для дурака”. Любой, даже ограниченный человек с помощью этих документов сможет строить свои взаимоотношения со средствами массовой информации. Это все чрезвычайно упрощено, и все-таки все необходимое здесь содержится. Первая страница имеет заголовок “Принципы взаимоотношений со средствами массовой информации”. И это не отделено от принципов взаимоотношений с общественностью. Вы обнаружите уже знакомые вам положения из построения взаимоотношений с общественностью, упомянутые здесь, в принципах построения взаимоотношений со средствами массовой информации.</w:t>
      </w:r>
    </w:p>
    <w:p>
      <w:pPr>
        <w:pStyle w:val="Normal"/>
        <w:ind w:firstLine="426"/>
        <w:jc w:val="both"/>
        <w:rPr/>
      </w:pPr>
      <w:r>
        <w:rPr>
          <w:rFonts w:eastAsia="Times New Roman Cyr" w:cs="Times New Roman Cyr" w:ascii="Times New Roman Cyr" w:hAnsi="Times New Roman Cyr"/>
          <w:sz w:val="22"/>
          <w:szCs w:val="22"/>
        </w:rPr>
        <w:t>Итак, главные принципы - честность и смирение. Сейчас я объясню вам, как они проявляются во взаимоотношениях со СМИ.</w:t>
      </w:r>
    </w:p>
    <w:p>
      <w:pPr>
        <w:pStyle w:val="Normal"/>
        <w:ind w:firstLine="426"/>
        <w:jc w:val="both"/>
        <w:rPr/>
      </w:pPr>
      <w:r>
        <w:rPr>
          <w:rFonts w:eastAsia="Times New Roman Cyr" w:cs="Times New Roman Cyr" w:ascii="Times New Roman Cyr" w:hAnsi="Times New Roman Cyr"/>
          <w:sz w:val="22"/>
          <w:szCs w:val="22"/>
        </w:rPr>
        <w:t>1. Первый принцип гласит: Всегда говорите правду. Говорить нужно всегда безупречно, безукоризненно, бесстрашно и точно. Никогда не избегайте правды, не смущайтесь говорить правду и не говорите ложь. Старайтесь избегать бездоказательных обвинений и личных оскорблений. Всегда имейте фактические доказательства того, что вы утверждаете.</w:t>
      </w:r>
    </w:p>
    <w:p>
      <w:pPr>
        <w:pStyle w:val="Normal"/>
        <w:ind w:firstLine="426"/>
        <w:jc w:val="both"/>
        <w:rPr/>
      </w:pPr>
      <w:r>
        <w:rPr>
          <w:rFonts w:eastAsia="Times New Roman Cyr" w:cs="Times New Roman Cyr" w:ascii="Times New Roman Cyr" w:hAnsi="Times New Roman Cyr"/>
          <w:sz w:val="22"/>
          <w:szCs w:val="22"/>
        </w:rPr>
        <w:t>Итак, мы разберемся вначале с этим. Мы стремимся всегда говорить только правду. Никогда не уходить в сторону от ответа, не пытаться изменить формулировку вопроса и не лгать. Никогда не делать утверждений, не подтверждаемых фактами, и никогда не производить нападок на личности. Необходимо стараться избегать упоминания личности, т.е. имени человека, и не клеветать на него. Я хочу поделится своим личным опытом по этому поводу. Однажды один из политиков написал в одну из газет плохую статью о нас. Он делал там совершенно сумасшедшие обвинения. Это был как раз первый случай, когда я имел дело с печатью. И я написал целое письмо, посвященное истинности природы сознания Кришны. Положение за положением я разрушил аргументы этого человека. В конце письма я добавил, что только глупец мог написать такую статью. На самом деле это было безумием с моей стороны - написать так. Нужно всегда оставлять открытую возможность для законных взаимоотношений. Поэтому мы должны быть всегда очень осторожны. Всегда говорить только правду. Если вы солжете, то СМИ рано или поздно вас накроют. Он и на самом деле был глупцом, это правда. Но нужно уметь говорить правду без упоминания личности и не делать при этом бездоказательных утверждений, быть уважительным, скромным и честным.</w:t>
      </w:r>
    </w:p>
    <w:p>
      <w:pPr>
        <w:pStyle w:val="Normal"/>
        <w:ind w:firstLine="426"/>
        <w:jc w:val="both"/>
        <w:rPr/>
      </w:pPr>
      <w:r>
        <w:rPr>
          <w:rFonts w:eastAsia="Times New Roman Cyr" w:cs="Times New Roman Cyr" w:ascii="Times New Roman Cyr" w:hAnsi="Times New Roman Cyr"/>
          <w:sz w:val="22"/>
          <w:szCs w:val="22"/>
        </w:rPr>
        <w:t>2. Не говорите никогда ничего, что не можете доказать с помощью фактов, не спекулируйте. Поскольку, если обнаружится, что то, что вы говорите - неправда, у вас возникнет проблем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се, что вы говорите репортеру, должно быть таким, чтобы можно было записать. Всегда очень внимательно следите за тем, что вы говорите, поскольку каждое ваше слово записывается либо на бумагу, либо на магнитофон.</w:t>
      </w:r>
    </w:p>
    <w:p>
      <w:pPr>
        <w:pStyle w:val="Normal"/>
        <w:ind w:firstLine="426"/>
        <w:jc w:val="both"/>
        <w:rPr/>
      </w:pPr>
      <w:r>
        <w:rPr>
          <w:rFonts w:eastAsia="Times New Roman Cyr" w:cs="Times New Roman Cyr" w:ascii="Times New Roman Cyr" w:hAnsi="Times New Roman Cyr"/>
          <w:sz w:val="22"/>
          <w:szCs w:val="22"/>
        </w:rPr>
        <w:t>4. Никогда не прячьтесь за фразу: “Я не буду комментировать это утверждение”. Как только вы станете говорить: “я не хочу комментировать тот или иной факт или утверждение”, то они сразу же зацепятся за это. Для них это будет “попахивать жарены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Если вам звонят из СМИ и говорят, что готовят какую-либо статью или историю о вас и хотят, чтобы вы прокомментировали ее, то в какой мере применимо положение об избегании фразы насчет нежелания комментироват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как раз следующее положение, которое мы должны обсуждать.</w:t>
      </w:r>
    </w:p>
    <w:p>
      <w:pPr>
        <w:pStyle w:val="Normal"/>
        <w:ind w:firstLine="426"/>
        <w:jc w:val="both"/>
        <w:rPr/>
      </w:pPr>
      <w:r>
        <w:rPr>
          <w:rFonts w:eastAsia="Times New Roman Cyr" w:cs="Times New Roman Cyr" w:ascii="Times New Roman Cyr" w:hAnsi="Times New Roman Cyr"/>
          <w:sz w:val="22"/>
          <w:szCs w:val="22"/>
        </w:rPr>
        <w:t>5. Никогда не комментируйте того, чего вы не знаете. Просто честно скажите, что вы не знаете об этом. Если вы обещаете репортеру разобраться и разузнать соответствующие факты, то всегда следуйте своему обещанию, встречайтесь с ним впоследствии и вступайте с ним в контакт. Когда новости о происшествиях в Нью-Вриндаване дошли до ирландских газет, ко мне обратились за комментарием, однако я ответил, что не знаю пока ничего об этом и вновь встречусь с ними, когда разузнаю более подробно о том, что произошло. И только получив достоверную информацию, я вновь встретился с репортерами и прокомментировал ситуацию.</w:t>
      </w:r>
    </w:p>
    <w:p>
      <w:pPr>
        <w:pStyle w:val="Normal"/>
        <w:ind w:firstLine="426"/>
        <w:jc w:val="both"/>
        <w:rPr/>
      </w:pPr>
      <w:r>
        <w:rPr>
          <w:rFonts w:eastAsia="Times New Roman Cyr" w:cs="Times New Roman Cyr" w:ascii="Times New Roman Cyr" w:hAnsi="Times New Roman Cyr"/>
          <w:sz w:val="22"/>
          <w:szCs w:val="22"/>
        </w:rPr>
        <w:t>6. Всегда сообщайте плохие новости немедленно после того, как эти события произошли. Это очень важное положение. Мы должны построить свои взаимоотношения с прессой таким образом, чтобы она доверяла нам. Если они убедятся в том, что вы говорите правду, то они постоянно будут вновь и вновь обращаться к вам за комментарием по тому или иному поводу. Если в действительности происходит что-то очень плохое, и вы прекрасно знаете, что рано или поздно пресса доберется до этого, то отправляйтесь в СМИ первыми.</w:t>
      </w:r>
    </w:p>
    <w:p>
      <w:pPr>
        <w:pStyle w:val="Normal"/>
        <w:ind w:firstLine="426"/>
        <w:jc w:val="both"/>
        <w:rPr/>
      </w:pPr>
      <w:r>
        <w:rPr>
          <w:rFonts w:eastAsia="Times New Roman Cyr" w:cs="Times New Roman Cyr" w:ascii="Times New Roman Cyr" w:hAnsi="Times New Roman Cyr"/>
          <w:sz w:val="22"/>
          <w:szCs w:val="22"/>
        </w:rPr>
        <w:t>...Так и бывает, вы знаете, что этот человек немедленно побежит в газету, и вы уверены в том, что он напишет об этом. И что же нам делать? Молиться, чтобы этого не произошло, обращаясь к Божествам? Или прикусить губу? Скрестить на всякий случай пальцы? Или, может быть, Кришна хочет, чтобы мы сделали что-то другое? Например, использовали свои мозги. Если собираетесь звонить, то вы должны сразу же позвонить и сообщить об этой истории с нашей точки зрения. Тут большая разница. В противном случае эта история все равно будет опубликована, однако с неверной точки зрения. Мы можем написать в таком духе, что “да, такое происшествие нечаянно случилось, увы, человек оступился, попал под машину, и преданный, из сочувствия к нему, наклонился к нему и стал произносить имена Бога”. Так что, если происходит какая-то критическая или скандальная ситуация, то мы должны первыми обращаться в СМИ, давая им информацию с нашей точки зрения. В конце концов вы убедитесь, что люди, представляющие СМИ, не такие уж плохие. По крайней мере, они всегда учитывают две сторон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Существует поговорка: “Указывать дорогу вора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Я здесь имею в виду, что если произошла действительно какая-то большая неприятность, то это все равно так или иначе дойдет до широкой публики, и поэтому вы должны сообщить об этом событии с вашей точки зрения. Мы не подразумеваем под этими плохими событиями события типа того, что лидер санкиртаны не распространил книг за эту неделю столько, сколько за прошлую. Или что один из лидеров ИСККОНа внезапно совершил падение, и мы идем в СМИ и извиняемся, говоря: “Простите нас, но, вы знаете...” Не следует демонстрировать другим свое грязное белье. Но если кто-то будет фотографировать ваше грязное белье, то постарайтесь сами подписаться под этим все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рила Ниранджана Свами:</w:t>
      </w:r>
    </w:p>
    <w:p>
      <w:pPr>
        <w:pStyle w:val="Normal"/>
        <w:ind w:firstLine="426"/>
        <w:jc w:val="both"/>
        <w:rPr/>
      </w:pPr>
      <w:r>
        <w:rPr>
          <w:rFonts w:eastAsia="Times New Roman Cyr" w:cs="Times New Roman Cyr" w:ascii="Times New Roman Cyr" w:hAnsi="Times New Roman Cyr"/>
          <w:sz w:val="22"/>
          <w:szCs w:val="22"/>
        </w:rPr>
        <w:t>- Давайте попытаемся пояснее разобраться в мере приложимости этого положения, поскольку с нашей точки зрения, допустим, события типа ареста преданного во время санкиртаны является крупной неприятностью, однако следует ли об этом сообщать СМИ или нет. Каковы предел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Преданные всегда должны держать руку на пульсе происходящего. Если происходит какая-то небольшая неприятность, допустим, преданного арестовали, вы должны присмотреться - разрастется ли эта неприятность в нечто большее или нет. Если этого, по-вашему, не произойдет, то вы не должны обращать внимание СМИ на это происшествие. Я могу привести вам примеры того, как мы пользовались этим положением в прошлом. После того, как информация о Нью-Вриндаване разошлась по СМИ, Киртанананду Свами вызвали в суд. И этой истории всеавно было суждено попасть на страницы печати. Мы не стали развивать эту историю, но мы составили небольшой пресс-релиз и обзвонили несколько знакомых журналистов. Мы просто представили свою точку зрения на происшедшее, вкратце осветили это событие, и в результате никто не был очень уж сильно обеспокоен тем, что произошло.</w:t>
      </w:r>
    </w:p>
    <w:p>
      <w:pPr>
        <w:pStyle w:val="Normal"/>
        <w:ind w:firstLine="426"/>
        <w:jc w:val="both"/>
        <w:rPr/>
      </w:pPr>
      <w:r>
        <w:rPr>
          <w:rFonts w:eastAsia="Times New Roman Cyr" w:cs="Times New Roman Cyr" w:ascii="Times New Roman Cyr" w:hAnsi="Times New Roman Cyr"/>
          <w:sz w:val="22"/>
          <w:szCs w:val="22"/>
        </w:rPr>
        <w:t>Более серьезный случай произошел в Англии, когда один преданный был убит другим преданным. Оба они уже покинули движение. Но тогда их еще признавали за последователей Харе Кришна. И тот “Харе Кришна”, который убил другого преданного, бывал и в Ирландии. Поэтому, безусловно, впоследствии это событие должно было быть освещено в прессе как Ирландии, так и Англии. Английские преданные попросили меня приехать и провести конференцию, посвященную тому, как быть в этом случае. Причем информация о случившимся просочилась в СМИ буквально через несколько часов после того, как все это произошло. Перед самым отъездом из Ирландии я составил небольшой пресс-релиз и факсом разослал его во все органы печати Ирландии. Я дал там информацию об ИСККОНе в целом и сообщил о том, что еще несколько лет назад эти люди были исключены из ИСККОНа и что мы уже не считаем их последователями нашего движения. Все это таким образом было подано в печать, однако связь этих людей с ИСККОНом все-таки оставалась очевидной. Только одна из газет не поместила моего сообщения, и то только потому, что факс, который я послал, не был принят их аппаратом. Поскольку эта газета была единственной, которая поместила данную информацию в негативном свете, то я позвонил им и спросил: “В чем дело?” Они объяснили мне причину (см.выше), и позже они же дали нам возможность поместить там другой материал, тем самым поправив положение. В Англии у нас состоялась конференция, на которой я объяснил, что я успел сделать в Ирландии, и они использовали тот же метод. Мы составили пресс-релиз и рекомендовали всем храмам разослать его по СМИ. Мы посоветовались по этому поводу с Мукундой Махараджем, и его мнение было таким же. Но многие английские преданные думали, что, может быть, этот скандал не разрастется и связь этих людей с ИСККОНом не будет столь очевидной. И они решили ничего не предпринимать пока, просто не рисковать, исходя при этом из мысли: “К чему нам демонстрировать свое грязное белье?” На следующее утро, в самой большой по тиражу газете Англии, на первой же странице была помещена фотография, и вся страница была испещрена заголовками типа: “Харе Кришна убивает своего гуру!” Эта газета распространяется тиражом в 4 миллиона экземпляров ежедневно. Превосходно...</w:t>
      </w:r>
    </w:p>
    <w:p>
      <w:pPr>
        <w:pStyle w:val="Normal"/>
        <w:ind w:firstLine="426"/>
        <w:jc w:val="both"/>
        <w:rPr/>
      </w:pPr>
      <w:r>
        <w:rPr>
          <w:rFonts w:eastAsia="Times New Roman Cyr" w:cs="Times New Roman Cyr" w:ascii="Times New Roman Cyr" w:hAnsi="Times New Roman Cyr"/>
          <w:sz w:val="22"/>
          <w:szCs w:val="22"/>
        </w:rPr>
        <w:t>Так что у вас должен быть нюх на эти вещи. Вы должны понимать психологию журналиста. Он всегда гоняется за “жареным”. Он должен делать свою работу. У него есть семья, которую он должен кормить. У него есть стимулы для работы. И он ищет “жареного”. В отличие от нас он не сектант, он универсален. Ему все равно, кто вы, Харе Кришна или католик, или христианин, или политик. Если он чувствует запах “жареного”, то докопается в любом случае. Весь смысл того, как мы должны действовать, состоит в том, чтобы мы сами приносили им этот материал, однако представленный с нашей точки зрения. Вы должны быть прекрасно знакомы с представителями местной прессы. Зная стиль помещаемых ими материалов и, зная, что исходя из этого стиля, они докопаются до каких-то ваших проблем, должны предупредить их действия. Обычно эти люди не интересуются хорошими новостями до тех пор, пока вы не сделаете из этой информации привлекательную историю. Как вы думаете, как можно сделать из хороших новостей привлекательную историю? Нужно добавить только один элемент, и все это превращается в привлекательную историю. Предположим такое название: “Харе Кришна распространяют бесплатную пищу”. Это не очень интересно. А что интересн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а какие средств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Нет, это не имеет никакого отношения к теме распространения пищи. Сейчас наша установка состоит в том, что мы не заинтересованы в плохих новостях. Скажем, у нас есть какие-то хорошие новости, как мы можем заинтересовать СМИ хорошими новостями? Как сделать привлекательным предлагаемый выше заголовок?</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Кто решит проблему голод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Хорошо. Это уже угол видения. Это уже крючок, на который можно подвесить историю. Латеральное мышлени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ческие интересы... В принципе заголовок может звучать и так:</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Харе Кришна распространяют бесплатную пищу”. Затем можно процитировать слова двенадцатилетней девочки. Она безногая, у нее нет родителей, никто ее не любит... И она говорит: “Каждый день Харе Кришна кормят меня. Если бы не эти люди, то просто незнаю, что бы со мной стало. И они, подняв меня, собственными руками перенесли меня из моего кресла-каталки, посадили на стул... Я чувствовала себя такой счастливой, что эти люди пришли ко мне”. И тогда может последовать следующая цитата: “Наша древнейшая религиозная традиция утверждает, что мы должны кормить всех в радиусе десяти миль вокруг храма. И, поскольку мы истинные украинцы, мы чувствуем, что должны внести большой положительный вклад в жизнь общества. Мы готовы кормит любого, независимо от его религии, политических убеждений и прочего”.</w:t>
      </w:r>
    </w:p>
    <w:p>
      <w:pPr>
        <w:pStyle w:val="Normal"/>
        <w:ind w:firstLine="426"/>
        <w:jc w:val="both"/>
        <w:rPr/>
      </w:pPr>
      <w:r>
        <w:rPr>
          <w:rFonts w:eastAsia="Times New Roman Cyr" w:cs="Times New Roman Cyr" w:ascii="Times New Roman Cyr" w:hAnsi="Times New Roman Cyr"/>
          <w:sz w:val="22"/>
          <w:szCs w:val="22"/>
        </w:rPr>
        <w:t>Затем можно привести определенную статистику, сколько вы кормите людей там, сколько по всей России, сколько распространяется в день бесплатных порций. Теперь это уже сработает лучше. Все люди будут читать газету и поражаться. Должно быть нечто привлекающее личный интерес, и должна быть замешана личность человека. Поскольку такова наша философия, она утверждает, что личность наиболее привлекательна. Ваше утверждение основывается на том, что журналисты, благодаря своей ментальности, всегда ищут чего-то грязного. Нам, в свою очередь, следует просто немножко поднять их головы повыше, чтобы они видели что-то более возвышенное.</w:t>
      </w:r>
    </w:p>
    <w:p>
      <w:pPr>
        <w:pStyle w:val="Normal"/>
        <w:ind w:firstLine="426"/>
        <w:jc w:val="both"/>
        <w:rPr/>
      </w:pPr>
      <w:r>
        <w:rPr>
          <w:rFonts w:eastAsia="Times New Roman Cyr" w:cs="Times New Roman Cyr" w:ascii="Times New Roman Cyr" w:hAnsi="Times New Roman Cyr"/>
          <w:sz w:val="22"/>
          <w:szCs w:val="22"/>
        </w:rPr>
        <w:t>Я могу привести вам для примера историю о том, как корабль с бхогой на борту, направлявшийся в Сухуми, был перехвачен мятежниками. В конце концов, люди не получили эту пищу. Впоследствии мятежники доставили этот корабль с бхогой в город, в котором они базировались. И что же они сделали? Они пожертвовали бхогу представителям “Харе Кришна пища для жизни” в этом городе мятежников. Это прекрасная история. Я до сих пор не понимаю, почему это не помещено во всех газетах Росси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Таково было решение совета московского храм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А помогают ли эти решения хоть иногда решать вопросы с газетами? В этой истории, которую я вам только что рассказал, очень много полезных уроков. Во-первых, это показывает, что нас уважают обе стороны, участвующие в этом конфликте. Что обе враждующие стороны оценивают наш положительный вклад в жизнь общества. Это подчеркивает нашу универсальность. Здесь уже два послания. Это также показывает людям, что мы готовы жертвовать. Мы готовы трудиться даже в этих опасных для жизни районах. Это очень хорошая пропаганда.</w:t>
      </w:r>
    </w:p>
    <w:p>
      <w:pPr>
        <w:pStyle w:val="Normal"/>
        <w:ind w:firstLine="426"/>
        <w:jc w:val="both"/>
        <w:rPr/>
      </w:pPr>
      <w:r>
        <w:rPr>
          <w:rFonts w:eastAsia="Times New Roman Cyr" w:cs="Times New Roman Cyr" w:ascii="Times New Roman Cyr" w:hAnsi="Times New Roman Cyr"/>
          <w:sz w:val="22"/>
          <w:szCs w:val="22"/>
        </w:rPr>
        <w:t>7. Будьте объективными. Журналисты гоняются за новостями. Такова их работа. Так что они могут быть враждебными. Могут провоцировать вас. Могут быть циничными. Могут и “вцепиться” в вас. И они могут быть неправильно информированы. Но никогда не принимайте ничего из этого лично к себе. Ваша задача - сохранять объективность. В противном случае вам не удастся донести до людей то, что вы хотите. И опять, старайтесь понять их психологию. Этот человек приходит и практически, буквально говоря, зарабатывает себе на жизнь. Он просто пытается заработать деньги, вот и все. И, как правило, он зарабатывает не так уж много. Так что если он не найдет подходящую историю, то он ее выдумает. Поэтому лучше вы сами создайте для него эту историю. Просто поймите его неудачливое, достойное сожаления, положение и не принимайте его поведение по отношению лично к вам всерьез. В истории ИСККОНа встречается много эпизодов, когда к нам приходили журналисты с намерением сделать плохой материал о нас. Два таких случая наиболее известны. Один из них произошел в Австралии, а другой в Англии. Это были случаи, когда к нам приехало телевидение, чтобы снять плохой документальный фильм о нас. Совершенно случайно Мукунда Госвами был в обеих этих странах как раз в то время, когда эти люди приходили к нам. В обоих случаях с нашей стороны была использована одна и та же тактика. Итак, они приходили к нам и держались несколько отчужденно. Они вынимали свою аппаратуру, и по всему было понятно, что они и так уже сделали большие затраты, просто добравшись до нас. И в самую последнюю минуту, когда они уже были готовы включить свои аппараты, Мукунда Госвами зашел и сказал: “Нет, снимать нельзя”. Тогда эти люди переполошились и сказали:</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от этот же нам разрешил снимать”. Но Мукунда Госвами сказал: “Независимо от того, кто бы что вам ни говорил, вы не можете здесь снимать”. Представляете себе? Режисер продумал весь план съемки, продумал как снимать, кого снимать и что снимать. Продюсер уже организовал все это, и за все было заплачено, но теперь им приходится звонить своему шефу и говорить: “Вы знаете, съемка не удается”. А это означает, что они теряют кучу денег. И в обоих случаях Мукунда Госвами составил документ, оговаривающий наше право производить окончательную редакцию того материала, который они снимали. В обоих случаях эти люди были страшно разозлены. У них сразу собиралась небольшая летучка, они производили кучу телефонных звонков, но выбора у них фактически не было. Они должны были подписать то, что мы им предлагали. В конце концов оба документальных фильма, которые они сняли, оказались превосходными. А тот материал, который был отснят в Австралии, оказался таким хорошим, что изменил репутацию ИСККОНа в лучшую сторону всего лишь за одну ночь.</w:t>
      </w:r>
    </w:p>
    <w:p>
      <w:pPr>
        <w:pStyle w:val="Normal"/>
        <w:ind w:firstLine="426"/>
        <w:jc w:val="both"/>
        <w:rPr/>
      </w:pPr>
      <w:r>
        <w:rPr>
          <w:rFonts w:eastAsia="Times New Roman Cyr" w:cs="Times New Roman Cyr" w:ascii="Times New Roman Cyr" w:hAnsi="Times New Roman Cyr"/>
          <w:sz w:val="22"/>
          <w:szCs w:val="22"/>
        </w:rPr>
        <w:t>Итак, работать с журналистами в принципе можно. Каждый из имеющихся у нас в Ирландии контактов с журналистами начался с того, что эти люди написали о нас плохие материалы. И когда эти негативные материалы стали появляться в прессе, мы не знали, что нам делать, у нас не было знакомых среди журналистов. Но внезапно мы осознали, какие контакты у нас есть - это те самые люди, которые написали эти плохие статьи о нас. Мы осознали, что эти люди, перед написанием своих статей, не приходили к нам и не знакомились с нами, тем самым они как бы игнорировали факт существования самого сознания Кришны. Мы стали звонить им, приглашать их в храм и говорить: “Вы знаете, у этой истории есть другая сторона, и вы должны прийти к нам и ознакомиться с ней, просто для того, чтобы сохранить объективность”. Итак, они приходили, мы устраивали огромные пиры, и каждый, отдельно взятый из них в конце концов писал хорошую статью. И дело не ограничивалось одной статьей, они писали одну за другой, и статьи эти были одна другой лучше. Это происходило потому, что они все больше общались с преданными, ели все больше прасада и слышали все больше киртанов. У них устанавливались хорошие дружеские отношения с преданными. И этим дело не ограничилось, по ходу времени они занимали все более высокое и весомое положение, становясь главными редакторами газет, политическими корреспондентами и т.д. Так что быть объективным в конце концов выгодн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Терпение. За многие годы взаимоотношений с представителями местных</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И ненавязчиво старайтесь напоминать им о наших основных посланиях обществу. О том, что составляет предмет нашей озабоченности, во что мы верим и каковы наши убеждения. Будьте готовы к тому, что вас попросят повторить одно и то же сотни раз. Представители СМИ, как правило, являются не слишком разумными людьми. В противном случае они подыскали бы себе более достойную работу. Так что будьте готовы к тому, что вам придется говорить одно и то же вновь и вновь. Будьте терпеливыми.</w:t>
      </w:r>
    </w:p>
    <w:p>
      <w:pPr>
        <w:pStyle w:val="Normal"/>
        <w:ind w:firstLine="426"/>
        <w:jc w:val="both"/>
        <w:rPr/>
      </w:pPr>
      <w:r>
        <w:rPr>
          <w:rFonts w:eastAsia="Times New Roman Cyr" w:cs="Times New Roman Cyr" w:ascii="Times New Roman Cyr" w:hAnsi="Times New Roman Cyr"/>
          <w:sz w:val="22"/>
          <w:szCs w:val="22"/>
        </w:rPr>
        <w:t>9. Не будьте враждебными. Враждебность всегда выглядит как попытка самозащиты и приносит обратный результат. Они будут цитировать вас вне контекста, и правда будет искажена. Когда это произойдет, у вас появится неудержимое желание позвонить и высказать все, что вы думаете, в разгневанном тоне этому репортеру или послать разгневанное письмо в газету. Однако через какое-то время это ударит по вам самим, в виде запрета на распространение книг или осуждающих вашу деятельность фильмов. Напротив, постарайтесь предоставить им позитивный взгляд и просто исключите все негативное. Выразите свою благодарность за тот труд, который они вложили в создание своего материала. А также выразите свою готовность внести поправки в их ошибки. Никогда ничем не угрожайте представителям СМИ и не предпринимайте никаких действий в законодательном порядке до тех пор, пока у вас не заведутся хорошие связи среди людей, связанных с законом. Классическим примером того, что человек, враждебно относящийся к СМИ, в конце концов страдает, является Ричард Никсон. Я уверен, что все вы прекрасно знаете об этой личности. В пятидесятые годы Р.Никсон, будучи губернатором одного из штатов Америки, вступил во враждебные отношения с СМИ. Его сняли с занимаемой должности, и причиной этого явилась кампания, поднятая прессой. Они его невзлюбили, поскольку он нападал на печать. Когда он улетал из того города, в котором он занимал свою должность, представители СМИ с улыбками на лицах провожали его, однако на трапе самолета, повернувшись к ним, он сказал: “Больше вы никогда не сумеете скинуть Р.Никсона!” Вот такими враждебными были их взаимоотношения. Все думали, что на этом его политическая карьера закончилась. Однако он продолжал свою деятельность и, в конце концов добрался, до кресла вице-президента, а затем и президента Америки. И на протяжении всей его политической карьеры у него были плохие взаимоотношения с прессой. Он всегда нападал на прессу. В конце концов двум журналистам удалось разнюхать, что он был замешан в каких-то незаконных действиях. И они разнесли это под названием уотергейтского скандала. Это был большой скандал в Америке. Ему были посвящены статьи в газетах, книги и фильмы. В конце концов он подал в отставку, это был единственный американский президент, который подал в отставку. И этому способствовала пресса. Единственная причина заключалась в том, что он был враждебен по отношению к представителям прессы. Он не знал о принципах проповеди во взаимоотношениях с общественностью, и он не знал Кришну. (Смех.) Если бы он вел себя посмиреннее, то, может быть, дело бы повернулось иначе. Но у него не было даже этого качества.</w:t>
      </w:r>
    </w:p>
    <w:p>
      <w:pPr>
        <w:pStyle w:val="Normal"/>
        <w:ind w:firstLine="426"/>
        <w:jc w:val="both"/>
        <w:rPr/>
      </w:pPr>
      <w:r>
        <w:rPr>
          <w:rFonts w:eastAsia="Times New Roman Cyr" w:cs="Times New Roman Cyr" w:ascii="Times New Roman Cyr" w:hAnsi="Times New Roman Cyr"/>
          <w:sz w:val="22"/>
          <w:szCs w:val="22"/>
        </w:rPr>
        <w:t>Итак, несмотря на любые негативные материалы, помещаемые в печати, не будьте враждебны по отношению к этим людям. Будьте им признательны хотя бы за то, что они потрудились написать что-то о вас, и к тому же поместили имя Кришны. И вежливо попросите поправить их ошибки. Кто из вас любит, чтобы вам угрожали? Кто-нибудь извлекает из этого какое-нибудь удовольствие? А что, вы думаете, другие отличаются от вас в этом смысле? Если вам кто-то грозит чем-то, как вы себя чувствуете? Вы готовы вступить в схватку. Это также вызывает у вас враждебное настроение. И если пресса печатает о вас негативные материалы, представьте себе, что вы звоните этим людям и говорите: “Эй вы, ребята, вы тут написали плохую статью, ну я вас за это в суд отведу! А еще... А еще... в общем, я вам покажу..!” Какова будет реакция на это? Они скажут: “Ну что ж, давай, попробуй! Ты думаешь, ты силен? Подожди, посмотришь, что мы еще напечатаем о тебе!”</w:t>
      </w:r>
    </w:p>
    <w:p>
      <w:pPr>
        <w:pStyle w:val="Normal"/>
        <w:ind w:firstLine="426"/>
        <w:jc w:val="both"/>
        <w:rPr/>
      </w:pPr>
      <w:r>
        <w:rPr>
          <w:rFonts w:eastAsia="Times New Roman Cyr" w:cs="Times New Roman Cyr" w:ascii="Times New Roman Cyr" w:hAnsi="Times New Roman Cyr"/>
          <w:sz w:val="22"/>
          <w:szCs w:val="22"/>
        </w:rPr>
        <w:t>Я приведу вам пример одного происшествия, которое произошло совсем недавно в Польше. Я уже рассказал вам о той ситуации, которая сложилась в Польше с участием антикультового движения, и в этой истории были замешаны и газетные статьи. Многие преданные написали тогда письма в прессу, которые были составлены в очень объективном духе. Все было написано очень разумно и в уважительном тоне. Одной из группировок, упоминавшихся в этих газетных статьях, была группа “Джагад гуру”. В ответ на эти публикации ее представители ворвались в офис одного из печатных органов и начали вопить:</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Как вы посмели это написать, как вы посмели это напечатать!...” В результате этого происшествия, из-за полученного впечатления, представители СМИ не только отрицательно настроились по отношению к этой группировке, но и написали еще одну плохую статью о них. В свою очередь они были настолько заинтригованы стилем ответа преданных, стилем реакции преданных на плохой материал, что они в конце концов послали своего репортера, который провел целую неделю в храме и затем написал очень хорошую статью о них. И этим дело не ограничилось: журналист, которого послали сделать этот материал, в конце концов проникся расположением к преданным и заинтересовался сознанием Кришны.</w:t>
      </w:r>
    </w:p>
    <w:p>
      <w:pPr>
        <w:pStyle w:val="Normal"/>
        <w:ind w:firstLine="426"/>
        <w:jc w:val="both"/>
        <w:rPr/>
      </w:pPr>
      <w:r>
        <w:rPr>
          <w:rFonts w:eastAsia="Times New Roman Cyr" w:cs="Times New Roman Cyr" w:ascii="Times New Roman Cyr" w:hAnsi="Times New Roman Cyr"/>
          <w:sz w:val="22"/>
          <w:szCs w:val="22"/>
        </w:rPr>
        <w:t>10. Признательность. Пользуйтесь любой возможностью выразить свою признательность. Благодарите репортеров за хорошие статьи. Благодарите редакторов за разумное освещение сложных тем. Телефонные звонки, письма, подарки, прасад - все это помогает вам выразить вашу признательность к ним. Если вы уже достаточно развили личные взаимоотношения, то пытайтесь узнать, когда у них день рождения. У меня есть список сотен людей - ученых, религиозных людей, журналистов. Когда вы едете на Запад или в Индию, покупайте какие-нибудь открытки и пишите им: “Вот, я пишу вам из Вриндавана. Я только что как-то подумал о вас и поэтому купил эту открытку и решил написать вам. Желаю вам всего наилучшего...” Подпись. И рассылайте эти открытки. Как вы думаете, многие ли люди получают открытки из Индии? Я встречался с этими людьми месяцев через шесть... Увидев меня, человек открывал ящик стола и вытаскивал оттуда мою открытку... Это производило сильное впечатление. То же самое касается всей его семьи. Его жена сразу начинает спрашивать: “А что, у тебя есть знакомые в Индии ?!” - “Этот парень - Харе Кришна”. “Он так мил, что написал тебе эту открытку из Индии! В действительности, это очень милый человек, почему же ты меня до сих пор с ним не познакомил?” Еще одна большая разница - с простым словом “спасибо”. Представьте себе, что вы распространяете книги на улице, и вдруг кто-то подходит к вам и проникновенно говорит вам: “Спасибо !” Это дает вам заряд бодрости на целую неделю. Вы думаете над этим, вдохновляетесь: “Эти люди признают важность того, что я делаю”. Это заставляет вас чувствовать, что вы готовы делать это вновь и вновь. Это просто здравый смысл. Просто скажите “спасибо”. Это не стоит ни копейки. К тому же когда-нибудь вы получите в благодарность бесплатную рекламу. В 1991 году мы прикинули количество положительных материалов о нас, помещенных в английских СМИ. Оказалось - 80 процентов, и 17 процентов материалов были нейтральными, преданные были просто упомянуты в них. И те 80 процентов положительных статей были просчитаны нами с точки зрения того, сколько бы нам пришлось заплатить за то, чтобы поместить эти материалы самим. Мы обнаружили, что все это стоило бы нам пять с половиной миллионов фунтов стерлингов. Вот такая куча бесплатной рекламы. Так что вы получите бесплатную рекламу просто за то, что вы скажете кому-нибудь “спасибо”. Просто послав открытку по почте или поднеся человеку самосу.</w:t>
      </w:r>
    </w:p>
    <w:p>
      <w:pPr>
        <w:pStyle w:val="Normal"/>
        <w:ind w:firstLine="426"/>
        <w:jc w:val="both"/>
        <w:rPr/>
      </w:pPr>
      <w:r>
        <w:rPr>
          <w:rFonts w:eastAsia="Times New Roman Cyr" w:cs="Times New Roman Cyr" w:ascii="Times New Roman Cyr" w:hAnsi="Times New Roman Cyr"/>
          <w:sz w:val="22"/>
          <w:szCs w:val="22"/>
        </w:rPr>
        <w:t>11. Прасад. Приглашайте представителей СМИ к себе домой, в храм, в ресторан и кормите их как царей. Каждый раз, когда вы направляетесь навестить их, запаситесь прасадом. Все любят прасад. Если им не понравится этот прасад, то другой уж точно понравится. Например, вегетарианский борщ. Готовьте им те блюда, которые им нравятся. Поскольку каждый должен есть.</w:t>
      </w:r>
    </w:p>
    <w:p>
      <w:pPr>
        <w:pStyle w:val="Normal"/>
        <w:ind w:firstLine="426"/>
        <w:jc w:val="both"/>
        <w:rPr/>
      </w:pPr>
      <w:r>
        <w:rPr>
          <w:rFonts w:eastAsia="Times New Roman Cyr" w:cs="Times New Roman Cyr" w:ascii="Times New Roman Cyr" w:hAnsi="Times New Roman Cyr"/>
          <w:sz w:val="22"/>
          <w:szCs w:val="22"/>
        </w:rPr>
        <w:t>12. Личность. В большинстве своем преданные обладают достаточно ярким характером. Ваша личность - это ваше самое большое достояние. Используйте это, чтобы познакомиться со СМИ. Они уважительно и с признательностью относятся к людям. Иначе говоря - не пытайтесь быть “чистым преданным”. И не улыбайтесь натянуто, с ложным смирением, встречаясь с представителями СМИ. Поскольку смирение такого рода вызывает у них тошноту. Будьте нормальным, будьте самим собой. Когда преданные ведут себя нормально, то обычно это хорошие люди. Большинство преданных, к тому же, хорошие актеры. В противном случае как бы мы смогли изобразить эту натянутую улыбку?</w:t>
      </w:r>
    </w:p>
    <w:p>
      <w:pPr>
        <w:pStyle w:val="Normal"/>
        <w:ind w:firstLine="426"/>
        <w:jc w:val="both"/>
        <w:rPr/>
      </w:pPr>
      <w:r>
        <w:rPr>
          <w:rFonts w:eastAsia="Times New Roman Cyr" w:cs="Times New Roman Cyr" w:ascii="Times New Roman Cyr" w:hAnsi="Times New Roman Cyr"/>
          <w:sz w:val="22"/>
          <w:szCs w:val="22"/>
        </w:rPr>
        <w:t>Преимущество преданного состоит в том, что благодаря своей непривязанности он стоит несколько в стороне от телесной концепции жизни, и поэтому у него есть возможность занять любое желаемое положение. Так что будьте просто самим собой, будьте нормальным. Будьте расслабленным. Именно это они и хотят увидеть. Они хотят увидеть нормальное человеческое существо. В материальном мире не так много нормальных человеческих существ. Все кем-то притворяютс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ющий раздел: Культивирование отношений со средствами массовой</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ормаци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Доступность. Сейчас я несколько перефразирую все это. Доступность означает в том числе и ситуацию, когда, несмотря на то, что наступило время принимать прасад, в ответ на раздавшийся звонок из СМИ вы поднимаете трубку и беседуете с ними. ВипинаПурандара Прабху:</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Это означает, что мы должны быть чистыми преданным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Просто будьте доступны им. Мы как доктора - всегда готовы выехать по любому звонку. Если они звонят вам и вы заняты, то вы немедленно должны перезвонить им. Поскольку вы им нужны. Если мы будем действовать таким образом, то они будут постоянно к нам обращаться, и мы станем для них людьми, доставляющими им новую информацию. Это очень важно. В Ирландии и Италии наши взаимоотношения со СМИ настолько прекрасны, что если они хотят узнать что-то о преданных, то они звонят именно преданным. Подумайте - согласно здравому смыслу так и нужно действовать. Все очень просто: как только они поймут, что вы готовы в любую минуту вступить с ними в контакт и помочь им чем-то, то они будут пользоваться вашей помощью вновь и вновь.</w:t>
      </w:r>
    </w:p>
    <w:p>
      <w:pPr>
        <w:pStyle w:val="Normal"/>
        <w:ind w:firstLine="426"/>
        <w:jc w:val="both"/>
        <w:rPr/>
      </w:pPr>
      <w:r>
        <w:rPr>
          <w:rFonts w:eastAsia="Times New Roman Cyr" w:cs="Times New Roman Cyr" w:ascii="Times New Roman Cyr" w:hAnsi="Times New Roman Cyr"/>
          <w:sz w:val="22"/>
          <w:szCs w:val="22"/>
        </w:rPr>
        <w:t>2. Вежливость и дружелюбие. Разузнайте, как зовут этого человека, и говорите: “Привет, Иван. Это Шаунака!...” Развивайте с ними личные взаимоотношения. Если вы разовьете с кем-то такие взаимоотношения и несколько лучше узнаете друг друга, то представьте себе, как тяжело будет этому человеку написать что-то плохое о вас. Представьте себе, он сидит у себя и получает задание написать плохую статью о Харе Кришна. Он присаживается, берется за ручку и... думает о вас. Итак, он либо откажется писать плохую историю, либо позвонит к вам и спросит вашу точку зрения.</w:t>
      </w:r>
    </w:p>
    <w:p>
      <w:pPr>
        <w:pStyle w:val="Normal"/>
        <w:ind w:firstLine="426"/>
        <w:jc w:val="both"/>
        <w:rPr/>
      </w:pPr>
      <w:r>
        <w:rPr>
          <w:rFonts w:eastAsia="Times New Roman Cyr" w:cs="Times New Roman Cyr" w:ascii="Times New Roman Cyr" w:hAnsi="Times New Roman Cyr"/>
          <w:sz w:val="22"/>
          <w:szCs w:val="22"/>
        </w:rPr>
        <w:t>3. Основательность. Если ваши утверждения или заявления безосновательны, то вам перестанут верить. Сейчас Сучару Прабху занимается тем, что собирает данные о численности преданных, прихожан и т.д. в СНГ, всю эту информацию, которую он вполседствии поместит в материалы конференции Ай-Си-Эс в КОМе. Это будет использоваться в пропаганде по всей стране. В действительности, ничто не выглядит более глупо, если один преданный говорит, что в Литве пятьсот преданных, а другой, что там пять тысяч преданных, когда, например, я попросил Прийаврату Прабху составить статистику по программе “Пища для жизни”. Не забывайте никогда, что именно этой статистикой вы и должны постоянно пользоваться.</w:t>
      </w:r>
    </w:p>
    <w:p>
      <w:pPr>
        <w:pStyle w:val="Normal"/>
        <w:ind w:firstLine="426"/>
        <w:jc w:val="both"/>
        <w:rPr/>
      </w:pPr>
      <w:r>
        <w:rPr>
          <w:rFonts w:eastAsia="Times New Roman Cyr" w:cs="Times New Roman Cyr" w:ascii="Times New Roman Cyr" w:hAnsi="Times New Roman Cyr"/>
          <w:sz w:val="22"/>
          <w:szCs w:val="22"/>
        </w:rPr>
        <w:t>4. Не выглядите защищающимися. Представители СМИ, репортеры в действительности не нападают на вас. Они просто занимаются своей работой. Не вызывайте у них ощущения того, что вы считаете их своим врагом. Иначе говоря - не будьте неофитом. Нам следовало бы уже избавиться от демонического умонастроения, которое состоит в том, что когда вы кого-то видите, вы думаете, что это демон. “Он написал плохую статью, поэтому он демон. Он не бреет свою голову, и поэтому он демон. Не следует четырем принципам, поэтому он демон”. Он не демон, он просто глупец. Он просто невежественен. Но мы также были невежественны до тех пор, пока не присоединились к движению. Так что просто кто-то должен сказать, что им надо делать и как. Вот и все. Если вы думаете, что эти люди приходят к вам, чтобы напасть на вас лично, то этот страх передастся им, и в конечном итоге они так и сделают. Поскольку это будет “висеть в воздухе”, и они заинтересуются - чего это вы так боитесь.</w:t>
      </w:r>
    </w:p>
    <w:p>
      <w:pPr>
        <w:pStyle w:val="Normal"/>
        <w:ind w:firstLine="426"/>
        <w:jc w:val="both"/>
        <w:rPr/>
      </w:pPr>
      <w:r>
        <w:rPr>
          <w:rFonts w:eastAsia="Times New Roman Cyr" w:cs="Times New Roman Cyr" w:ascii="Times New Roman Cyr" w:hAnsi="Times New Roman Cyr"/>
          <w:sz w:val="22"/>
          <w:szCs w:val="22"/>
        </w:rPr>
        <w:t>5. Не сожалейте. Вы все равно когда-нибудь неизбежно получите плохие материалы в газетах о себе. Используйте это просто как возможность для проповеди. Вступайте в контакт, встречайтесь с журналистами, пишите письма редакторам. Отвечайте на все происходящее. Шрила Прабхупада особенно подчеркивал, что если кто-то помещает материал, освещающий ИСККОН в неверном свете, то мы немедленно должны отвечать на это. Подумайте сами, если мы не ответим на это, то кто ответит? Вы что думаете, представители православной церкви скажут: “О, тут плохая статья о Харе Кришна, надо бы возразить на это”. Единственные люди, которые интересуются движением Шрилы Прабхупады - это мы. Молчание - знак согласия. В Германии тот судебный процесс тянулся два года. И за эти два года в прессе были помещены 23 тысячи негативных материалов об ИСККОНе. И мы ничем на это не ответили. В Германии у людей до сих пор сохраняется впечатление, что мы просто признались во всех предъявленных нам обвинениях. Сделайте для себя правилом отвечать абсолютно на все. Не позволяйте оставлять без ответа ни один материал, содержащий неправильную информацию об ИСККОНе, преданных, Шриле Прабхупаде. Поправляйте их немедленно. Пользуйтесь услугами службы вырезок, обычно это входит в систему городской справочной службы. Они будут предоставлять вам за деньги все материалы, в которых хоть раз упоминалось слово Харе Кришна. Тогда вы сможете следить за всеми подобными материалами и отвечать на них.</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есмотря на то, что к нам эти материалы поступают обычно раз в месяц, это лучше, чем не иметь ничег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Кризис значит Кришна. Кришна все еще остается причиной все причин.</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же когда речь заходит о СМИ. Бросайте все другие занятия, когда наступает кризис, и немедленно разбирайтесь с этой ситуацией. Используйте все ваши ресурсы - прихожан, друзей. Кришна не хочет, чтобы мы были слабыми, Он хочет, чтобы мы проповедовали мощно и сплоченно.</w:t>
      </w:r>
    </w:p>
    <w:p>
      <w:pPr>
        <w:pStyle w:val="Normal"/>
        <w:ind w:firstLine="426"/>
        <w:jc w:val="both"/>
        <w:rPr/>
      </w:pPr>
      <w:r>
        <w:rPr>
          <w:rFonts w:eastAsia="Times New Roman Cyr" w:cs="Times New Roman Cyr" w:ascii="Times New Roman Cyr" w:hAnsi="Times New Roman Cyr"/>
          <w:sz w:val="22"/>
          <w:szCs w:val="22"/>
        </w:rPr>
        <w:t>Вот так мы коснулись положений о том, как можно культивировать отношения СМИ. Я также хочу предоставить вам информацию о том, как составить пресс-релиз, это очень просто, и все вы получите образец. Как устраивать пресс-конференции. Еще я вам хотел прочесть раздел, касающийся писем.</w:t>
      </w:r>
    </w:p>
    <w:p>
      <w:pPr>
        <w:pStyle w:val="Normal"/>
        <w:ind w:firstLine="426"/>
        <w:jc w:val="both"/>
        <w:rPr/>
      </w:pPr>
      <w:r>
        <w:rPr>
          <w:rFonts w:eastAsia="Times New Roman Cyr" w:cs="Times New Roman Cyr" w:ascii="Times New Roman Cyr" w:hAnsi="Times New Roman Cyr"/>
          <w:sz w:val="22"/>
          <w:szCs w:val="22"/>
        </w:rPr>
        <w:t>Итак, в каждой газете или журнале есть отдел писем. В действительности люди больше всего читают именно этот раздел газет или журналов. Если вы хотите, чтобы ваша проповедь была успешной, то пишите письма в газеты. Под условным заголовком: “Духовное решение материальных проблем”. Если существует какая-то социальная проблема, то пишите письмо и присылайте свой вариант решения в духе сознания Кришны. И пишите логично. Вы все знаете, что бывают такие чертики, выскакивающие из коробочек. Так вот, не старайтесь помещать в конце каждого вашего письма такого чертика в коробочке, не говорите по каждому поводу: “И это решение есть в Бхагавад-гите... И все это решение есть в Бхагавад-гите... Читайте Бхагавад-гиту”. Постарайтесь написать разумную, объективную статью.</w:t>
      </w:r>
    </w:p>
    <w:p>
      <w:pPr>
        <w:pStyle w:val="Normal"/>
        <w:ind w:firstLine="426"/>
        <w:jc w:val="both"/>
        <w:rPr/>
      </w:pPr>
      <w:r>
        <w:rPr>
          <w:rFonts w:eastAsia="Times New Roman Cyr" w:cs="Times New Roman Cyr" w:ascii="Times New Roman Cyr" w:hAnsi="Times New Roman Cyr"/>
          <w:sz w:val="22"/>
          <w:szCs w:val="22"/>
        </w:rPr>
        <w:t>7. Не повторяйте негативных обвинений, предъявленных вам. Если вас в чем-то обвиняют, в каких-то газетных материалах, забудьте об этих обвинениях и просто объясняйте им ваш взгляд, ваше послание. Например, кто-то написал статью со множеством обвинений против нас, одно из которых заключается в том, что мы - культ. И тут мы начинаем свой ответ на эту статью с того, что: “...Вот они говорят, что мы культ. Но на самом деле мы не культ...”, и в ответ на однажды упомянутое слово “культ” вы дважды произносите его в своем материале. В действительности люди забудут об обвинениях. Прочтя ваш позитивный ответ без упоминания негативных обвинений, они просто запомнят положительные вещи. Если все, что вы скажете, будет просто повторением обвинений против вас, если вы скажете скажете: “Вот они говорят, что Харе Кришна плохие...”, то никакого толку не будет. Пусть они останутся со своими обвинениями, а вы должны помещать в своих материалах только одну сторону: “Харе Кришна хорошие...” Не повторяйте их плохие обвинения. Здесь нет никаких противоречий и никаких пробле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Для них свой интерес превыше всего. И это лучший подход, с помощью которого преданные могут иметь дело с кем-то из политиков. Всегда исполняйте роль брахмана в этих взаимоотношениях или садху (святого). Это звучит несколько традиционно, однако это тем не менее лучшее положение, которое вы можете занять в подобных ситуациях. Мы никогда не впутываемся ни в какую политику. Мы можем привести в качестве иллюстрации ситуацию, возникшую недавно в Южной Африке. Политическая ситуация в Южной Африке в данное время является очень опасной. И преданные там контролировали голоса избирателей индийской национальности практически полностью. Нужно отметить, что в Южной Африке проживает очень много индусов. И при этом, как политические партии, представляющие белое население, так и политические партии, представляющие черное население, обращались к нам, пытаясь склонить нас на свою сторону. И как вы думаете, какую позицию мы заняли? Очень опасно принимать чью-либо сторону. Однако у нас, в то же время, было желание не разочаровывать политиков. Так что же делать в такой ситуации? Есть какие-нибудь мысли на этот счет? Латеральное мышление. Те же самые сумки: в одной черные камни, в другой белы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Нет. Это нечестно. Пункт 3-й гласит: Честность. Последняя нога религии. В принципе это, наверное, возможно. Только я не знаю - захотят ли они иметь с нами после этого дело.</w:t>
      </w:r>
    </w:p>
    <w:p>
      <w:pPr>
        <w:pStyle w:val="Normal"/>
        <w:ind w:firstLine="426"/>
        <w:jc w:val="both"/>
        <w:rPr/>
      </w:pPr>
      <w:r>
        <w:rPr>
          <w:rFonts w:eastAsia="Times New Roman Cyr" w:cs="Times New Roman Cyr" w:ascii="Times New Roman Cyr" w:hAnsi="Times New Roman Cyr"/>
          <w:sz w:val="22"/>
          <w:szCs w:val="22"/>
        </w:rPr>
        <w:t>- Мы можем сказать, что мы не принимаем участия как политики, но в то же время стоим за высокие моральные стандарты и вносим большой положительный общественный вклад.</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близко к тому, что мы действительно заявили.</w:t>
      </w:r>
    </w:p>
    <w:p>
      <w:pPr>
        <w:pStyle w:val="Normal"/>
        <w:ind w:firstLine="426"/>
        <w:jc w:val="both"/>
        <w:rPr/>
      </w:pPr>
      <w:r>
        <w:rPr>
          <w:rFonts w:eastAsia="Times New Roman Cyr" w:cs="Times New Roman Cyr" w:ascii="Times New Roman Cyr" w:hAnsi="Times New Roman Cyr"/>
          <w:sz w:val="22"/>
          <w:szCs w:val="22"/>
        </w:rPr>
        <w:t>- Может быть, сказать в таком духе, что мы занимаемся политикой национальной интеграции в этой стран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Это означает, что следующей же ночью все эти вооруженные молодчики с обеих сторон ворвутся в ваш храм с оружием в руках и расстреляют всех. Поскольку самое последнее, чего они захотят когда-либо, это интеграция. Так что вы занимаете очень крайнюю политическую позицию.</w:t>
      </w:r>
    </w:p>
    <w:p>
      <w:pPr>
        <w:pStyle w:val="Normal"/>
        <w:ind w:firstLine="426"/>
        <w:jc w:val="both"/>
        <w:rPr/>
      </w:pPr>
      <w:r>
        <w:rPr>
          <w:rFonts w:eastAsia="Times New Roman Cyr" w:cs="Times New Roman Cyr" w:ascii="Times New Roman Cyr" w:hAnsi="Times New Roman Cyr"/>
          <w:sz w:val="22"/>
          <w:szCs w:val="22"/>
        </w:rPr>
        <w:t>Это будет выглядеть следующим образом - они приходят к нам за помощью, а мы им говорим: “Это ваши проблемы”. Но это означает, что мы так и не оказали им никакой помощи. Мы не хотим их разочаровывать, кстати. Не забывайте об это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Сохранить руководство белого меньшинства, не ущемляя в то же время прав черного большинств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Там всего несколько сот тысяч представителей белого населения на 25 миллионов черных. Вы думаете, что черные согласятся с этим? Забудьте об этом. Вам лучше пойти куда-нибудь в уголок и застрелиться сразу же.(Смех) Самому... Кормить обе стороны через программу “Пища для жизни”.(Смех)</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о это противоречит решению совета московской ятр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Я бы хотел с ним встретиться... Мы встретились с ним недавно... Каждый политик делает подобное утверждение. Каждый политик готов убить даже свою бабушку за голоса. Они пообещают все: золотые горы, солнце, луну с небом. Но когда они на самом деле придут к власти, реально они дадут вам просто футляр для мыла и телескоп.(Смех) Никто из политиков не способен удовлетворить ваши желания. Это просто невозможно. Они не имеют реальной власти в материальном мире. Мы знаем из Бхагавад-гиты - полубоги управляют миром, а не правители. Поэтому, если вам нужен мир и гармония в обществе, то поклоняйтесь каким-нибудь полубогам. Не поклоняйтесь Борису Ельцину. И что, в сущности, мы говорим таким образом, как вы предлагаете? Мы говорим таким образом: “Да, мы будем вам поклоняться”. На самом деле мы сделали в Южной Африке следующее. Нам необходимо было достичь двух целей:</w:t>
      </w:r>
    </w:p>
    <w:p>
      <w:pPr>
        <w:pStyle w:val="Normal"/>
        <w:ind w:firstLine="426"/>
        <w:jc w:val="both"/>
        <w:rPr/>
      </w:pPr>
      <w:r>
        <w:rPr>
          <w:rFonts w:eastAsia="Times New Roman Cyr" w:cs="Times New Roman Cyr" w:ascii="Times New Roman Cyr" w:hAnsi="Times New Roman Cyr"/>
          <w:sz w:val="22"/>
          <w:szCs w:val="22"/>
        </w:rPr>
        <w:t>удовлетворить этого политика и сохранить наше единство. Мы им сказали следующее: “Мы призовем наших последователей голосовать за лидера политической партии, который будет наиболее очищенным. Мы будем голосовать за людей с наиболее высокими моральными принципами, которые будут бороться за гармонию в обществе”. Так мы это и оставили. Всех политиков мы закормили прасадом, по-царски чествовали их, говорили им вещи типа: “Вот эта речь, которую вы произнесли на прошлой неделе, произвела на нас очень большое впечатление”. А у вас, например, можно сказать: “Мы так благодарны Ельцину за то, что он сделал для России”. В общем, разные вещи можно говорить. Но основа должна быть такая: “Мы поддерживаем партию, которую будут возглавлять наиболее чистые лидеры”. Если они в конце концов заинтересуются тем, что это на самом деле означает, то можно дать им почитать Шримад-Бхагаватам. В основном они не доходят до этого. Но они знают при этом, что их лидеры не так чисты. Необходимо отметить, что ни один из политических лидеров не является чистым человеком. Поэтому они достаточно разумны, чтобы понять, на что вы намекаете. Вы просто говорите в вежливой манере, что таких политиков как они вы просто не поддерживаете. Но это надо говорить вежливым образом. И они уважительно отнесутся к вашей позиции, поскольку для политиков такое заявление выглядит совершенно невинным, здесь явно прослеживается бескорыстие. Вы не говорите им: “Мы будем поддерживать вас, если вы поддержите нас”. Это уже действительно политика. Они тогда не будут вас уважать. В таком случае вы станете таким же животным, как и они. Просто политическим животным. Каждый в этом обществе жаждет увидеть человека, следующего каким-то принципам. И Шрила Прабхупада был как раз образцом такого человека, он очень твердо держался своих принципов. Он приглашал всяких политиков по любому поводу, на открытиях храмов он давал им возможность произносить речи, надевал на них гирлянды и т.д. Но он не говорил им ложь типа: “Если ты поможешь нам, то мы проголосуем за тебя”. Он проповедовал политикам в таком вот духе, говоря: “Обществу нужны чистые руководители, станьте чистым”. Таким образом достигались обе цели: сохранялись уважительные отношения с политиком и сохранялось наше единство. И они постепенно стали уважать преданных за это. Они будут защищать преданных и доверять им, поскольку каждый в действительности обладает какой-то добродетелью в сердце. Хотя можно подумать, что подобные заявления выглядят наивно с точки зрения политики, однако, по сути дела, это единственная позиция, которую мы можем занять, если хотим выглядеть как представители брахманического общества.</w:t>
      </w:r>
    </w:p>
    <w:p>
      <w:pPr>
        <w:pStyle w:val="Normal"/>
        <w:ind w:firstLine="426"/>
        <w:jc w:val="both"/>
        <w:rPr/>
      </w:pPr>
      <w:r>
        <w:rPr>
          <w:rFonts w:eastAsia="Times New Roman Cyr" w:cs="Times New Roman Cyr" w:ascii="Times New Roman Cyr" w:hAnsi="Times New Roman Cyr"/>
          <w:sz w:val="22"/>
          <w:szCs w:val="22"/>
        </w:rPr>
        <w:t>У меня есть в связи с этим свой личный опыт, поскольку я живу в Белфасте, который представляет себой два противоборствующих лагеря. И мы постоянно сотрудничаем с политиками. Но это никогда не выносится на люди. Это все протекает довольно спокойным образом, и они уважают нас. Они могут не уважать то, что мы уважаем, и могут быть не согласны с тем, что подходит нам, однако они будут нас уважать за то, что мы следуем своим принципам. Они очень высоко будут ценить также и нашу мораль. Именно этого и не хватает в России. И политики это сразу увидят. Так что если мы будем твердо держаться своих принципов, то люди будут приходить к нам. В одном комментарии Шрилы Прабхупады говорится, что если вы не придерживаетесь высокой морали, то не одержите победы. Кто же из политиков добивается победы? Есть какие-нибудь соображения на этот сче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Шрила Прабхупада объясняет, что кто больше пообещает чувственных наслаждений, тот и побеждае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Нет, в конечном итоге он не выигрывает. Он, может быть, выиграет эти выборы, но очень скоро люди обнаружат, что он не способен предоставить им обещанные чувственные наслаждения. Из всех политиков на этой планете - кто побеждал? Назовите кого-нибудь... Ганди... Ганди уважали все. Поскольку он был человеком высокой морали. Можно сказать, что он был политиком среди святых и святым среди политиков. Куда бы вы ни отправились в мире, достаточно было произнести имя Ганди, и люди почтительно склонялись. Никто никогда не критиковал его. Это очень хорошая политика.... Если не считать Прабхупады... Наша задача состоит в том, чтобы поднять репутацию Прабхупады на такой же уровень, как репутация Ганди. И даже более высокий, чем репутация Ганди, поскольку статус Ганди как политика заслуживает не самого большого уважения. Так, конечно, он святой среди политиков, однако бенгальская пословица гласит: “Влажные испражнения или сухие испражнения все равно остаются испражнениями”. Поэтому мы хотим, чтобы Прабхупада пользовался большим уважением. Большим, чем кто-либо другой. Мы можем добиться этого только с помощью проповеди о том, каковы должны быть принципы, которым должно следовать общество. Посмотрите, какого огромного успеха достиг Ганди, просто действуя с позиции высокой морали. В принципе, в моем, как бы обывательском представлении, самых уважаемых политиков обычно помещают на пост председателя ООН. Но, например, Курт Вальдхайм был бывшим офицером СС.</w:t>
      </w:r>
    </w:p>
    <w:p>
      <w:pPr>
        <w:pStyle w:val="Normal"/>
        <w:ind w:firstLine="426"/>
        <w:jc w:val="both"/>
        <w:rPr/>
      </w:pPr>
      <w:r>
        <w:rPr>
          <w:rFonts w:eastAsia="Times New Roman Cyr" w:cs="Times New Roman Cyr" w:ascii="Times New Roman Cyr" w:hAnsi="Times New Roman Cyr"/>
          <w:sz w:val="22"/>
          <w:szCs w:val="22"/>
        </w:rPr>
        <w:t>Сейчас я представлю вам образец взаимоотношений с представителями правительства. И я хотел бы обсудить подробнее ситуацию в Венгрии и то, как мы с ней разобрались. Итак, некоторые из вас наверняка осведомлены о ситуации, которая имела место недавно в Венгрии. Венгерское правительство заявило, что наше общество представляет себой деструктивный культ. Без всякого расследования. Также они выдвинули законопроект, в соответствии с которым религия не признавалась истинной, если она имела менее 10 тысяч последователей и просуществовала на этой территории меньше ста лет. Что же делать? Есть ли кто-нибудь из представителей латерального мышления? А можете предложить - как именно? В Венгрии. “Мы нашли остатки Люблина, и это подтверждает, что мы правы”? Нет, это не так.</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ысказаться с точки зрения общечеловеческих ценностей...</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братиться к членам индийской общин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Они на шестом месте по численности в Венгрии. Но это все кусочки. Ни одно из прозвучавших предложений не способствовало бы выигрышу этого дела. Нам один человек сказал, в свое время: “Если это не венгерская религия, если она не христианская, значит, вам конец.” Такое было отношение. В действительности то, что вы говорите, означает следующее - вы приходите к христианам и говорите: “Ну что ж, ребята, ваше учение - это учение Кришны!” И они сразу же начнут вас крестить: “Как ты мог сделать такое оскорбление?!” Христиане этого не поймут. Слишком высокомерно звучит. Иезуиты, например, представители католического ордена, считаются интеллектуалами в католической церкви. У них есть своя теология, в которой есть такое понятие - “не сознающий себя христианин”. Это означает, что на самом деле все мы христиане, однако не все об этом знают. Что-нибудь подобное слышали когда-нибудь? Все мы христиане, просто сейчас в заблуждении пребываем. С помощью такого утверждения нельзя было выиграть дело. Это тоже звучит для них оскорбительно, поскольку они считают себя знающими, что такое религия. Они еще не просили вас объяснить, какие преимущества предоставляет им ваше знание. Не забывайте, что мы имеем дело с политиками. Неплохо, это уже кое-что. Но с помощью одного этого нельзя было выиграть дело. Кто-нибудь знает, как можно организовать кампанию давления на правительство? Петицию составить... Хорошо... Петиция в индийский парламент... Но индийский парламент секулярен... Это такая общая масса, неконкретно. Лучше обращаться конкретно к членам индийского парламента. Что еще можно предложить? Да, нужно обратиться через наши зарубежные контакты к общественным, политическим кругам, к ученым. Но они под такой же угрозой, как и мы. Что можно сделать с помощью такой слабой силы? Что может сделать маленький человек против большого? Такова наша философия. Именно поэтому мы не поклоняемся полубогам, поскольку это не слишком разумно. Кришна - “большой человек”. Стремитесь непосредственно к верхушке. Зачем попусту терять энергию?</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Можно представить мнение традиционной религии другой стран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ример, в Польш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нас плохие отношения с польскими католикам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ища для жизн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нь хорош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бращаться к важным людям по всему миру.</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Хорошо. Последнее. Это все еще не точно. Я вам сейчас скажу, что мы сделали на самом деле. Итак, венгерские преданные присутствовали на нескольких семинарах по взаимоотношениям с общественностью, на которых присутствовал также и я. Они уже несколько настроились на ситуацию. Большинство из них еще не имело практического опыта. И первое, что нам необходимо было сделать, это проанализировать ситуацию. Кто наши враги, прежде всего. С кем мы боремся? Нам необходимо точно определить этих людей, определить, каковы их претензии. Давайте подумаем, что же такого особенного в венгерском парламенте? Как мы сможем оказать на них такое давление, чтобы они прислушались к нам? Для них характерно следующее утверждение: они назвали нас деструктивным культом, поэтому они не захотят выслушивать наше мнение. Так что к кому они прислушаются?</w:t>
      </w:r>
    </w:p>
    <w:p>
      <w:pPr>
        <w:pStyle w:val="Normal"/>
        <w:ind w:firstLine="426"/>
        <w:jc w:val="both"/>
        <w:rPr/>
      </w:pPr>
      <w:r>
        <w:rPr>
          <w:rFonts w:eastAsia="Times New Roman Cyr" w:cs="Times New Roman Cyr" w:ascii="Times New Roman Cyr" w:hAnsi="Times New Roman Cyr"/>
          <w:sz w:val="22"/>
          <w:szCs w:val="22"/>
        </w:rPr>
        <w:t>- Венгрия это - маленькая восточноевропейская страна, нищая страна, и поэтому необходимо обратиться к представителям любой богатой стран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рганизовать кампанию поддержки со стороны жителей Венгри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Итак, первое, что мы решили сделать, для того чтобы заставить их прислушаться к нашему мнению, это организовать международную кампанию. В культурологическом смысле венгерские граждане очень близки к людям Германии, поэтому первое, что мы сделали - мы обратились просто к людям Германии. Мы все еще думали над тем, к кому мы будем обращаться, кому писать. В ходе таких кампаний вам необходимо обычно сконцентрироваться на одном человеке. И мы решили, что премьер-министр Венгрии был как раз таким человеком. Мы перевели этот законопроект, объяснили последствия его принятия и обратились к людям с просьбой поставить свои подписи под нашим воззванием. Мы разослали это по всему миру, и они немедленно стали писать письма. Мы также просили о том, чтобы копия каждого письма обязательно пересылалась преданными. Так что у нас есть копии всех писем, а это означает, что мы можем использовать их в пропаганде по всему миру. Правительство Венгрии планировало принять этот законопроект втечение месяца. Однако, на самом деле, все обстояло так, что под международным давлением принятие этого законопроекта откладывалось от месяца к месяцу. Мы продолжали нашу деятельность и вскоре узнали, что окончательное принятие этого законопроекта запланировано на конец октября. В Венгрии преданные обратились ко всем политикам. Специальное обращение было адресовано религиозным и академическим кругам. Нам удалось заполучить подписи самых влиятельных лиц из этих кругов в Венгрии. И все это явилось в дальнейшем предлогом для встречи с ними. Затем мы организовали массовые кампании. Каждый преданный выходил на распространение книг, имея в запасе пачку таких воззваний и, когда кто-нибудь покупал у него книгу, преданный тут же просил подписать это воззвание. Таким образом было собрано около 75 тысяч подписей, поддерживающих движение Харе Кришна. Так что давление на правительство происходило как изнутри, так и снаружи. Восемью месяцами ранее мы начали программу “Пища для жизни” в этой стране. Шиварама Махарадж, являющийся представителем Джи-Би-Си в Венгрии, внимательно отнесся к существующей опасности, и к моменту событий там уже распространялось около трех с половиной тысяч порций прасада в неделю. И мы немедленно стали рекламировать этот факт. Другим предлогом для наших выступлений послужили те выпады антикультового движения, где были допущены определенные ошибки в нападках на нас. Мы воспользовались этим и подали в суд. Судя по всему, этот процесс обещал быть достаточно сложным, поскольку противостоящая сторона собрала всевозможные свидетельства негативно настроеных родительских групп. Тогда мы использовали наш обычный принцип, наш обычный прием: мы сделали так, чтобы дети огорченных родителей отправились к ним и успокоили их, и с настоящей ответственностью отнеслись к их взаимоотношениям. В конце концов, когда дело дошло до свидетельских показаний, эти негативно настроенные родители не дали свидетельских показаний против нас, и наши противники проиграли суд. Суд, проведя официальное расследование, выяснил, что все предъявленные нам обвинения, являются неправомерными. Например, было доказано, что мы не являемся деструктивным культом и не промываем мозги. К тому времени в полную силу развернулась международная кампания, которая привела к тому, что секретарь премьер-министра предложил устроить встречу с Шиварама Махараджем. Это произошло совсем недавно. Секретарь признался Махараджу, что правительство склоняется к мнению, что вся эта кампания организована оппозицией, которая хотела сместить существующее правительство. Настолько мощной была эта компания. Сейчас я жду информации об итогах этой встречи. Однако теперь нашим противникам стало очень сложно сделать что-либо против нас. К тому же нашлось 10 тысяч человек, которые были готовы заявить, что они являются последователями Харе Кришна. Люди просто подписывали наши воззвания. Так что проиграть было практически невозможно. Вот так мы разделались с правительством. Ваше положение здесь (в Белоруссии) примерно сходно с этим. Итак, сегодня после обеда я снабжу вас пакетом информации. Многие из лучших писем, отправленных венгерскому премьер-министру, имеются в этом комплекте документов. Ваше задача состоит в том, чтобы, выбрав две лучшие строки из каждого имеющегося там письма, собрать все эти выдержки в представительский материал. Вы можете сделать там небольшое вступление, которое не должно быть чересчур в духе Харе Кришна, просто можно написать как есть, т.е. что таковы некоторые из писем, направленных в адрес венгерского премьер-министра. Вы можете использовать этот составленный вами документ в случае каких-либо осложнений и говорить, что таким образом было высказано определенное предупреждение в адрес венгерского правительства. Тем самым вы не будете угрожать вашим предполагаемым противникам, вы просто предоставите им факты. Но они в дальнейшем дважды подумают, прежде чем напасть на вас.</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Давайте это всем политикам в вашей стране. Необязательно давать это СМИ, поскольку, основываясь на своем же утверждении, я могу сказать, что необязательно информировать всех о том, что у нас были определенные сложности в Венгрии. Самый эффективный способ использовать эту информацию состоит в передаче ее политикам. Они получат это послание, и таким образом каждый политик в вашей стране будет проинформирован о том, что случилос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ы имеете в виду во всех странах СНГ?</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Да. В каждой из стран СНГ. Я имею в виду особенно те страны СНГ, в которых сейчас у вас возникли проблемы. Если даже у вас нет проблем, этот документ поможет подтвердить, что Харе Кришна является истинным движение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Значит ли, что мы должны сохранить это на случай будущих неприятностей?</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вы можете прямо сейчас это распространять. Составьте документ таким образом, чтобы он выглядел просто как документ, подтверждающий истинность движения Харе Кришн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ключить ли сюда материалы, касающиеся этого судебного процесса в Венгрии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Да. В этих письмах этот процесс обсуждается с более широкой точки зрения, там множество разных деталей, и вы можете сделать свои собственные выдержки на ваш вкус. Во вступлении к этой выборке вы можете сказать, что венгерское правительство готовилось принять этот законопроект, и такой была реакция международной общественности. Сейчас я могу вам пересказать содержание одного из писем, написанного одним человеком. Он - крупный бизнесмен, и он сказал в этом письме: “Я хотел вложить большие деньги в экономику Венгрии, а теперь, видя, что вы принимаете...”</w:t>
      </w:r>
    </w:p>
    <w:p>
      <w:pPr>
        <w:pStyle w:val="Normal"/>
        <w:ind w:firstLine="426"/>
        <w:jc w:val="both"/>
        <w:rPr/>
      </w:pPr>
      <w:r>
        <w:rPr>
          <w:rFonts w:eastAsia="Times New Roman Cyr" w:cs="Times New Roman Cyr" w:ascii="Times New Roman Cyr" w:hAnsi="Times New Roman Cyr"/>
          <w:sz w:val="22"/>
          <w:szCs w:val="22"/>
        </w:rPr>
        <w:t>...И вы в конце концов поймете, что такой стиль проповеди гораздо более эффективен. В конце концов вы однажды добьетесь того, что ваше письмо будет опубликовано. О чем нам следует писать в наших письмах? Мы можем анализировать обсуждение в какой-то газете какой-либо проблемы. И придерживайтесь этого стиля, постоянно анализируйте в своих письмах существующие проблемы. Благодаря преимуществам нашей прекрасной философии обычно такие анализы, принадлежащие перу преданных, очень хороши. Есть одна преданная в Польше, которая постоянно пишет письма в газеты, в которых она не подводит никаких философских обоснований ни подо что, она просто постоянно анализирует ситуацию. Эта матаджи в совершенно общих выражениях пишет обычно на такие темы, как отсутствие любви в обществе, недостаток морали в обществе. В конце концов ее письма стали настолько популярными в Польше, что ей стали давать заказы на статьи, и в конце концов она вошла в штат газеты. Так что это очень хорошая проповедь. То, что она хотела донести до людей, доходило них. Кампания по написанию писем на какую-то тему обычно очень эффективна. Если помещается какой-то плохой материал о вас, и вы организуете ответные письма, скажем, десяток писем, написанных вашими друзьями, знакомыми, то обычно это производит большой эффект, поскольку газеты, как правило, не получают такого количества писем в ответ на свои материалы. И если вы сможете вдохновить на написание подобных писем каких-то ваших знакомых, прихожан, ученых или членов индийской общины, то это будет бесценной проповедью. Даже если будет только один индус на всю вашу страну, вдохновите его на написание письма в духе: “Как вы посмели нападать на эту древнюю индийскую религиозную традицию?! Четырнадцать поколений моей семьи следуют этой религии, а вы называете ее здесь новой!” Это очень сильно действует.</w:t>
      </w:r>
    </w:p>
    <w:p>
      <w:pPr>
        <w:pStyle w:val="Normal"/>
        <w:ind w:firstLine="426"/>
        <w:jc w:val="both"/>
        <w:rPr/>
      </w:pPr>
      <w:r>
        <w:rPr>
          <w:rFonts w:eastAsia="Times New Roman Cyr" w:cs="Times New Roman Cyr" w:ascii="Times New Roman Cyr" w:hAnsi="Times New Roman Cyr"/>
          <w:sz w:val="22"/>
          <w:szCs w:val="22"/>
        </w:rPr>
        <w:t>Как я уже говорил, эти бумаги будут позже вам розданы. Есть ли какие-нибудь вопрос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Как люди налаживают отношения с индуистской общиной? У нас в Одессе очень большая община. У нас есть кое-какие отношения с ними, но пока не на должном уровн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Угощайте их прасадом. Объясняйте, что это предложено Кришне, что это прасад. Они все знают, что это означает. Объясняйте им то, чем мы занимаемся и какой вклад мы тем самым привносим в санатана-дхарму, они прекрасно знают это слово. Лучшей проповедью в данном случае будет ваше упоминание о Шриле Прабхупаде. Поскольку Прабхупада стоит выше всяческих подозрений. Просто прославляйте Прабхупаду и скажите, что Прабхупада, только однажды приехав в Россию, в конце концов спас всех нас. Скажите, что это чудо, поскольку это и на самом деле чудо. И они с признательностью отнесутся к этому. Вот такие наметки, как вы можете это делать. Всегда встречайте их и обращайтесь с ними с большим уважением, и никогда не критикуйте никакую из их философий. У них существует множество спекулятивных философий. Если вы хотите использовать этих людей для проповеди, то просто стерпите это. Терпите это, конечно же, если дело не доходит до того, что они садятся на вьясасану и начинают спекулятивный класс по Бхагавад-Гите. Например, в Англии, в Бхактиведанта-мэнор, который является самым крупным индуистским храмом в Европе, собираются индусы отовсюду. Каждый индус, хоть один раз побывавший в Англии, хоть однажды приезжает в Бхактиведанта-мэнор. И не просто как индусы, туда входят и сикхи, и буддисты. Можно увидеть всех этих саньяси-майавади, которые приходят в храм и кланяются Божествам. И что же, вы выгоните их за дверь? Нет, они все приходят, делают какие-то подношения, дают какие-то деньг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ая в этом проблем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 Москве принцип “не указывать дорогу ворам” применялся трижд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огласен с тем, что каждый случай должен рассматриваться конкретно.</w:t>
      </w:r>
    </w:p>
    <w:p>
      <w:pPr>
        <w:pStyle w:val="Normal"/>
        <w:ind w:firstLine="426"/>
        <w:jc w:val="both"/>
        <w:rPr/>
      </w:pPr>
      <w:r>
        <w:rPr>
          <w:rFonts w:eastAsia="Times New Roman Cyr" w:cs="Times New Roman Cyr" w:ascii="Times New Roman Cyr" w:hAnsi="Times New Roman Cyr"/>
          <w:sz w:val="22"/>
          <w:szCs w:val="22"/>
        </w:rPr>
        <w:t>- Однако для нас это все еще актуально. Во-первых, речь идет о судебном процессе здесь, в Минске. Мы решили не помещать совершенно никакой информации об это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Но дело в том, что этот процесс все еще продолжается, так что вы и не можете поместить никакой конкретной информации.</w:t>
      </w:r>
    </w:p>
    <w:p>
      <w:pPr>
        <w:pStyle w:val="Normal"/>
        <w:ind w:firstLine="426"/>
        <w:jc w:val="both"/>
        <w:rPr/>
      </w:pPr>
      <w:r>
        <w:rPr>
          <w:rFonts w:eastAsia="Times New Roman Cyr" w:cs="Times New Roman Cyr" w:ascii="Times New Roman Cyr" w:hAnsi="Times New Roman Cyr"/>
          <w:sz w:val="22"/>
          <w:szCs w:val="22"/>
        </w:rPr>
        <w:t>- Следующий случай - абхазская история о похищенной бхоге. У нас не было информации о пожертвовании повстанцами этой бхоги нашим людям. Обладая одной стороной истории, мы решили вообще ничего не помещать. А третий случай, к сожалению, более часто встречающийся, это информация о нападках на преданных в различных местах. Мы не говорим, что это какая-то организованная кампания, однако случаи такие происходил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Нет необходимости упоминать об этих вещах, это все новости дешевого толка. В Ирландии тоже порой на преданных нападают. На храм в Белфасте как-то напали 15 крепких ребят с большими палками. Они разбивали стекла, разламывали двери. Все это было в час ночи. Это было ужасно. Когда мы позвонили в полицию в Белфасте, они приехали только через три часа, поскольку они сначала проверили все, чтобы убедиться в том, что мы не террористы и все это не какая-то засада. Так что мы ничего не писали об этом в газеты. В Ирландии во многих случаях преданные также давали сдачи, поскольку ирландцы вообще-то любят подраться.</w:t>
      </w:r>
    </w:p>
    <w:p>
      <w:pPr>
        <w:pStyle w:val="Normal"/>
        <w:ind w:firstLine="426"/>
        <w:jc w:val="both"/>
        <w:rPr/>
      </w:pPr>
      <w:r>
        <w:rPr>
          <w:rFonts w:eastAsia="Times New Roman Cyr" w:cs="Times New Roman Cyr" w:ascii="Times New Roman Cyr" w:hAnsi="Times New Roman Cyr"/>
          <w:sz w:val="22"/>
          <w:szCs w:val="22"/>
        </w:rPr>
        <w:t>В одном из храмов, в Дублине, весь храм был проникнут духом распространения книг, и каждый преданный выходил хоть раз в неделю распространять книги. Президент храма тоже все рвался на распространение книг и не мог никак выйти в течение недели, и в конце концов ему удалось выкроить один день. Он вышел как-то утром на улицу, и все, что он сделал за утренние часы - это всего лишь пять распространенных книг. Он так молился Кришне: “Кришна, пошли кого-нибудь!” Он поел прасада и продолжал молиться Кришне, чтобы Он помог ему. И вот к нему подошел какой-то парень, президент дал ему Бхагавад-гиту, и тот парень сказал: “О, Бхагавад-гита Свами Прабхупады!” Президент подумал: “Спасибо тебе, Кришна!” Он сказал:</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Ты что, на самом деле знаешь Бхагавад-гиту?!” Тот сказал: “Да, я знаю Бхагавад-гиту, но я христианин, и я сделал с ней то же, что делает с ней каждый добропорядочный христианин - я спустил ее в унитаз”. Президент издал страшный вопль, и “христианин” пролетел несколько метров по воздуху и приземлился. Мы тоже не обращались в прессу по этому поводу. На следующий день уже я распространял книги на улице, и ко мне подошел полицейский и сказал: “Вы знаете, нам сейчас сообщили об одном происшествии. Один человек обратился к нам в участок и сказал, что кто-то из вас избил его прямо на улице”. Я сказал: “Да? Правда? Вы знаете, кажется, это был не наш человек”. Тот сказал: “А-а, я так и думал, сэр”.</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Что делать, если у представителя прессы сформировалось спекулятивное мнение по поводу нашей философи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И он в соответствующем духе что-то печатает? Тогда вы должны написать письмо, разоблачающее его ошибочную философию. Я хочу вам порекомендовать в таких случаях с прессой следующее. Каждый раз, когда кто-то пишет плохую статью о нас, приглашайте его для беседы и давайте ему возможность выслушать другую сторону этого дела. Будьте всегда очень вежливыми и готовыми помочь. Вы можете сделать и еще одну, более положительную вещь. Запаситесь пакетом информации, с которым вы будете посещать представителей прессы и редакторов газет. Также разносите им прасад. Этот пакет информации даст им возможность знать о том, какова наша философия. Это все должно быть изложено только в основных положениях и не занимать больше четырех страниц, для первого ознакомления. Все должно быть изложено кратко, поскольку этим людям приходится перечитывать кучу материалов ежедневно. Так что если вы сделаете это длиннее четырех страниц, то они просто не будут это читать. Если вы чувствуете, что это возможно, то приглашайте их в храм, обильно угощайте их, принимайте по-царски. В конце концов вы убедитесь, что уходя они прихватят этот пакет информации.</w:t>
      </w:r>
    </w:p>
    <w:p>
      <w:pPr>
        <w:pStyle w:val="Normal"/>
        <w:ind w:firstLine="426"/>
        <w:jc w:val="both"/>
        <w:rPr/>
      </w:pPr>
      <w:r>
        <w:rPr>
          <w:rFonts w:eastAsia="Times New Roman Cyr" w:cs="Times New Roman Cyr" w:ascii="Times New Roman Cyr" w:hAnsi="Times New Roman Cyr"/>
          <w:sz w:val="22"/>
          <w:szCs w:val="22"/>
        </w:rPr>
        <w:t>Кто бы ни написал о нас статью, хорошую или плохую, давайте им этот пакет информации. Там должны содержаться все наши основные послания, пакт, гласящий о том, что мы следуем регулирующим принципам, статистика программы “Пища для жизни”, т.е. простые основные положения. Не усложняйте это чрезмерно. Однако поместите туда достаточно информации, чтобы, когда они соберутся писать какой-то материал о Харе Кришна, они могли обратиться к вашему информационному пакету за ссылкой.</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Если у нас есть люди, которые достаточно взрослые и готовы сотрудничать с нами в этой работе, то лучше всего, если они будут заниматься этим. Что же касается одежды, то это решается чисто индивидуально. Если вы собираетесь пойти к ним одетыми в нашу традиционную одежду, то вы должны выглядеть безупречно. Не нужно идти туда с исполосованной после бритья головой, и не надо идти туда с щетиной на подбородке, как уголовник. Или надевать наши традиционные носки разного цвета. Если вы брахмачари, то ваша верхняя и нижняя часть одежды, т.е. дхоти и курта должны быть одинакового шафранового цвета. Обязательно погладьте и дхоти и курту, это выглядит очень хорошо. Также очень важно то, в каком состоянии находится ваша обувь. Обувь на ногах преданных - это самая крупная проблема в нашем движении. Преданные надевают самую странную обувь на этой планете. Я не понимаю, где они ее покупают. Похоже, что мы рыскаем по магазинам в поисках самых смешных экземпляров обуви. Затем, когда мы в конце концов покупаем эту обувь, мы не поддерживаем ее в должной чистоте. Так что окинув взглядом преданного, вы можете убедиться, что он погладил-таки свое дхоти, что дхоти и курта у него одинакового цвета, и опустив взгляд, вы можете воскликнуть: “А это что такое?!” Моя бабушка говорила, что судить о человеке можно согласно двум методам: зайдя к нему домой, направьтесь в туалет и посмотрите, достаточно ли он чист. Это признак цивилизованности. Второй метод - посмотрите на обувь человека. Если это хорошая обувь, и она в хорошем состоянии, то это хорошие, ответственные люди.</w:t>
      </w:r>
    </w:p>
    <w:p>
      <w:pPr>
        <w:pStyle w:val="Normal"/>
        <w:ind w:firstLine="426"/>
        <w:jc w:val="both"/>
        <w:rPr/>
      </w:pPr>
      <w:r>
        <w:rPr>
          <w:rFonts w:eastAsia="Times New Roman Cyr" w:cs="Times New Roman Cyr" w:ascii="Times New Roman Cyr" w:hAnsi="Times New Roman Cyr"/>
          <w:sz w:val="22"/>
          <w:szCs w:val="22"/>
        </w:rPr>
        <w:t>- Преданные ленятся развязывать шнурки у ботинок, и обычно они предпочитают стаптывать задник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Запаситесь специальной парой обуви, которую надо надевать не завязывая шнурки, и запаситесь специальной парой обуви, в которой вы будете посещать этих людей. Мы должны обладать определенной гордостью для того, чтобы Прабхупада также гордился нами. Когда вы одеваетесь в странную одежду, вы тем самым сообщаете окружающим определенную информацию о себе. Вы говорите тем самым: “Я не уважаю вас. Я не очень-то организован, и мне вообще на вас наплевать и на то, что вы обо мне думаете”. Это не очень положительное утверждение. Прабхупада хотел, чтобы преданные одевались как джентльмены. Он говорил: “Прежде всего одежда, а затем уже обращение к кому-то”. Последний вопрос. Это звучит положительно. Но по крайней мере вы должны написать благодарственное письмо в газету. Если же вы считаете, что подобная кампания написания писем будет эффективна в вашей местности, то вы можете организовать это. Почему бы и нет? Если мы по-настоящему используем наши мозги, то можем очень многого добиться в работе со СМИ. У вас будет многомиллионная аудитория, и не пользоваться этой уже существующей системой является просто преступлением. Ведь это бесплатная возможность проповеди, и было бы безумием не воспользоваться этим. Следующее занятие состоится в 11:50. Так что у нас 15 минут перерыва. Мы поговорим о взаимоотношениях с представителями правительства и ученых кругов. В комментариях к первой песни Шримад-Бхагаватам есть фраза, которую я хотел бы вам процитировать. Шрила Прабхупада в этой фразе говорит, что ни одна религия никогда не добивалась успеха без поддержки со стороны правительства. Он приводит пример императора Ашоки в буддистские времена. Император Ашока лично оказал содействие развитию буддизма, и буддизм распространился по всей подвластной ему территории. То же самое, как мы знаем, произошло с христианством благодаря личности императора Константина. И мы должны отметить, что это реальные факты, это факты мировой истории. Если мы сумеем оказать влияние на людей, непосредственно стоящих у руля государства, если они будут серьезно относится к нам и уважать нас, то они начнут принимать решения, которые будут благоприятны для развития движения сознания Кришны. Эти люди способны создать более нравственную атмосферу в обществе, благодаря которой преданные смогут действовать в более мирной обстановке. Только таким образом можно создать атмосферу, благоприятную для того, чтобы брахманы начинали действовать в присущей им области и оказывать соответствующее влияние на все остальное общество. Скорее всего именно так и произойдет. Однако мы еще не разработали стратегию того, как мы должны это сделать. Мы еще не разработали стратегию систематической проповеди этим людям. Время от времени, чисто спонтанно, тот или другой преданный встречается с кем-то из политиков, у них происходят короткие встречи, обсуждения. Отражение этих встреч можно увидеть на страницах “ИВР”. Однако в очень редких случаях наши контакты с ними продолжают развиваться. Мы еще не выработали систематического подхода или стратегии на эти случаи. Именно этому мы посвятим наше теперешнее занятие. Одна из причин, по которой мы не создали еще эту необходимую стратегию (по крайней мере это касается Запада), состоит в том, что в начале существования ИСККОНа многие преданные, приходившие тогда в движение, были выходцами из тех слоев общества, которые противопоставляли себя обычному буржуазному образу жизни. И этот общепринятый уклад жизни, таким образом, ими отвергался. Они принимали новую, духовную систему жизни. Однако из-за нашей материальной обусловленности, которая проявлялась, в частности, в отвержении общепринятого буржуазного уклада жизни, мы в конце концов лишились возможности полноценно общаться с представителями этого самого буржуазного образа жизни. Прабхупада однажды сказал, что он не хотел бы, чтобы его ученики оставались хиппи. То же самое касается коммунистического режима. Самым большим противником ИСККОНа было в те времена государство. Таким образом, мы были против общепринятого образа жизни. Теперь же нам необходимо расстаться с этой обусловленностью. Нам необходимо научиться действовать через эту систему общепринятого образа жизни. Как говорил Прабхупада, чтобы срубить дерево, вы должны взять ветку, сделать из нее топорище, насадить на него топор и срубить это дерево. Еще один пример, который используется в таких случаях, это пример с мышью, которая роет норки. И змея выжидает, внимательно наблюдая за этой мышкой. Затем змея проникает в ее норку, съедает саму мышку и занимает норку. Вот так мы должны строить наши взаимоотношения с правительством. Пусть они сами берут на себя все заботы по организации всех этих материальных вещей. В действительность роль администраторов в обществе не присуща брахманам. Любой способен выполнить эту работу. Наше же общество является обществом проповедников. Мы существуем для того, чтобы давать людям знание, проповедовать им. Прабхупада говорил, что все варны и ашрамы уже присутствуют в этом обществе. Они просто не имеют представления о том, как они должны действовать в соответствии со своим положением. И наша функция состоит в том, чтобы дать им возможность действовать соответственно.</w:t>
      </w:r>
    </w:p>
    <w:p>
      <w:pPr>
        <w:pStyle w:val="Normal"/>
        <w:ind w:firstLine="426"/>
        <w:jc w:val="both"/>
        <w:rPr/>
      </w:pPr>
      <w:r>
        <w:rPr>
          <w:rFonts w:eastAsia="Times New Roman Cyr" w:cs="Times New Roman Cyr" w:ascii="Times New Roman Cyr" w:hAnsi="Times New Roman Cyr"/>
          <w:sz w:val="22"/>
          <w:szCs w:val="22"/>
        </w:rPr>
        <w:t>Итак, мы должны прежде всего понять, в чем состоит суть деятельности политиков. Прабхупада дает определение политикам и самому процессу политики как процессу, вытекающему из личных, корыстных интересов. Если возникают какие-то корыстные интересы, то впоследствии развивается политика. В таких ситуациях вы можете услышать, что кто-то предлагает вам голосовать за такого-то, поскольку “он лучший”. Все дело в том, что этот кандидат на выборах является другом того человека, который говорит о нем, и если этот кандидат будет избран, то это означает, что ваш собеседник получит высокое место. Так что нельзя назвать его совет бескорыстным. Политика, интриги существуют даже в ИСККОНе. Когда Прабхупада произнес вышеприведенную фразу, он имел в виду именно ИСККОН. Однако все это гораздо легче проследить в материальном мире. Если кто-то имеет корыстные интересы, то это означает, что вы не можете доверять такому человеку, поскольку единственный их интерес - это корыстный интерес. Чанакья Пандит также говорит, что доверять политикам нельзя. Прабхупада говорил нам, что если вы имеете дело с обманщиком, то вы должны быть еще большим обманщиком. Таков принцип взаимоотношений с политиками. Опять-таки вы должны понять их психологию и использовать ее для того, чтобы получить благоприятный для нас результат. Если мы поймем их психологию, то не будем ощущать такой угрозы с их стороны. Когда политик произносит какую-то негативную фразу в наш адрес, мы должны прежде всего присмотреться, каковы его мотивы, почему он это говорит.</w:t>
      </w:r>
    </w:p>
    <w:p>
      <w:pPr>
        <w:pStyle w:val="Normal"/>
        <w:ind w:firstLine="426"/>
        <w:jc w:val="both"/>
        <w:rPr/>
      </w:pPr>
      <w:r>
        <w:rPr>
          <w:rFonts w:eastAsia="Times New Roman Cyr" w:cs="Times New Roman Cyr" w:ascii="Times New Roman Cyr" w:hAnsi="Times New Roman Cyr"/>
          <w:sz w:val="22"/>
          <w:szCs w:val="22"/>
        </w:rPr>
        <w:t>И прежде всего мы можем понять, что это корыстные интересы. Затем нам нужно конкретно выяснить, к чему стремится этот человек, говоря такие вещи. Только так мы можем проанализировать его поведение. Ответ, как правило, будет вполне очевидным. Тогда именно в этом направлении вам и надо будет действовать. Как правило политики не являются высокоинтеллектуальными людьми. Большинство из них также не религиозны. И по сути своей, согласно самому занимаемому ими положению, это люди невысоких моральных принципов, поскольку они слишком запутаны в своей корыстности, пытаясь добраться до верхушки. Или завоевать и удержать в руках власть. Однако необходимо отметить у них одну положительную черту - это то, что они не любят конфликтов, скандалов или противоречий. Практически в любой стране, в которой начинало действовать антикультовое движение, кто-то из политиков вставал на их сторону и произносил речи в их пользу. Но как только преданные реагировали на такие выпады и пытались показать на существование другой стороны в этой истории, политик, как правило. исчезал со сцены. Он не делал больше никаких заявлений и вообще не впутывался в это дело. Поскольку чутье подсказывало ему, что ситуация для него не очень выгодна и что он рискует своей репутацией в данном случае. Только очень немногие из политиков до сих пор пытаются укрепить свою репутацию при помощи взаимоотношений с антикультовыми движениями. В таких ситуациях, если мы первыми направимся к этим политикам и снабдим их положительной информацией относительно сознания Кришны, то встретим с их стороны, как правило, очень крепкое рукопожатие, широкую улыбку, так, как если бы они были нашими друзьями всю жизнь, и так они встречают обычно всех. Они примут ту информацию, которую мы им предоставим, поблагодарят вас и пообещают что-то для вас. Но если к ним придут представители антикультового движения, то поведение политиков в этой ситуации будет точно таким же. Весь вопрос состоит только в том, кто придет к ним первым. Если мы придем туда первыми, а затем приходят представители антикультового движения, то политик понимает, что здесь есть какое-то противоречие. Поэтому, прежде чем вмешиваться в эту историю, они попробуют почву на прочность. И вы себя избавите от множества неприятностей, стараясь первыми вступить с ними в контакт. Как я уже рассказывал, в свое время в Ирландии мы всего лишь за месяц сумели вступить в контакт с третью представителей ирландского парламента. Благодаря этому контакту один из представителей ирландского парламента высказался весьма положительно относительно нас. И немедленно ему был звонок от представителей антикультового движения, которые сказали ему, что в этой истории есть и другая сторона. Дело в том, что эти люди, т.е. мы, разбивают семьи. И этот человек соответственно позвонил нам. Мы сказали: “Нет, напротив, именно они разрушают семьи. Они приходят в семьи и говорят, что этот ребенок, ставший последователем Харе Кришна, больше не принадлежит вам, им манипулируют. Именно это разрушает отношения между людьми”. В действительности это очень сильный котраргумент. Он срабатывает всегда. Поскольку это правда. Они говорят родителям, что “ваш ребенок больше вам не принадлежит, им манипулируют, его используют”. Родители, естественно, расстраиваются, и с этого начинается разрушение взаимоотношений. Мы решили это доказать. Мы собрали всех положительно настроенных родителей и попросили их написать этому политику письмо. Письмо, объясняющее их опыт пребывания в сознании Кришны и то, как они гордятся своими детьми. И некоторые из них также написали письма о том, как они вступали в контакт с представителями антикультового движения, которые пытались разрушить их отношения с их собственными детьми. Этот политик получил кучу писем. Так что он был вполне убежден вполне. И он поднял этот вопрос в парламенте, поскольку у него были совершенно очевидные доказательства. Мы привели ему аргументы, мы убедили его. Он почувствовал, что у него есть основания выступить с этим заявлением. Истинная причина, по которой он решил рискнуть выступить с этим материалом в парламенте, заключалась в том, что он в конце концов понял, что преданные бескорыстны. Как же он понял это? Потому что сам он был искусен в осуществлении своих корыстных интересов. Это был тот мир, в котором он вращался. Все другие политики, с которыми он общался, пребывали в том же самом сознании. И когда такой человек видит кого-то с чистыми намерениями, для него совершенно очевидной становится разница. ...Именно это действует на политиков очень сильно. Если они видят широкую международную поддержку, общественную поддержку, то они немедленно отказываются от своей идеи. А способом завоевать всенародную поддержку в своей стране, как уже сказала эта матаджи, является развитие программы “Пища для жизни”. В Венгрии нас теперь еженедельно показывают по телевидению с этой программой. Еще в январе они утверждали, что мы являемся деструктивным культом, а теперь мы - люди, вносящие большой положительный вклад в жизнь общества. Суд доказал, что мы не являемся представителями деструктивного культа, и правительство хочет отделаться от нас как можно быстрее. Если вы однажды проводите подобную кампанию, то вас больше никогда не трогают. Это действует как щелчок собаке по носу. Нос - это самая чувствительная часть тела собаки, и если хорошенько щелкнуть ее по носу, то она ни за что не будет вас кусать. Вот так надо поступать. Вы должны показать им, что не надо связываться с Харе Кришна.</w:t>
      </w:r>
    </w:p>
    <w:p>
      <w:pPr>
        <w:pStyle w:val="Normal"/>
        <w:ind w:firstLine="426"/>
        <w:jc w:val="both"/>
        <w:rPr/>
      </w:pPr>
      <w:r>
        <w:rPr>
          <w:rFonts w:eastAsia="Times New Roman Cyr" w:cs="Times New Roman Cyr" w:ascii="Times New Roman Cyr" w:hAnsi="Times New Roman Cyr"/>
          <w:sz w:val="22"/>
          <w:szCs w:val="22"/>
        </w:rPr>
        <w:t>То же самое можно сказать в отношении СНГ, упомянув случай с Латвией. Я думаю, что вы знаете об этой ситуации, однако я расскажу вам о ней. Когда я приехал в Россию впервые, я отправился в Ригу. Это было примерно год назад. Ситуация в Латвии складывалась таким образом, что, из-за нашей плохой репутации, правительство было готово вот-вот лишить нас регистрации. И преданные начали немедленно делать программу “Пища для жизни”. Год спустя правительство предоставило нам пятилетнюю бесплатную аренду здания и в то же время оплатило эту аренду еще на три года вперед. В данный момент в рижский храм поступает больше пожертвований бхоги, чем они способны переработать. Все это жертвуют обычные люди. Зачастую это люди, которые не имеют денег. У преданных в Латвии сложилась прекрасная репутация среди местного населения, и правительство больше не придирается к нам. Если бы правительство начало придираться к нам, это было бы равносильно аресту патриарха. Ситуация повернулась на 180 градусов. Вот так можно наиболее эффективным способом воздействовать на правительство - и получать какую-то поддержку на месте...</w:t>
      </w:r>
    </w:p>
    <w:p>
      <w:pPr>
        <w:pStyle w:val="Normal"/>
        <w:ind w:firstLine="426"/>
        <w:jc w:val="both"/>
        <w:rPr/>
      </w:pPr>
      <w:r>
        <w:rPr>
          <w:rFonts w:eastAsia="Times New Roman Cyr" w:cs="Times New Roman Cyr" w:ascii="Times New Roman Cyr" w:hAnsi="Times New Roman Cyr"/>
          <w:sz w:val="22"/>
          <w:szCs w:val="22"/>
        </w:rPr>
        <w:t>В 15:30 мы соберемся на заключительное занятие, которое будет посвящено распространению книг, проведению харинам, распространению прасада. Также мы раздадим набор документов, и я осведомлю вас о том, как они должны быть использованы.</w:t>
      </w:r>
    </w:p>
    <w:p>
      <w:pPr>
        <w:pStyle w:val="Normal"/>
        <w:ind w:firstLine="426"/>
        <w:jc w:val="both"/>
        <w:rPr/>
      </w:pPr>
      <w:r>
        <w:rPr>
          <w:rFonts w:eastAsia="Times New Roman Cyr" w:cs="Times New Roman Cyr" w:ascii="Times New Roman Cyr" w:hAnsi="Times New Roman Cyr"/>
          <w:sz w:val="22"/>
          <w:szCs w:val="22"/>
        </w:rPr>
        <w:t>...Итак, на этом собрании нет стульев и столов. В ИСККОНе существуют три анги, три орудия проповеди: распространение книг, харинамы и распространение прасада. Я начну с распространения книг.</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ова цель распространения книг? Дать знани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Чтобы эти книги читал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должны читать эти книги. Мы можем распространять любые книги. Чтобы люди просто читали их. (Смех).</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ивести обусловленные души обратно к Богу.</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аем людям общение с чистым преданны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авать Святое Им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Распространить сознание Кришн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авать трансцендентное знани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осстановить варнашрама-дхарму.</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Хорошо. Никто не упомянул, что необходимо зарабатывать деньги. Для преданных принцип, который лежит в основе распространения книг - не делать деньги, а именно проповедовать. Таков вердикт, который вынесла аудитория. Я задавал этот вопрос на многих семинарах, и никто ниразу не сказал, что книги распространяются для того, чтобы заработать деньги. Распространение книг - это проповедническая программа. А поскольку это проповедническая программа, то ей необходимы определенные принципы. И наши принципы проповеди общественности применимы к распространению книг точно так же, как к любой другой деятельности. Проповедник всегда остается проповедником, независимо от того, какой формой проповеди он занимается. По тем или иным причинам, у нас есть проблемы с распространением книг. На каком-то этапе это становится больше похожим не на проповедь, а на кармическую деятельность. Каждый преданный, который выходит на улицу, чтобы распространять книги, имеет такое личное ощущение. В какой-то момент преданный начинает бороться с самим собой, потому что он замечает, что становится похожим на карми, к результату, он стремится к прославлению, чтобы в конце недели сказали: “О-о, такой-то и такой-то распространили столько-то книг! Джайа-а-а!” И ретроспективно мы можем увидеть, что, находясь на улице, мы ничего не делаем, а просто занимаемся внутренней борьбой, а Кришна дает нам результат. На самом деле мы полностью зависим от Него. Мы молимся и молимся: “Пожалуйста...!” А в конце недели мы видим этот результат, и нам становится очень приятно. И когда мы возвращаемся обратно в храм, все говорят: “Джай!” Мы забываем о Кришне. Мы приписываем заслуги себе: “У меня это неплохо получилось, это было здорово...!” Но каждый проповедник в своем сердце понимает, что он не сделал ничег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ый распространитель книг имеет такой опыт. На улице это все очен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ожно. У вас есть ум. И он вам говорит: “Слишком сыро, слишком жарк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ишком холодно... Он не возьмет книгу... Она не возьмет книгу... Он н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ст никаких денег, не останавливай его... Я не могу это делать... 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сполезен... Кришна не любит меня...” Так много подобных посланий о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его ума. Все, что вы можете делать, когда находитесь на улице - прост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ол @· в+бм а·иЁ+, звйнл +л_·вм.Ьогн·Ё+ -ги· л юйЁ· +, звй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ЁЁй нвй</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юай·бей-·в. вй юай·бей-·в б оонй+ дйай+ юайюй++-·. бо· ·-+в+ ж</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Ё·бва юа +·в+омбв+ - вй _+ б й+. л ·-+в+ · Ё+ їЁ +в+, ж жй+ нг-+в а+їгомв в. л й_+в+ +лбв +·вм б+нп бй++аи+ЁЁл -га жй. л ·-+в+ вг- ·</w:t>
      </w:r>
    </w:p>
    <w:p>
      <w:pPr>
        <w:pStyle w:val="Normal"/>
        <w:ind w:firstLine="426"/>
        <w:jc w:val="both"/>
        <w:rPr/>
      </w:pPr>
      <w:r>
        <w:rPr>
          <w:rFonts w:eastAsia="Times New Roman Cyr" w:cs="Times New Roman Cyr" w:ascii="Times New Roman Cyr" w:hAnsi="Times New Roman Cyr"/>
          <w:sz w:val="22"/>
          <w:szCs w:val="22"/>
        </w:rPr>
        <w:t>-г +в+: “ , а·иЁ , юй_ ог+бв , юййЬ· Ё+!” л ї +·б·в+ йв а·иЁл. йЬ- +л ·-+в+ ж а+о·Ь·йїЁл -+пв+оп ·о· _ , вй · ї-+бм юай·бей-·в вй _+ б й+. в· юайюй++-Ё·з+бж·+ программы и предназначены в том числе для того, чтобы помочь нам развить зависимость от Бога, чтобы развить личностные взаимоотношения с Ним и развить нашу веру. Если вы должным образом совершаете свое проповедническое служение, так оно и произойдет. Вы увидите, как Кришна награждает нас этими результатами. И мы станем непривязанными к результатам нашей деятельности, так как мы поймем, что не способны их контролировать. Мы больше не будем работать для того, чтобы нас прославляли. Мы будем работать для того, чтобы удовлетворить Кришну. Когда у нас будет такой опыт, мы станем лучше слушать Прабхупаду: что он на самом деле говорит и каковы на самом деле его наставления. И мы увидим, что Прабхупада давал особые, очень конкретные наставления о том, как проповедовать. Никаких спекуляций. Проповедническая программа нужна для того, чтобы помочь нам стать сознающими Кришну. А если преданный выходит на улицу с сознанием, что он должен заработать столько-то денег или показать такой-то результат, то это довольно нездоровая вещь. Программа в действительности эффективна только тогда, когда проповедь исходит из сердца преданного. Когда он сам, лично, хочет этого, когда думает: “Я хочу это сделать”. Во всем мире опыт показывает, что когда преданного выталкивают на улицу, говоря: “Прабху, храм находится в трудном положении, нам нужно столько-то денег, иначе у нас не будет воскресного пира”, то в течение какого-то промежутка времени это будет для него стимулом. Но через некоторое время это становится очень тяжелым бременем и приходит мысль: “А может, есть какой-то другой способ зарабатывать деньги?” Причина в том, что, поскольку преданного заставляют, он вынужден точно так же давить на других людей. Это не взаимообмен бхакти, или любовью, который происходит на улице. Распространитель не думает, что вот, передо мной стоит несчастная личность, которой я должен дать это знание, дать ему Кришну. Он не молится этой личности. Он думает: “Возьми книгу, ты должен взять книгу. Мне нужны деньги. Если ты не дашь мне денег, то нам нечем будет кормить людей в воскресенье, а президент храма меня просто убьет”. И он будет разрабатывать различные обходные способы заработать деньги. Он будет говорить различные забавные вещи. В Ирландии мы говорили, что мы собираем деньги для госпиталей раковых больных в Кампучии. Это просто сумасшествие. Нам нужны были деньги. Но у нас не было никакого представления о проповеди. Если сознание начинающего распространителя книг именно таково, то он не сможет долго распространять книги. Так или иначе он просто разочаруется. Его радужные представления о том, что он способен быть сознающим Кришну, исчезнут. Но сознание Кришны не таково. Есть определенное количество преданных, которые распространяют книги в течение очень долгого времени. Если вы будете говорить с ними о распространении книг, то для них книги означают проповедь. Ведь это книги о развитии взаимоотношений с Кришной. Есть один преданный в Ирландии, который не является знаменитым распространителем книг, его имя Прабхупада дас. Он распространяет книги втечение десяти лет. Когда он присоединился к движению, он заставил подписать с ним договор о том, чтобы его никогда не принуждали распространять книги. Он совершенно не хотел это делать. Конечно же, через две недели он уже был на распространении книг... И он начал молиться Кришне. Он говорил: “Я тольког хочу помочь... Я не хочу заниматься распространением книг, поскольку я такой эгоистичный”. Он просто пытался думать о том, как помочь людям. И однажды, когда я распространял книги, я посмотрел туда, где он их распространял, и увидел, что он стоит на коленях на земле перед двумя бизнесменами. Он умолял их:</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Пожалуйста, возьмите книги!” И они взяли книги. Как они могли отказать?</w:t>
      </w:r>
    </w:p>
    <w:p>
      <w:pPr>
        <w:pStyle w:val="Normal"/>
        <w:ind w:firstLine="426"/>
        <w:jc w:val="both"/>
        <w:rPr/>
      </w:pPr>
      <w:r>
        <w:rPr>
          <w:rFonts w:eastAsia="Times New Roman Cyr" w:cs="Times New Roman Cyr" w:ascii="Times New Roman Cyr" w:hAnsi="Times New Roman Cyr"/>
          <w:sz w:val="22"/>
          <w:szCs w:val="22"/>
        </w:rPr>
        <w:t>Ему понадобилось просто излить себя: “Я хочу, чтобы вы взяли эту книгу, пожалуйста, возьмите ее!” Он никогда не добивался огромных результатов. Всегда такие средние, удовлетворительные результаты. Но он очень тверд, поскольку для него книги никогда не значили деньги. Благодаря его проповеди на улице так много людей пришло в храм, поскольку он настоящий преданный, это идет у него от сердца. Это настоящая проблема - в любой части мира, где преданные начинают акцентировать аспект денег в распространении книг, возникает кармическая ментальность. Под именем сознания Кришны преданные развивают так много незаконных методов распространения книг. Это было даже во времена Прабхупады, и ему приходилось иметь с этим дело. Я уверен, что некоторые из Махараджей читали вам письма Прабхупады по этому вопросу. Я также собираюсь это сделать. Не очень много, но то, что может имееть отношение к России. Сначала я хочу процитировать фрагмент из восьмой песни Шримад-Бхагаватам. Помните, что нашим принципом является честность. Мы хотим, чтобы в обществе нас рассматривали как брахманов. Если мы не будем поступать как брахманы, то нас не будут считать брахманами. Вот этот текст: “Нет ничего более греховного, чем нечестность. Мать Земля сказала: “Я могу вынести любую тяжесть, кроме лжеца”. КОММЕНТАРИЙ:</w:t>
      </w:r>
    </w:p>
    <w:p>
      <w:pPr>
        <w:pStyle w:val="Normal"/>
        <w:ind w:firstLine="426"/>
        <w:jc w:val="both"/>
        <w:rPr/>
      </w:pPr>
      <w:r>
        <w:rPr>
          <w:rFonts w:eastAsia="Times New Roman Cyr" w:cs="Times New Roman Cyr" w:ascii="Times New Roman Cyr" w:hAnsi="Times New Roman Cyr"/>
          <w:sz w:val="22"/>
          <w:szCs w:val="22"/>
        </w:rPr>
        <w:t>На поверхности Земли находится множество великих гор и океанов, очень тяжелых. Но мать Земля без всякого затруднения несет их на себе. Однако она чувствует огромное бремя, если на ней находится хотя бы один лжец. Говорится, что в Кали-югу ложь далеко не редкость. Даже в своих обычных отношениях люди привыкли так много лгать. Никто не свободен от греховных реакций за ложь. Можно просто представить себе, насколько тяжелым бременем это является для Земли, и также для всей вселенной.”(Ш.Б.8-20-4)</w:t>
      </w:r>
    </w:p>
    <w:p>
      <w:pPr>
        <w:pStyle w:val="Normal"/>
        <w:ind w:firstLine="426"/>
        <w:jc w:val="both"/>
        <w:rPr/>
      </w:pPr>
      <w:r>
        <w:rPr>
          <w:rFonts w:eastAsia="Times New Roman Cyr" w:cs="Times New Roman Cyr" w:ascii="Times New Roman Cyr" w:hAnsi="Times New Roman Cyr"/>
          <w:sz w:val="22"/>
          <w:szCs w:val="22"/>
        </w:rPr>
        <w:t>Я думаю, что это в общем-то ясно. В эту Кали-югу все лгут. Но единственное, что люди уважают, это правдивость. Они не знают, что такое аскетизм, сострадание, милосердие, чистота. Они забыли об этих стандартах. Однако, если вы будете говорить правду, то люди будут уважать вас. Даже если они не соглашаются с вами, даже если им не нравится то, что вы говорите или то, что вы делаете, они все равно будут уважать вас. Поскольку каждый видит, насколько трудно быть правдивым. Именно так мы можем проникнуть в сердце обычного человека - будучи принципиальными. У нас должны быть принципы. Прабхупада говорил, что без нравственности вы не сможете развить в себе характер. А если у вас не будет характера, то вы не сможете следовать четырем регулирующим принципам. Я прочитаю несколько писем Прабхупады, относящихся к этому.</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о всех наших делах мы должны быть выше любых подозрений. Говорится, что первое впечатление является определяющим”. Это очень хороший момент. Поэтому вы должны хорошо одеваться, в том числе. “Если кто-то чувствует себя обманутым нашими людьми из-за того, что они используют лицемерные способы распространения книг и сбора пожертвований, то наша чистота может быть поставлена под вопрос, а наша репутация будет испорчена. (Снова упоминается слово “репутация”. - ШРП.) Поэтому, пожалуйста, не допускайте этого”. Другое письм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Что касается противоречий в технике распространения книг, то ты прав.</w:t>
      </w:r>
    </w:p>
    <w:p>
      <w:pPr>
        <w:pStyle w:val="Normal"/>
        <w:ind w:firstLine="426"/>
        <w:jc w:val="both"/>
        <w:rPr/>
      </w:pPr>
      <w:r>
        <w:rPr>
          <w:rFonts w:eastAsia="Times New Roman Cyr" w:cs="Times New Roman Cyr" w:ascii="Times New Roman Cyr" w:hAnsi="Times New Roman Cyr"/>
          <w:sz w:val="22"/>
          <w:szCs w:val="22"/>
        </w:rPr>
        <w:t>Наши занятия должны быть честными. Каждый должен уважать членов нашего общества за их честность. Если мы делаем для нашего движения что-то такое, что приводит в беспокойство публику, то это неправильно”.</w:t>
      </w:r>
    </w:p>
    <w:p>
      <w:pPr>
        <w:pStyle w:val="Normal"/>
        <w:ind w:firstLine="426"/>
        <w:jc w:val="both"/>
        <w:rPr/>
      </w:pPr>
      <w:r>
        <w:rPr>
          <w:rFonts w:eastAsia="Times New Roman Cyr" w:cs="Times New Roman Cyr" w:ascii="Times New Roman Cyr" w:hAnsi="Times New Roman Cyr"/>
          <w:sz w:val="22"/>
          <w:szCs w:val="22"/>
        </w:rPr>
        <w:t>Это очень важно. Мы должны понимать, что думает о нас общественность. Мы должны быть чувствительны к их чувствам, к их заботам. Так или иначе, мы не должны стать непопулярными в глазах общественности. Эти бесчестные методы следует прекратить. Это вредит нашей репутации во всем мире. Деньги, которые собираются для того, чтобы кормить людей, должны собираться под именем только этой программы и никакой другой. Каждая копейка, которая была собрана для этих целей, и должна использоваться именно для этих целей. Еще одно письмо, последнее.</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Что касается привирания для того, чтобы собрать пожертвования или продать книгу, это далеко не приветствуется - лгать для того, чтобы продать книгу. Если мы будем просто излагать, описывать, насколько чудесен Кришна, то все, что мы будем при этом лгать или преувеличивать, вовсе не будет ложным. Поскольку вы не можете преувеличить какие-то качества Кришны. Но вся остальная ложь не поможет нам воспитать себя в правдивости. Лгать одним и не лгать другим - это не хорошая философия. Брахманы всегда правдивы. Даже со своими врагами. Наши книги имеют достаточно достоинств. Если просто искренне описать их любому, то он обязател4ьно купит книгу. Вот это искусство следует развивать, а не искусство лжи. Убедите их давать своей проповедью абсолютную истину, а не заниматься мошенничеством. Это более зрелая стадия прогресса в сознании Кришны”.</w:t>
      </w:r>
    </w:p>
    <w:p>
      <w:pPr>
        <w:pStyle w:val="Normal"/>
        <w:ind w:firstLine="426"/>
        <w:jc w:val="both"/>
        <w:rPr/>
      </w:pPr>
      <w:r>
        <w:rPr>
          <w:rFonts w:eastAsia="Times New Roman Cyr" w:cs="Times New Roman Cyr" w:ascii="Times New Roman Cyr" w:hAnsi="Times New Roman Cyr"/>
          <w:sz w:val="22"/>
          <w:szCs w:val="22"/>
        </w:rPr>
        <w:t>Итак, наставления Прабхупады очень ясны. Кто-нибудь сомневается в том, что Шрила Прабхупада хотел, чтобы его последователям поклонялись как честным и правдивым? Есть ли сомнения? Вы менеджеры, и от вас зависит сделать так, чтобы никто не сомневался в безупречности репутации ИСККОНа. Вам необходимо вести именно такую политику - всегда говорить правду, и вы должны вдохновлять и продвигать такую политику.</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рила Прабхупада был самым первым распространителем книг. Он выходил н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ицу и продавал книги. Когда он приехал в Нью-Йорк, все, что у него было</w:t>
      </w:r>
    </w:p>
    <w:p>
      <w:pPr>
        <w:pStyle w:val="Normal"/>
        <w:ind w:firstLine="426"/>
        <w:jc w:val="both"/>
        <w:rPr/>
      </w:pPr>
      <w:r>
        <w:rPr>
          <w:rFonts w:eastAsia="Times New Roman Cyr" w:cs="Times New Roman Cyr" w:ascii="Times New Roman Cyr" w:hAnsi="Times New Roman Cyr"/>
          <w:sz w:val="22"/>
          <w:szCs w:val="22"/>
        </w:rPr>
        <w:t>- это книги, и он ходил по магазинам и продавал эти книги, чтобы заработать себе на еду. Он продавал эти книги владельцам магазинов. Он не говорил, что собирает пожертвования для ракового госпиталя в Кампучии. Почему? Потому что он знал, как зависеть от Кришны. В этом цель распространения книг - он был проповедником, а не был лжецом.</w:t>
      </w:r>
    </w:p>
    <w:p>
      <w:pPr>
        <w:pStyle w:val="Normal"/>
        <w:ind w:firstLine="426"/>
        <w:jc w:val="both"/>
        <w:rPr/>
      </w:pPr>
      <w:r>
        <w:rPr>
          <w:rFonts w:eastAsia="Times New Roman Cyr" w:cs="Times New Roman Cyr" w:ascii="Times New Roman Cyr" w:hAnsi="Times New Roman Cyr"/>
          <w:sz w:val="22"/>
          <w:szCs w:val="22"/>
        </w:rPr>
        <w:t>Итак, вы должны принять решение - хотите вы быть проповедниками или лжецами. Если вы будете лгать на распространении книг, то станете лжецами. Более того - вы станете совершать величайшее отрицательное служение движению. Итак, Шрила Прабхупада подчеркивал важность распространения книг. Это было для него очень важно. Мы должны вести себя так, чтобы ничего не сделать для того, чтобы поставить под угрозу распространение книг. С другой стороны, мы должны делать все, что в наших силах для того, чтобы распространение книг продолжалось как можно дольше. Во всех библиотеках должны быть книги Шрилы Прабхупады. Во всех университетах. У всех академиков и религиозных деятелей. Его книги предназначены для разумных людей. Посмотрите на эти книги. Разве это похоже на ту книгу, которую вы покупаете в магазине для того, чтобы скоротать время поездки? Здесь санскрит, транслитерация, перевод каждого слова, перевод литературный, комментарий. Это единственное издание Шримад-Бхагаватам, в котором есть все это. Всем ученым на этой планете, если они захотят изучать Шримад-Бхагаватам, придется купить Бхагаватам Прабхупады. Это единственное издание с санскритом и переводом. Поэтому это единственное научное издание. Если Прабхупада писал для широких масс, то он просто излагал истории, как в “Источнике вечного наслаждения”. Но он хотел, чтобы разумные люди принимали это всерьез. А разумные люди не будут принимать это всерьез, если увидят, что мы обманщики. Поскольку я уж приехал в Россию (а я вчера вечером говорил, что у меня нет времени на дипломатию), я слышал, что некоторые преданные собирают деньги под именем сбора пожертвований для “Пищи для жизни”. Я не понимаю, что заставляет их делать так. Я не знаю, ошибка ли это или организованная программа. Меня не интересует причина этого. Меня не заботит, какие решения принял совет московского храма. Я думаю, что такого решения не было. Но я знаю, что все это мошенничество. И это не просто мошенничество, это опасно. Это может разрушить распространение книг, разрушить нашу репутацию. Именно это озаботило Шрилу Прабхупаду. Он написал эти книги для культурных людей. Чтобы они прочитали эти книги и поняли. И мы должны быть уверены, что наша репутация хороша, в то время, когда они будут читать эти книги. Как говорил Прабхупада, он не хочет, чтобы преданные делали что-то, что испортило бы нашу репутацию. И он особо упоминает ложь для того, чтобы продать книги.</w:t>
      </w:r>
    </w:p>
    <w:p>
      <w:pPr>
        <w:pStyle w:val="Normal"/>
        <w:ind w:firstLine="426"/>
        <w:jc w:val="both"/>
        <w:rPr/>
      </w:pPr>
      <w:r>
        <w:rPr>
          <w:rFonts w:eastAsia="Times New Roman Cyr" w:cs="Times New Roman Cyr" w:ascii="Times New Roman Cyr" w:hAnsi="Times New Roman Cyr"/>
          <w:sz w:val="22"/>
          <w:szCs w:val="22"/>
        </w:rPr>
        <w:t>Величайший вред, который мы можем нанести Прабхупаде, это говорить ложь при распространении книг. У нас должно быть видение, рассчитанное на длительный срок. Поэтому я подчеркивал важность распространения прасада. У Прабхупады было так много планов. Он хотел организовывать гурукулы, проповедь в университетах. Проповедь ученым, представителям других религий и правительству. Он хотел построить Майапур и Вриндаван и открывать центры повсюду. Хотел организовывать большие фестивали харинам. Но он говорил, что акцент он делает на распространении книг, ибо это было вечным желанием его Гуру Махараджа. И это должно стать нашим желанием. Вы должны использовать свои мозги, свое латеральное мышление. Как организовать нашу проповедь, чтобы распространение книг продолжалось в течение долгого времени. Какую выработать стратегию, чтобы донести эти книги до библиотек, до университетов, до ученых, представителей других религий, повсюду. Может быть, есть другой способ распространения книг, не только на улицах, может быть, есть более эффективный способ, кто знает. Если мы обнаружим этот другой способ, что мы будем делат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Распространят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У нас есть традиция ИСККОНа. Если мы обнаруживаем какой-то другой путь, то делаем этот путь своей традицией. Потому что нас интересует дух наставлений Прабхупады. Этот дух состоит в том, чтобы распространять книги, так или иначе, неважно, главное - распространять книги. Он говорил, что наша деятельность должна быть честной. Как бы мы это ни делали, это должно быть честным. В противном случае у нас возникают проблемы и страдает наша репутация. Тогда все остальные проповеднические программы, харинамы, распространение прасада и т.д., все это становится сложным. Прабхупада говорил, что его не интересуют результаты, его интересует качество. Но если мы становимся сознающими Кришну, то Он показывает нам, какие различные пути нам открываются. Я, например, делаю эту работу по связям с общественностью. Я провожу свое время, встречаясь с учеными, с представителями религиозных и правительственных кругов, провожу семинары для преданных. Я не раз думал о том, что мне также хотелось бы распространять много книг. Но как мне это делать? Если, например, я что-то готовлю на кухне, то очень трудно просто выбежать на улицу и начать распространять книги. Если мои мысли заняты семинаром, я не могу резко поменять свое сознание и начать распространять книги. Я размышлял над тем, как же мне этим заняться, и в конце концов решил: “Ну, так или иначе Кришна покажет мне”. И вот как-то раз один ученый спросил меня: “У вас есть Шримад-Бхагаватам?” Он мой друг, и наши отношения развивались до этого 5-6 лет. Он написал книгу о бхакти, о Раманудже Ачарье. Я всегда подчеркивал в разговорах с ним, что именно бхакти является сиддхантой Вед. И он думал об этом, он приходил постепенно к этому заключению. Наконец он сказал: “Я вижу, что эта Бхагавата Пурана имеет очень большое значение для вайшнавов, и я должен изучить эту книгу”. Так я продал целый комплект Бхагаватам. Я привез ему этот комплект, взял деньги и сказал: “Может быть, вашей библиотеке тоже нужно?” И он организовал покупку Бхагаватам его библиотекой в Кембриджском теологическом колледже. Он позвонил профессору религии в Оксфордском университете и его также спросил. Один методист теологии, который встретился с этим профессором, позвонил мне через некоторое время и сказал: “Я хотел бы получить комплект Бхагаватам”. В каком бы положении вы не находились, Кришна устроит так, что вы, так или иначе, сможете распространить какое-то количество книг. Эти люди не собираются просто читать книги, они собираются изучать их. И поскольку они ученые, то у них будут какие-то трудности. Например, Прабхупада переводит слово “Параматма” как “Верховная Личность Бога”, и технически это не совсем верно. Но это вайшнавская сиддханта, это вайшнавская интерпретация как она есть. Этот академик, мой друг, который купил комплект Бхагаватам, дал лекцию преданным на семинаре по языковой коммуникации. Нужно сказать, что английский Прабхупады, поскольку он был индусом, был также с индийским оттенком. Прабхупада произносил слово “преданные” не очень точно, небольшим акцентом. Вообще язык Прабхупады немного отличается от традиционного английского. Мы говорим “Прабхупад”, но это не английский, это искконовский английский. И академик указал на эти моменты. Он в течение трех дней жил среди преданных. И в своей лекции, когда он говорил “преданные”, он произносил это так, как делал это Прабхупада. Он не мог переделать себя. В процессе чтения Бхагаватам он постепенно пришел к тому, что, когда он видел слово “Параматма” переведенным как “Верховная Личность Бога”, он говорил: “Да-да, все понятно”. То есть он уже не обращал на это особого внимания.</w:t>
      </w:r>
    </w:p>
    <w:p>
      <w:pPr>
        <w:pStyle w:val="Normal"/>
        <w:ind w:firstLine="426"/>
        <w:jc w:val="both"/>
        <w:rPr/>
      </w:pPr>
      <w:r>
        <w:rPr>
          <w:rFonts w:eastAsia="Times New Roman Cyr" w:cs="Times New Roman Cyr" w:ascii="Times New Roman Cyr" w:hAnsi="Times New Roman Cyr"/>
          <w:sz w:val="22"/>
          <w:szCs w:val="22"/>
        </w:rPr>
        <w:t>Итак, в любой форме проповеди мы всегда можем немного распространять книги. Для этого ученого процесс пробуждения занял пять лет. Я подарил ему Бхагавад-гиту, в хорошем переплете, но я никогда не говорил с ним о ней и никогда не проповедовал, поскольку разумные люди не любят, когда им проповедуют. Я просто дружил с ним. Но если вы хотите распространять книги, то это придет, потому что это проповедь. Если у вас есть дух проповедника, то вы всегда изыщите тот или иной путь.</w:t>
      </w:r>
    </w:p>
    <w:p>
      <w:pPr>
        <w:pStyle w:val="Normal"/>
        <w:ind w:firstLine="426"/>
        <w:jc w:val="both"/>
        <w:rPr/>
      </w:pPr>
      <w:r>
        <w:rPr>
          <w:rFonts w:eastAsia="Times New Roman Cyr" w:cs="Times New Roman Cyr" w:ascii="Times New Roman Cyr" w:hAnsi="Times New Roman Cyr"/>
          <w:sz w:val="22"/>
          <w:szCs w:val="22"/>
        </w:rPr>
        <w:t>...Махарадж хотел, чтобы я поговорил о харинаме, поскольку у него сложилось мнение, что некоторые харинамы немного не организованы. Сегодня утром мы говорили об одежде. Когда вы выходите к людям, вы как бы делаете какое-то заявление. Мы хотим заявить им, что мы чисты, опрятны, мы духовные люди, занятые поклонением Господу. Мы не хотим заявлять, что мы хиппи или бродяги. Но иногда выходит, что мы заявляем именно об этом. Мы немного затронули этот вопрос сегодняшним утром. В Ирландии преданному не позволяют выходить на харинамы, если он не очень опрятен. Просто не позволяется. Он должен остаться в храме. Нужно иметь квалификацию для того, чтобы ходить на харинамы. Мужчина должен быть чисто выбрит. Также и женщины.(Смех) Все должны быть очень хорошо одеты, хорошая обувь, носки и т.д. У всех у вас должна быть хорошая одежда для харинам. Всякий раз, когда вы появляетесь на публике, вы должны выглядеть очень хорошо. Если у вас не хватает времени для того, чтобы выстирать и приготовить свою одежду, то вы должны попросить президента предоставить вам на это время, поскольку это очень важно, это проповедь. Также, когда вы выходите на харинаму, вы должны чувствовать местное населене. В Нью-Майапуре, во Франции, когда преданные получили этот замок, они решили отпраздновать это грандиозной харинамой в ближайшей небольшой деревне. Двести преданных полностью загородили всю улицу, и всем людям приходилось идти в одном направлении. Все женщины разбегались прочь. Мощная харинама. Блестящая. Они никогда не простили нам этого. Преданные не могли даже торговать в этой деревне. Это было двадцать лет назад. Это деревенские люди, они не забыли этого. Они как слоны, во многих отношениях.</w:t>
      </w:r>
    </w:p>
    <w:p>
      <w:pPr>
        <w:pStyle w:val="Normal"/>
        <w:ind w:firstLine="426"/>
        <w:jc w:val="both"/>
        <w:rPr/>
      </w:pPr>
      <w:r>
        <w:rPr>
          <w:rFonts w:eastAsia="Times New Roman Cyr" w:cs="Times New Roman Cyr" w:ascii="Times New Roman Cyr" w:hAnsi="Times New Roman Cyr"/>
          <w:sz w:val="22"/>
          <w:szCs w:val="22"/>
        </w:rPr>
        <w:t>Однажды в Литве Радхаштами совпал с национальным трауром... Прабхупада говорит, что если мы ради нашего движения делаем что-то, что причиняет беспокойство публике, то это вовсе не хорошо. Просто надо думать об этом, это просто здравый смысл. Если вы выходите на улицу, а у всех вытянутые лица и национальный траур, то харинама не должна быть очень зажигательной, с большими улыбками, все в экстазе... Это не очень соответсвует переживаниям общественности. В этот день мы не должны петь. Мы можем петь в храме.</w:t>
      </w:r>
    </w:p>
    <w:p>
      <w:pPr>
        <w:pStyle w:val="Normal"/>
        <w:ind w:firstLine="426"/>
        <w:jc w:val="both"/>
        <w:rPr/>
      </w:pPr>
      <w:r>
        <w:rPr>
          <w:rFonts w:eastAsia="Times New Roman Cyr" w:cs="Times New Roman Cyr" w:ascii="Times New Roman Cyr" w:hAnsi="Times New Roman Cyr"/>
          <w:sz w:val="22"/>
          <w:szCs w:val="22"/>
        </w:rPr>
        <w:t>- Нечто подобное произошло в Австралии, когда преданные проводили харинаму в день поминовения павших на войне героев Австралии. Солдаты начали драться с преданными. Преданные оборонялись караталами. Это было просто сумасшествие. Сотни солдат и сотни преданных. Больше в этот день мы никогда не выходили на улицу.</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анные были опьянены любовью к Богу.(Смех) Они очень расчувствовалис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То же самое случилось во время Ратха-ятры в Москве, в парке Горьког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м было очень много пьяных матросов, и тоже были трения. В день ВМФ.</w:t>
      </w:r>
    </w:p>
    <w:p>
      <w:pPr>
        <w:pStyle w:val="Normal"/>
        <w:ind w:firstLine="426"/>
        <w:jc w:val="both"/>
        <w:rPr/>
      </w:pPr>
      <w:r>
        <w:rPr>
          <w:rFonts w:eastAsia="Times New Roman Cyr" w:cs="Times New Roman Cyr" w:ascii="Times New Roman Cyr" w:hAnsi="Times New Roman Cyr"/>
          <w:sz w:val="22"/>
          <w:szCs w:val="22"/>
        </w:rPr>
        <w:t>Конечно, трудно иметь дело с пьяными людьми. Я приведу в пример то, что произошло в Швеции. Швеция - страна, где люди очень сдержанны. Они очень культурные. И, как правило, у них много денег. Преданные выходили на харинаму и были очень экстатичны, устраивали большой “Харибол!” Но это не по-шведски. Люди просто стоят в стороне, и это их никак не затрагивает. Через несколько лет преданные поняли, что нет связи с населением. Сейчас они летом путешествуют, ставят скамью, садятся с мелодичными караталами и таким образом проводят сладкие бхаджаны-харинамы. Они специально упражняются в игре на музыкальных инструментах и затрачивают на это очень много времени, но это очень сладостно слушать. Это продолжается целый день, и никто их не беспокоит. Но люди приходят и слушают. Они достигли результата - эти люди слушают Святое Имя. А иначе они убегают прочь или стоят и критикуют преданных. Но они могут стоять и прислушиваться к сладкому Святому Имени. То же самое мы сделали и в Германии. Немцы не любят преданных, но они стоят и слушают харинаму. Вы должны приспособиться к местной национальной психологии. В Ирландии мы также проводим харинамы, но мы не танцуем. Очень редко. Мы просто идем по улицам под сладостные звуки гармонии. Ирландцам нравится музыка. Они буквально часами стоят и слушают. Юноши и старики. Если вы выходите на улицу регулярно, то они просто начинают выучивать мантру. Мы начинали замечать те же самые лица, которые беззвучно подпевали. Такой подход гораздо лучше. Если киртан становится действительно экстатическим, то мы можем танцевать, но это должно происходить естественно. Иногда киртан - это просто предлог для того, чтобы “разрядиться”. Но это не киртан, киртан - это медитативный процесс. Он предназначен для того, чтобы думать о Кришне, думать о Святом Имени. Это не дискотека. Но в Ирландии мы посещаем фестивали поп-музыки, рок-музыки, фольклорной музыки. Мы проводим киртаны, раздаем прасад, даем лекции. Там очень много молодежи, и когда киртан достигает экстаза, то преданные начинают танцевать, люди начинают танцевать, и у вас может быть 500 человек, которые танцуют и поют Харе Кришна. В прошлом году мы прекратили киртан в час ночи, а пели мы с восьми часов утра. Мы говорили:</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се, мы закрываем, все выходят наружу, все кончено!” И все ушли. Но через полчаса рядом с нашим тентом было уже человек 600: “Криш-на! Криш-на! Криш-на!” Они хотели киртана. А мы хотели спать. Но единственное, что мы могли сделать - это проснуться, одеться и начать киртан. И мы начали три киртана и разошлись в различных направлениях. Мы как бы потерялись. А потом все преданные, потерявшись, прибежали обратно.</w:t>
      </w:r>
    </w:p>
    <w:p>
      <w:pPr>
        <w:pStyle w:val="Normal"/>
        <w:ind w:firstLine="426"/>
        <w:jc w:val="both"/>
        <w:rPr/>
      </w:pPr>
      <w:r>
        <w:rPr>
          <w:rFonts w:eastAsia="Times New Roman Cyr" w:cs="Times New Roman Cyr" w:ascii="Times New Roman Cyr" w:hAnsi="Times New Roman Cyr"/>
          <w:sz w:val="22"/>
          <w:szCs w:val="22"/>
        </w:rPr>
        <w:t>...Так, чтобы другие люди могли услышать. Тогда они очистятся. Я не знаю национальных особенностей вашей культуры, психологии, музыки, танцев и т.д. Вы должны приспособиться ко всему этому. По-моему, в Литве развито хоровое пение. Это знаменитая вещь. Вы можете сделать так, что люди будут воспевать Харе Кришна на несколько голосов. В Уэльсе преданные делают это. Эта страна также знаменита своим пением. Все преданные поют Харе Кришна на уэльские национальные мотивы. Это прекрасн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Что значит харинама во время дождя и снег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оссии преданные идут на харинаму несмотря ни на что.</w:t>
      </w:r>
    </w:p>
    <w:p>
      <w:pPr>
        <w:pStyle w:val="Normal"/>
        <w:ind w:firstLine="426"/>
        <w:jc w:val="both"/>
        <w:rPr/>
      </w:pPr>
      <w:r>
        <w:rPr>
          <w:rFonts w:eastAsia="Times New Roman Cyr" w:cs="Times New Roman Cyr" w:ascii="Times New Roman Cyr" w:hAnsi="Times New Roman Cyr"/>
          <w:sz w:val="22"/>
          <w:szCs w:val="22"/>
        </w:rPr>
        <w:t>Это индивидуальное решение. Люди должны быть уверены, что вы серьезны. Я не думаю, что вы должны носить влажное дхоти. Мы в Ирландии тоже этим занимались, но прекратили. Если мы выходим из храма и начинается дождь, то мы не идем. Как правило, в такое время и на улице-то нет никого. В Индии есть поговорка: Только безумные псы и англичане выходят на полуденное солнце. В Индии выходить на прогулку в полдень считается признаком сумасшествия, поскольку в это время очень жарко. Я не знаю, может быть, в России принято выходить на прогулку во время снега или дождя. Но если это выглядит немного безумным, то лучше не делать этого. В Ирландии часто идут дожди. Весь тот дождь, который идет с Атлантического океана, сначала проливается на Ирландию. Мы просто выбрали те части города, в которых есть убежище от дождя. Если это не проливной дождь, а просто моросит, то мы уходим и стоим там. Это не выглядит безумны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Есть ли необходимость выходить на харинаму не в вайшнавской одежде?</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икогда не слышал об этом. Почему может возникнуть такая необходимост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ь какие-то преимущества?</w:t>
      </w:r>
    </w:p>
    <w:p>
      <w:pPr>
        <w:pStyle w:val="Normal"/>
        <w:ind w:firstLine="426"/>
        <w:jc w:val="both"/>
        <w:rPr/>
      </w:pPr>
      <w:r>
        <w:rPr>
          <w:rFonts w:eastAsia="Times New Roman Cyr" w:cs="Times New Roman Cyr" w:ascii="Times New Roman Cyr" w:hAnsi="Times New Roman Cyr"/>
          <w:sz w:val="22"/>
          <w:szCs w:val="22"/>
        </w:rPr>
        <w:t>- Просто в нашем случае иногда получается так, что в храме остаются 1-2 брахмачари, а остальные выходят на распространение книг. На харинаму приходят, как правило, только прихожане, а у них нет вайшнавской одежд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Это нормально, если этот киртан приятен для слуха, и все выглядит опрятным. Все должно быть хорошо организовано. Это ведь не просто какое-то сборище хиппи. Если кто-то хочет участвовать в харинаме, то вы должны сказать ему, что он должен выглядеть очень опрятно, чтобы вызывать к себе уважение, поскольку он представляет движение Прабхупады. Когда мы распространяли книги и проводили киртан в Ирландии в самые первые дни, у нас не было каратал и тилаки. Мы даже не могли позволить себе отправиться в Индию. Мы покупали свои дхоти в магазинах или просто носили белые и шафрановые рубашки. Мы стояли на улицах и использовали крышки от кастрюль. Сейчас мы так не делаем. Теперь у нас шелковые дхот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Особенно в Германии некоторые преданные - профессиональные музыканты. Они играют на очень хороших инструментах. На классических индийских инструментах, на флейтах. Это очень хорошо звучит. Когда вы слушаете, вам кажется, что эта музыка льется с небес. И они специально занимаются пением. У них очень строго - только лучшие певцы могут петь киртан. Это для публики. Для мангала-арати, конечно, любой. Но на публике только лучшие певцы поют, только лучшие мридангисты играют. Один плохой игрок на караталах может разрушить весь киртан. Не чувствуйте себя неловко, забирая караталы у того, кто не умеет на них играть. Если вы играете на “два”, а он играет на “три”, то это, конечно, невыносимо. Если кто-то не умеет петь или играть на музыкальных инструментах, то он не должны заниматься этим на публике. Если вы увидите публичный киртан в Германии, то там поет Шачинандана Свами, и его окружают очень искусные и опытные преданные. Они очень серьезно относятся к киртану. Преданные специально откладывают деньги для того, чтобы отправиться в Индию и купить самую первоклассную гармонию. И никто не посмеет до нее дотронуться. Они заставляют Говинду Свами и других специалистов обучать их игре на гармонии. Они очень серьезно относятся к своему служению. Играть на этих инструментах - это целая наука. Это то, чему мы можем научиться. Вы должны обращаться к преданным, которые умеют играть на караталах, и просить их научить вас. Еще вопрос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что-то насчет поведения на харинамах).</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Если кто-то выражает свое неудовольствие, то группа харинамы должна просто идти дальше. Всегда быть смиренными. Это один из наших проповеднических принципов. Тогда вы сможете постоянно проводить харинамы. Если это физическое насилие, то нужно обходиться с этим очень тонко. Не так, что все преданные набросятся на него и начнут колотить караталами и гонгам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 Москве сейчас на харинамах специальные охранники в кармической одежде, без шикх, без тилак, и кшатрийской природ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На фестивалях в Ирландии у нас тоже такая же система. Это эффективно. Случаи, когда охранники применяли физическое насилие, очень редки. Если существует постоянно такая проблема, то использовать охранников - хорошее решение. Если это бывает редко или случайно, то все равно должны быть какие-то преданные, у которых такое служение - защищать харинамы. А все остальные должны стоять в стороне. А не так, что все преданные сходят с ума и начинают избивать всех карми подряд. Это должно быть служением определенных преданных. В Ирландии у нас есть охранники, хотя у нас очень редки случаи с физическим насилием. Только на одном фестивале я был одним из таких охранников, но я ни разу в жизни не дрался, я всегда избегал этого. Это было не самое подходящее для меня служение, но, так или иначе, меня попросили. Я спрашивал преданных: “Что вы делаете в таких случаях?” Другие преданные были настоящими ирландцами, они привыкли драться. И как всегда бывает с хорошими бойцами, они не искали драки, а всегда пытались избежать ее. Они подходили к человеку и говорили: “Понимаете, конечно, мы исповедуем ненасилие, но мы не пацифисты”. Как правило, этого было достаточно. Человек не знал, что и подумать. Один преданный говорил: “Мы практикуем тай-цзы. Я могу вытащить из вас все кишки, и вы даже не заметите”. Только подумайте, кто же станет рисковать.(Смех)</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могу рассказать историю, когда преданные были агрессивны, они не был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иренны или почтительны. В течение многих лет в Ирландии полици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ходила к нам и просила уйти с того места где мы проводили харинаму, 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всегда уходили в другое место. Они всегда уважали это. Никогда не был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аких проблем, поскольку мы были хоть немного смиренными. Поэтому м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али харинамы три раза в неделю. Но один президент храма был немного</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грессивен, и он решил, что стоять здесь</w:t>
      </w:r>
    </w:p>
    <w:p>
      <w:pPr>
        <w:pStyle w:val="Normal"/>
        <w:ind w:firstLine="426"/>
        <w:jc w:val="both"/>
        <w:rPr/>
      </w:pPr>
      <w:r>
        <w:rPr>
          <w:rFonts w:eastAsia="Times New Roman Cyr" w:cs="Times New Roman Cyr" w:ascii="Times New Roman Cyr" w:hAnsi="Times New Roman Cyr"/>
          <w:sz w:val="22"/>
          <w:szCs w:val="22"/>
        </w:rPr>
        <w:t>- наше неотъемлемое право. Он постоянно спорил с полицией: “Это мое право, это движение санкиртаны, вы не имеете права!... Наш авторитет - Бог!” И в течение нескольких месяцев в отношениях с полицией развилась напряженность. Однажды случилось так, что к тому, кто вел харинаму, подошел полицейский и сказал: “Вы должны перейти в другое место”. И тут преданные проявили агрессивность. Один преданный пошел прочь, и полицейский попытался задержать его, схватив за курту. Рукав курты оторвался. Поскольку этот преданный был тем агрессивным президентом храма, то и все преданные под его началом были такого же толка. Немного фанатики. Следуют за авторитетом. Когда они увидели, что на авторитета напали, то они все напали на полицейского. Полицейский достал свою дубинку. Другой преданный схватил ее и выбросил. Два других полицейских побежали по улице, увидев это. Один преданный подкрался сзади, схватил их за головы и бросил на землю. Через десять минут там уже было семь полицейских машин. Довольно крутая сцена. Все преданные запрыгнули в полицейские машины и закрыли двери изнутри. Это было полное безумие. Все люди говорили: “Не трогайте Харе Кришна!” Там было несколько брахманов. Они стояли с открытыми ртами, не понимая, что происходит. Религиозные преданные. Это было безумие. Всех арестовали - 15 преданных. Это было вовсе не зд @й ай+й.жйЁж+ жйЁжй+ -+ой юайбвй ї по·. й в ж·+ бйнлв·п йз+Ём +а+-пв Ё и++ а+югв ж··.</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йЁ·в+, звй ж·ав Ё -йо_+Ё нлвм бо -йбвЁл · -йо_+Ё нлвм юйЁпв йз+Ём ейайий. йбжйомжг нвй юайюй++-Ё·з+бж п юайЬа . вй + и йнпї ЁЁйбвм ж ж +Ё+-_+ай+ - бо+-·вм ї в ж·· ++й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_++з б л нг-+ Ьй+йа·вм й а бюайбва Ё+Ё·· юа б - . а+- ЁЁл+ +б+ +й+ зг+бв+гов +йй-ги++о+Ё·+?</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юйз+г нл · Ё+в? вй ї +·б·в йв вйЬй, жвй + с окружает. Надо быть хорошим оратором.</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Он будет жестоко страдать. Прабхупада не хотел, чтобы мы были нечестными, и этого достаточно. Мы даже не заботимся - наслаждение это или страдание, просто Прабхупада не хотел этого. Но мы не должны избегать делать что-либо просо потому, что боимся реакции... (Вошел Прийаврата дас):</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абхуджи упоминал много важных моментов касательно “Пищи для жизни”.</w:t>
      </w:r>
    </w:p>
    <w:p>
      <w:pPr>
        <w:pStyle w:val="Normal"/>
        <w:ind w:firstLine="426"/>
        <w:jc w:val="both"/>
        <w:rPr/>
      </w:pPr>
      <w:r>
        <w:rPr>
          <w:rFonts w:eastAsia="Times New Roman Cyr" w:cs="Times New Roman Cyr" w:ascii="Times New Roman Cyr" w:hAnsi="Times New Roman Cyr"/>
          <w:sz w:val="22"/>
          <w:szCs w:val="22"/>
        </w:rPr>
        <w:t>Мы можем очень много говорить об этой программе, это может занять на самом деле целый месяц, что я и планирую на семинарах в рамках вайшнавского института высшего образования. В следующем году мы планируем провести месячный семинар по “Пище для жизни” (FFL). Как проводить FFL, чистота, вайшнавский этикет, как привлечь СМИ, как иметь дело с правительством, сбор пожертвований, очень много важных вещей. Сегодня я скажу совсем немного. Какое благо может принести для наших храмов эта программа? Шаунака Риши Прабху говорил о многих ее положительных аспектах, и в особенности это может помочь нам улучшить нашу репутацию. Репутации ИСККОНа основывается на FFL. FFL помогает не только поддерживать нашу репутацию, но и создать ее. Чтобы репутацию поддерживать, надо ее иметь. Репутацию в СМИ, среди общественности и в правительстве. У нас есть очень хороший опыт с этим в Австралии. Наверное, многие из вас знакомы с историей об австралийской ятре. В конце семидесятых было очень трудно проповедовать сознание Кришны. В Австралии мы попадали во всякие передряги на улицах из-за харинам. Регулярно на улицах проходили драки наших брахмачари с каким-нибудь пьяницей. Мы не могли распространять книги. Люди просто рвали книги прямо перед нами. Преданных регулярно сажали в тюрьму. Прабхупада даже говорит об этом в Чайтанья-чаритамрите. Но в 1980 году произошло нечто чудесное. Была одна очень знаменитая телепередача “60 минут”. Они решили сделать специальный документальный материал о “детях Кришны”. И пришли они к нам для того, чтобы найти у нас недостатки. Они хотели разрушить наше движение. При подготовке своих передач они часто использовали такой прием: проникали в какую-нибудь организацию и находили там недостатки, чтобы потом взорвать их. Был у них один такой профессионал по имени Релси. Они пользовались таким методом: подкрадывались вместе с видеооператором к двери, распахивали дверь ногой, врывались и начинали брать интервью. Так они ловили людей на совершении незаконных поступков, преследовали их на улице с камерой и т.д. Это было очень популярное шоу. Они сделали это даже с нами. Они поймали преданного, который распространял книги, погнались за ним по улице, и с его головы упал парик. Затем одного нашего преданного однажды пригласили на свое шоу. И начали выпытывать у него: “Что вы делаете, зачем вы носите парики?” “В париках мы кормим людей, - ответил преданный, - мы, может, и собираем деньги в париках, но эти деньги идут на то, чтобы кормить людей”. И он сказал еще на этом телевизионном шоу: “Мы бросаем вам вызов, приходите к нам в храм и посмотрите, как мы кормим людей!” И они пришли, чтобы разрушить нас и найти недостатки в нашей системе образования. Но когда они пришли, то это было большое удивление для них. Они увидели, что мы нормальные люди. Они поговорили с преданными, преданные угостили их прекрасным прасадом. И дети были такими чистыми, такими счастливыми. А в результате получился прекрасный документальный фильм о движении Харе Кришна. И все эти репортеры полностью изменились. Тринадцатью годами позже эти же самые репортеры сделали другой документальный фильм на том же материале, о тех же детях: как они выросли, что с ними произошло. Из девяти детей, которые изначально там были, остались преданными только трое. Это могло выглядеть очень плохо. Но поскольку этим репортерам нравилось наше движение, то они представили это в позитивном плане: “Вот эти шестеро были Харе Кришна, но у них была независимость, и они решили жить вне Харе Кришна”. Они могли бы это подать в очень отрицательном духе. Потом они сравнили тех, кто решил перестать быть преданными, и тех, кто остался преданными, и это сравнение вышло в пользу преданных. Девушка, которая ушла, пела в баре, была со всякими мужчинами. А потом они показали ту девушку, которая осталась в движении, она выглядела очень чистой и разумной. Затем показали Прахлада - одного из этих детей, тогда ему было пять лет. Сейчас ему восемнадцать. Они спросили его: “Прахлад, как по-твоему, олицетворяешь ли ты собой успех вашей системы образования?” В ответ он сказал: “Ну, я не знаю, я очень стараюсь”. Он выглядел очень смиренным. Это вновь был очень позитивный показ Харе Кришна. Первый фильм 80-го года имел революционный эффект, он оказал просто магическое действие на публику. За одну ночь преданные стали чудесными людьми. И лидеры нашего движения очень хорошо воспользовались этой изменившийся репутацией. Они выпустили много цветных журналов, описывающих жизнь Харе Кришна, и распространили их по всей Австралии. В то же самое время, за 80-е годы, мы увеличили распространение пищи, усилив программу FFL.</w:t>
      </w:r>
    </w:p>
    <w:p>
      <w:pPr>
        <w:pStyle w:val="Normal"/>
        <w:ind w:firstLine="426"/>
        <w:jc w:val="both"/>
        <w:rPr/>
      </w:pPr>
      <w:r>
        <w:rPr>
          <w:rFonts w:eastAsia="Times New Roman Cyr" w:cs="Times New Roman Cyr" w:ascii="Times New Roman Cyr" w:hAnsi="Times New Roman Cyr"/>
          <w:sz w:val="22"/>
          <w:szCs w:val="22"/>
        </w:rPr>
        <w:t>Итак, по одной только милости Кришны, мы приобрели удивительную репутацию. СМИ могут в одно мгновение изменить мнение людей. Мы этим воспользовались и ковали железо, пока оно было горячо. Мы поддерживали свою репутацию, в особенности мы поддерживали ее этой программой FFL. И до сегодняшнего дня наша репутация такова, что очень значительные люди открыто хвалят наше движение. Не так давно Шаунака Риши Прабху попросил меня воспользоваться своими связями с политиками в Австралии, чтобы они подписали письма в Венгрию в связи с тем кризисом. И мы немедленно получили письма от одного политика, прекрасные письма. Он сделал это, поскольку был нашим другом. Он очень уважал наше движение. И все это произошло на основе FFL. На первой встрече с ним мы просто оставили прасад в его офисе. Я оставил ему небольшую записку: “Харе Кришна, попробуйте, пожалуйста, эти блюда Кришна-прасад”. На следующий день я пришел на его день рождения и просто оставил книгу. Через несколько лет я пришел опять, принес ему немного прасада и спросил, не мог бы он помочь нам собрать пожертвования. До этого он никогда со мной не встречался. Но однажды я пришел к нему в офис, и он был там, до этого его было трудно застат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он узнал, что я нахожусь в приемной, то немедленно позвал меня:</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Пожалуйста, заходите, я хочу познакомиться с вами”. И он усадил меня в своем большом офисе за большой стол и сказал: “Я давно хотел встретиться с вами!” И начал задавать мне вопросы о Кришне: “Скажите, а что это вообще такое - Кришна? Ты выглядишь нормальным человеком, как же ты стал Харе Кришна?” И в течение целого часа я просто проповедовал ему. Мы даже не говорили о FFL. Он просто задавал вопросы о Прабхупаде и Кришне. Но изначально этот контакт произошел благодаря FFL. Это была та платформа, с которой он мог воспринимать меня как Харе Кришна. Это как бы оправдание для того, чтобы говорить с кришнаитами, которых не очень уважают. В Австралии много таких людей, политиков, которые открыто поддерживают нас из-за этой программы FFL. Распространение прасада - это огромное подспорье для улучшения нашей репутации и поддержания ее. Есть также примеры в рижском храме. Я попросил Хришикешу Прабху написать отчет об этом. Я могу прочитать вам часть его, чтобы дать представление об эффективности этой программы. Латвия очень небольшая страна - всего два с половиной миллиона человек. А в храме пятьдесят преданных. И там возникли проблемы с правительством и общественностью, когда одна девушка начала приходить в храм. Она изучала органную музыку в лютеранской церкви, и ее мать была очень недовольна тем, что она стала практиковать сознание Кришны. Она начала бить ее. Тогда эта девушка убежала от нее. Мать не могла ей всего этого простить и стала обращаться ко всем важнейшим людям в обществе. Она начала пропаганду: “Вы должны спасти этих невинных детей от сатанической секты Харе Кришна!” Это очень круто. Она начала кампанию в прессе, телевидении и радио. Она начала собирать других неудовлетворенных матерей. Они провели демонстрацию перед парламентом. И у Харе Кришна появился очень плохой имидж тех, кто разбивает семьи. Преданные стали думать о том, как отреагировать на это: “Мы подадим на эти газеты в суд!” Вместо того, чтобы встретиться со своими матерями и попытаться что-то решить, они решили действовать таким способом. Они подали на газеты в суд, и газеты были реабилитированы. Все это выглядело очень скверно. Открыто нападать на газеты - очень рискованное занятие. А весной 1992 года они начали FFL. Их FFL была действительно очень простой: горячая вода с зеленым горошком. Они кормили двести человек в день. И они были в экстазе, они наслаждались этим. Они даже не понимали, что это просто несъедобно. Это невозможно дать даже животным. Но люди ценили это. Почему же они ценили это? Поскольку это был прасад! .......?........ Или, может быть, они поклонялись Господу Шиве? (Смех) Но они очень ценили эту...???... Но, конечно, надо делать нечто более значительное. Но если это делать получше, то FFL будет лучше, чем прасад для преданных. (Смех) Это было действительно так, поскольку прасад преданных был очень аскетичным. Хлеб был похож на камни, каша без сахара и без соли. Какой-то обойный клей. Просто одна мука и вода. Крахмал с вареными яблоками. Потом не стало и яблок, это была чистая клеющая субстанция. Бесцветная тягучая слизь. Там тонула ложка. Такой был прасад. Поэтому я в Риге долго не задерживался. Но когда я приехал вновь, то был очень впечатлен. Все было настолько лучше! Преданные были в экстазе, поскольку они получили так много пожертвованной общественностью пищи из-за FFL. Когда они начали эту программу FFL, люди стали все больше и больше слышать об этой программе, и они стали ценить ее. Зимой были очереди в храм длиной в несколько сот метров. Представьте себе - на главной улице Риги. Это очень впечатляюще. В зимние месяцы они раздавали 1500 порций прасада в день. Так из плохого начала развились замечательные вещи. И как сказал Шаунака Риши Прабху, им разрешили на пять лет остаться в том доме, из которого их уже выгоняли. За них заплатили аренду до 1996 года, и они собирают тысячи долларов пожертвований. Один правительственный чиновник уже рассматривает вопрос о том, чтобы пожертвовать им другое здание для еще одной кухни FFL. Также они открыли вегетарианский ресторан “Рама”. На латышском “Рама” означает спокойствие и мир. А также они начали бесплатно раздавать одежду. И то, что проходит там сейчас - это очень большое событие, его освещает пресса и телевидение.</w:t>
      </w:r>
    </w:p>
    <w:p>
      <w:pPr>
        <w:pStyle w:val="Normal"/>
        <w:ind w:firstLine="426"/>
        <w:jc w:val="both"/>
        <w:rPr/>
      </w:pPr>
      <w:r>
        <w:rPr>
          <w:rFonts w:eastAsia="Times New Roman Cyr" w:cs="Times New Roman Cyr" w:ascii="Times New Roman Cyr" w:hAnsi="Times New Roman Cyr"/>
          <w:sz w:val="22"/>
          <w:szCs w:val="22"/>
        </w:rPr>
        <w:t>Другой очень важный момент - то, что распространение прасада помогает распространению книг. Мы все это очень хорошо понимаем. Какой распространитель книг не знает, что мы кормим голодных для того, чтобы распространять книги. Иногда мы кормим кого-то для того, чтобы продать ему книгу, если он отрицательно настроен. Почему мы говорим людям, что кормим кого-то? Какие-нибудь есть соображения?</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обудить в них сострадательност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ля того, чтобы на этого человека пролилась милость Кришн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Я думаю, что главная причина, по которой мы говорим людям, что кормим кого-то, заключается в том, что таковы качества, основываясь на которых, действуют брахманы. Когда мы говорим, что кормим голодных, мы представляем себя как заботливых, сострадательных и социально полезных людей. Именно такие качества ценят люди. Они очень высоко ценят такие качества в человеке. А что касается нас, то это показывает, что мы люди из этого мира, что мы часть этого сообщества. Мы здесь, чтобы помочь обществу. Чтобы сделать позитивный общественный вклад. И что есть люди, которые дают позитивную альтернативу. Что есть люди, которые практикуют то, что мы проповедуем. Есть люди, которые будут слушать это. Поскольку мы часто встречаемся с критикой: “Да, мне нравится ваша философия, ваши книги - просто фантастика, но что вы делаете на самом деле?” Я встречался с этим. Я встречался с такой критикой в Донецке. Было двенадцать часов дня, и я вышел прогуляться, чтобы повторить джапу. Там был старый садовник и его жена. Они тяжело работали, что-то копая. И я увидел самого себя со стороны вместе с Мурали Кришной, повторяющими в экстазе мантру. Он копал и смотрел на нас искоса. Потом он воткнул лопату в землю и сказал: “Почему вы не работаете? Я старик и так тяжело работаю, а вы просто прогуливаетесь и целый день молитесь! Почему бы вам чего-нибудь не сделать?” Двадцать минут он ругался с Мурали Кришной, и я ничего не мог понять. Но я мог понять, что происходит. Мурали убеждал его: “Да это Святое Имя, это духовная деятельность, и все такое...” Конечно, он был прав. Но тот человек не мог оценить это по достоинству. Такие люди не способны это понять. Это было откровением для меня, что он на самом деле - один из многих миллионов людей, которые думают таким же образом. Во время приезда Прабхупады в Россию он встретился с одним любознательным молодым человеком и сказал, что когда для проверки готовности риса вы берете одно зернышко и по этому зернышку определяете готовность всего риса, так же и по этому молодому человеку можно было понять, что в России миллионы религиозных людей. Я думал точно так же в отношении этого человека: “Это типично для миллионов и миллионов людей”. Они смотрят и думают: “Ну что же вы делаете для общества? Просто продаете книги? Целый день повторяете мантру? Что вы делаете?” И на самом деле это очень важный момент. У этого человека была очень веская причина когда он критиковал нас. Поскольку я все равно в это время не должен был повторять джапу. Я был в майе, было двенадцать часов дня, и я должен был давно уже закончить свои круги. Я должен был уже работать, но все еще повторял джапу. Это майа. Мы должны работать в это время. Так что у него была веская причина. Я извлек из этого кое-какие положительные уроки, я не думал просто, что он совершенно в майе, я думал, что я тоже в майе.</w:t>
      </w:r>
    </w:p>
    <w:p>
      <w:pPr>
        <w:pStyle w:val="Normal"/>
        <w:ind w:firstLine="426"/>
        <w:jc w:val="both"/>
        <w:rPr/>
      </w:pPr>
      <w:r>
        <w:rPr>
          <w:rFonts w:eastAsia="Times New Roman Cyr" w:cs="Times New Roman Cyr" w:ascii="Times New Roman Cyr" w:hAnsi="Times New Roman Cyr"/>
          <w:sz w:val="22"/>
          <w:szCs w:val="22"/>
        </w:rPr>
        <w:t>Смысл в том, что эта программа FFL является практической демонстрацией того, как мы помогаем обществу. Мы должны практически продемонстрировать, как движение сознания Кришны решает проблемы мира. Говорится, что пример лучше, чем поучения, мы должны физически что-то делать. Так, например, в своих книгах Прабхупада говорит вновь и вновь о варнашраме, о фермерских сообществах. Мы должны создавать такие сельхозобщины. Это наша культура, это наша философия - жить на фермах. Город - это ад. Это просто место, где оставляют испражнения. Мы должны быть очень ответственными, чтобы создать целостное общество Харе Кришна. Здесь очень много надо сделать. В книгах сказано так много, и мы должны продемонстрировать это на практике. И эта программа FFL является практической демонстрацией. Есть проблема голода, и мы решаем ее. Очень просто и мощно. Причем мощно не только в плане убеждения масс, это очень эффективно в оказании влияния на лидеров. Лидеры должны обратить внимание на эту программу. Почему? Потому что мы делаем за них их работу. Они должны были бы делать это. Их выбрали для того, чтобы они делали это. Им за это платят. Кормя нуждающихся людей, мы делаем эту работу за них. Они просто берут налоги с жителей и ничего не делают, сидят сложа руки. Для них это должно быть стыдно. Зачастую они даже не хотят признаться в своих ошибках. Нет никаких проблем, у них нет голодных. Но те, кто занимаются решением этих проблем, просто смеются над такими высказываниями. Проводя программу FFL, мы привлекаем внимание таких лидеров. Прабхупада хотел, чтобы мы это делали. Он хотел оказать влияние на лидеров общества. Он очень хотел этого. Он всегда подчеркивал, что мы должны привлечь разумные слои и лидеров общества. Шрила Прабхупада говорит:</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Моя идея в том, что я хочу привлечь внимание сильных мира сего. Если они будут сотрудничать с нами, то мы еще лучше сможем продвигать вперед наше движение. Сейчас мы проповедуем в маленьком масштабе...” И в особенности он подчеркивал мощное влияние благотворительности. В 1973 году в своем письме к Дамодаре Прабхупада говорит:</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Если лидеры сегодняшнего общества ознакомятся с благотворительной деятельностью для человеческого блага, и если они помогут нам распространить то, чему они от нас научились, среди общей массы людей, то этому следует уделить особое внимание...”</w:t>
      </w:r>
    </w:p>
    <w:p>
      <w:pPr>
        <w:pStyle w:val="Normal"/>
        <w:ind w:firstLine="426"/>
        <w:jc w:val="both"/>
        <w:rPr/>
      </w:pPr>
      <w:r>
        <w:rPr>
          <w:rFonts w:eastAsia="Times New Roman Cyr" w:cs="Times New Roman Cyr" w:ascii="Times New Roman Cyr" w:hAnsi="Times New Roman Cyr"/>
          <w:sz w:val="22"/>
          <w:szCs w:val="22"/>
        </w:rPr>
        <w:t>Он писал это Дамодаре для того, чтобы подчеркнуть, что мы должны заставить людей ценить нашу благотворительную деятельность. Есть вопросы? ...Поскольку у нас есть еще третье препятствие, на которое уже указывал Шаунака Риши. Так что программа FFL может дать очень много денег вашим храмам. В связи с этим я хочу зачитать кое-какие цифры. В начале этого года на программу “Харе Кришна FFL” от федерального правительства было получено 120 000 долларов. Это очень большая сумма. Мы получили эти деньги из департамента занятости. Мы привлекли десять человек к выращиванию овощей на нашей ферме. Таким образом, их люди выращивают овощи для программы FFL. Мы получили также много зерна на сумму 400 000 долларов за последние годы. Это много. В столице Австралии Канберре за последние три года мы получили 20 000 долларов. И каждые три года получали микроавтобус за 20 000 долларов. Все эти средства направлялись на программу FFL. А в действительности они шли на программу воскресного пира. Они проводили эту программу в центре города в одном публичном зале. Двадцать минут пели Харе Кришна, двадцать минут проводили лекцию по Бхагавад-гите, раздавали сто порций прасада, и это называлось FFL. И они получали большие деньги от правительства. Плюс новый автомобиль. Это хороший пример того, как программа FFL помогает распространять сознание Кришны. Это столица Австралии. Что касается получения средств, то к сожалению, преданные просили денег на эту программу, но деньги шли не на нее. С духовной точки зрения тут нет ничего страшного, поскольку все это идет на служение Кришне, и все равно все деньги принадлежат Ему. Но с точки зрения этики и законности это плохо. Такое “трансцендентное” обращение с деньгами выглядит очень плохо в глазах публики. Мы должны быть честными. Это последняя нога быка Дхармы. Мы представляем Абсолютную Истину. Таким образом, нам надо поступать в соответствии с тем, что мы проповедуем. Это цитата уже сегодня приводилась, когда Шрила Прабхупада говорит, что каждая копейка, особенно для раздачи пищи, должна быть использована именно для этой цели. Если мы говорим человеку, что его деньги пойдут на то, чтобы кормить голодных, то они и должны идти на это. Мы должны быть очень честными. В Австралии, когда преданные просят пожертвования, они говорят:</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Да, мы кормим, у нас есть самодостаточные сельхозобщины, мы защищаем коров, и мы даем консультации, мы избавляем наркоманов от их болезни...” Таким образом тот, кто просит пожертвования, раскрывает много направлений нашей деятельности. И когда люди дают деньги, они имеют в виду, что эти деньги пойдут на все эти цели. Я уже упоминал наш проект обеспечения занятости населения, и теперь это известно по всей стране, как и фермы программы FFL. Люди с большим рвением дают деньги на этот проект. Преданным казалось естественным, что эти деньги были употреблены на поклонение Божествам и на все остальное. Необходимо, однако, помнить, что мы должны быть исключительно честны, это в наших интересах.</w:t>
      </w:r>
    </w:p>
    <w:p>
      <w:pPr>
        <w:pStyle w:val="Normal"/>
        <w:ind w:firstLine="426"/>
        <w:jc w:val="both"/>
        <w:rPr/>
      </w:pPr>
      <w:r>
        <w:rPr>
          <w:rFonts w:eastAsia="Times New Roman Cyr" w:cs="Times New Roman Cyr" w:ascii="Times New Roman Cyr" w:hAnsi="Times New Roman Cyr"/>
          <w:sz w:val="22"/>
          <w:szCs w:val="22"/>
        </w:rPr>
        <w:t>Итак, как мы должны распоряжаться деньгами в отношении программы FFL? В одной из бесед Шрила Прабхупада говорил:</w:t>
      </w:r>
    </w:p>
    <w:p>
      <w:pPr>
        <w:pStyle w:val="Normal"/>
        <w:ind w:firstLine="426"/>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Давайте им прекрасный прасад, который будет их привлекать. Все равно, что. Что их привлекает, то и надо. Мы должны давать им то, что их привлекает. Вот чего я хочу - распространения прасада Кришны. Дайте им прекрасную вкусную пищу. Лучшие качори, лучшие самосы. Тогда они будут счастливы. Приготовьте самый лучший прасад. К чему этот мусор, который даже собаки отказываются есть?” - Это было в Индии. “Зачем готовить прасад десятого сорта? Такой прасад надо выбросить, это вообще не прасад. Найдите настоящих профессиональных поваров и готовьте прекрасную пищу”.</w:t>
      </w:r>
    </w:p>
    <w:p>
      <w:pPr>
        <w:pStyle w:val="Normal"/>
        <w:ind w:firstLine="426"/>
        <w:jc w:val="both"/>
        <w:rPr/>
      </w:pPr>
      <w:r>
        <w:rPr>
          <w:rFonts w:eastAsia="Times New Roman Cyr" w:cs="Times New Roman Cyr" w:ascii="Times New Roman Cyr" w:hAnsi="Times New Roman Cyr"/>
          <w:sz w:val="22"/>
          <w:szCs w:val="22"/>
        </w:rPr>
        <w:t>В данном случае не имелись в виду профессиональные повара-преданные ИСККОНа, но это не большие программы раздачи пищи, и Шрила Прабхупада говорил: “Вот за это я буду платить. Если у вас будет мало денег, то я буду платить”. Шрила Прабхупада хотел, чтобы прасад раздавался в больших количествах, и чтобы он был первоклассным. Какие вопрос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сперва могут относиться к этой программе с подозрением, для них это естественно, они же не знают ничего. Эта подозрительность скорее от невежества. У них нет знания. Это то же самое, что и страх. Страх возникает из-за отсутствия знания. Как правило, если мы начинаем просвещать людей в этом вопросе, это проходит. Просто нужно время, это везде происходит. Надо просто с упорством продолжать эту программу, регулярно и искренне. Люди оценят это по достоинству, искренние будут нам помогать. Они увидят, что у нас нет корыстных мотивов.</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опустим, в храм идут пожертвования на FFL....?....</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pPr>
      <w:r>
        <w:rPr>
          <w:rFonts w:eastAsia="Times New Roman Cyr" w:cs="Times New Roman Cyr" w:ascii="Times New Roman Cyr" w:hAnsi="Times New Roman Cyr"/>
          <w:sz w:val="22"/>
          <w:szCs w:val="22"/>
        </w:rPr>
        <w:t>В принципе это возможно, но это требует, чтобы вы расширили свое понимание программы FFL и расширили понимание этой программы у людей. Эта программа не является каким-то особым движением. Мы не собираемся создавать какое-то отдельное от ИСККОНа движение. Мы не считаем, что ИСККОН - дело прошлое, сейчас у нас FFL. Программа FFL - это часть ИСККОНа. Эта программа была начата Шрилой Прабхупадой. Это его программа. Что собой представляла эта программа, о которой он писал? В 1972 году в Майапуре Шрила Прабхупада начал эту программу. Ту же самую программу мы сейчас называем FFL. Это одна из традиций ИСККОНа. Шрила Прабхупада всегда говорил, что с самых первых шагов ИСККОНа, прасад - одно из основных направлений его деятельности. И он говорил, что “достиг успеха просто этими воскресными пирами любви”. Движение добилось успеха благодаря этому. “Эти хиппи приходили вовсе не ради воспевания Харе Кришна. Они приходили на воскресный пир”. Таково было начало на 26-й Авеню. Это был первый храм ИСККОНа. “Я угощал прекрасной пищей по меньшей мере двести человек. Я сам готовил. Таково было начало моего движения”. Это отрывок из беседы в 1977 году в Индии. Это очень серьезное утверждение, над которым нам надо поразмыслить. Таким образом, FFL - очень существенная часть ИСККОНа.</w:t>
      </w:r>
    </w:p>
    <w:p>
      <w:pPr>
        <w:pStyle w:val="Normal"/>
        <w:ind w:firstLine="426"/>
        <w:jc w:val="both"/>
        <w:rPr/>
      </w:pPr>
      <w:r>
        <w:rPr>
          <w:rFonts w:eastAsia="Times New Roman Cyr" w:cs="Times New Roman Cyr" w:ascii="Times New Roman Cyr" w:hAnsi="Times New Roman Cyr"/>
          <w:sz w:val="22"/>
          <w:szCs w:val="22"/>
        </w:rPr>
        <w:t>Что удивительно, мы можем использовать программу “Харе Кришна - пища для жизни” для того, чтобы представить все аспекты движения сознания Кришны. С помощью этой программы мы можем внедриться в общество, представив в ее свете все аспекты нашей деятельности. Я уже приводил пример конверсии программы FFL в Австралии. Они проводили воскресные пиры и представляли это благотворительной программой. Они раздавали пищу бесплатно, сопровождая это какой-то образовательной программой. Минут пятнадцать они выделяли на консультирование (класс Бхагавад-гиты можно представить как консультирование). Таким образом они все виды нашей деятельности осветили через эту программу. И представители правительства приходили и наблюдали все это, и они признали, что это фантастика. Они признали такую программу очень эффективной и сказали, что мы действительно помогаем людям. Они платили преданным за эти программы. В принципе целью программы FFL вовсе не является кормление бродяг. Если кто-то так думает, то это очень узкое видение и понимание. С помощью этой программы FFL можно вообще все представить в сознании Кришны. Мы можем дать людям все решения их материальных проблем через эту программу. Таким образом, эта программа может быть представлена не только как действительно помощь голодающим, а как кормление всех категорий людей. Она может быть представлена как консультирование, да и просто проповедь здорового образа жизни. Как духовное образование людей. Можно показать, как таким образом можно занять людей на фермах и как их вдохновлять на то, чтобы они возделывали землю. Обучить их выращиванию овощей. Обучить их ручной дойке коров. Вот так мы представляем эту программу в Австралии. Разве это не революция? Это широкое понимание. Мы практически даем философию сознания Кришны через эту программу. Это такая программа, с которой очень легко прийти в соприкосновение простым людям. Потому что они не способны по достоинству оценить брахманическую культуру, бритые головы, глину на лбу, все эти бежевые “пижамы” и какие-то смешные хохолки. Надо это признать - мы выглядим странно, очень странно. Плюс к этому безумное пение и танцы на улице. Но поскольку мы преданные, мы вовсе не заботимся о том, как мы выглядим. Мы не интересуемся, как мы одеты, потому что мы - не тело. Но для человека западной культуры такая брахманическая культура представляется странной. Поклонение Божествам, поклоны лбом в пол, какие-то шнуры на теле. Странные вещи, не правда ли? Попытайтесь встать на место карми и быть объективными. Но вот наша программа “Харе Кришна FFL” - это действительно такая вещь, которую они могут понять и оценить. Они сразу же говорят: “О, вы помогаете обществу?! Вы же одни из нас! Пусть вы выглядите странно и ваша философия мне не понятна, тем не менее вы делает великое дело, вы помогаете людям!” И мы видим по всему миру вновь и вновь, что прежде всего люди высоко оценивают вот эту нашу деятельность по раздаче прасада. Достаточно того, что они нас признают в этих рамках. Устанавливая таким образом отношения с ними, мы можем давать им все больше и больше, и они увидят, что мы нормальные люди. Я имею опыт по всему миру, как через посредство программы FFL мы добиваемся признания очень разных людей в обществе. Если бы не эта программа, то мы не смогли бы даже подступиться к ним. Великие политики, великие звезды эстрады, рок-музыканты. И они все мои друзья! Они зовут меня “Прийа”, “Харе Кришна-Прийа”. И этот контакт установился на основе программы FFL. Это то, что можно оценить по достоинству сразу. А в обычных условиях они нас сторонятся, потому что мы выглядим очень странно. Они видят: программа “Пища для жизни”, благотворительность, раздача пищи голодным. Это может оценить по достоинству каждый человек. Надо это принять во внимание. Эта программа создает прекрасные возможности для проповеди. Если использовать эти возможности правильно, то наша проповедь будет исключительно мощной. Эта программа FFL не является какой-то мирской благотворительностью. Конечно, если вы этого хотите, то она может стать такой. Тем не менее, поскольку вы распространяете прасад, то она всегда будет трансцендентной. Я хотел бы еще рассказать о некоторых перспективах этой программы в вашей стране. Мы хотим разработать перспективный план программы. Это будет официальный документ ИСККОНа. В этом документе будет история программы “Харе Кришна Пища - для жизни”, цели, проекты, факты (сколько было роздано порций), ее цитаты и т.д. Вот почему я вас просил заполнить все эти формы, потому что предполагается какая-то статистическая часть. Кроме того, запланирован выход книги “Накормить бывшие Советы”. Эта книга будет распространяться в массовых масштабах. И в этой книге будут отражены важнейшие программы FFL в стране, прежде всего Сухуми, Рига, Москва, Минск. Мы готовим к выпуску также информационный бюллетень. В свое время у нас был такой международный вестник - “FFL-ньюс леттер”. Вышло уже девять номеров. Возможно вы их и в глаза не видели. Мурали Кришна Прабху обещал все их перевести. Кроме того, он обещал выпускать продолжающиеся издания новых серий программы FFL на одной странице. Это будет ваш вклад в обмен информацией, в развитие контактов во всем мире. У нас есть конференция в COM по программе FFL, и таким образом вы можете в любой момент обратиться ко мне с вопросами и получить ответы. Ямарадж Прабху планирует организовать рекламу этой программы по телевидению. Это будет получасовой видеофильм, который может быть использован для сбора пожертвований. Если у вас есть какой-нибудь качественный видеоматериал, то предоставьте, пожалуйста, его Ямараджу Прабху. Бхакта Андрей из Н.Новгорода работает над чем-то таким, что можно было бы назвать уставом программы FFL. Этот материал основан на уставе рижской программы FFL, которую подготовил профессиональный юрист. Я называю это общим уставом. В этом документе программа представлена не так узко, как просто раздача пищи, а предполагает включение разных видов деятельности. В том числе и распространение книг. И в австралийском уставе мы тоже предусмотрели возможность распространять книги на месте. По нашему мнению, это полезно во всех ятрах. Думаю, что можно использовать это для разработки своих уставов. Эту программу надо также официально зарегистрировать в качестве благотворительной. Надо иметь особый счет. Это очень важная вещь.</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аре Кришна.</w:t>
      </w:r>
    </w:p>
    <w:p>
      <w:pPr>
        <w:pStyle w:val="Normal"/>
        <w:ind w:firstLine="426"/>
        <w:jc w:val="both"/>
        <w:rPr/>
      </w:pPr>
      <w:r>
        <w:rPr>
          <w:rFonts w:eastAsia="Times New Roman Cyr" w:cs="Times New Roman Cyr" w:ascii="Times New Roman Cyr" w:hAnsi="Times New Roman Cyr"/>
          <w:sz w:val="22"/>
          <w:szCs w:val="22"/>
        </w:rPr>
        <w:t>...В этой статье говорится, что Прабхупада не оставил после себя никакого культа. Она написана в 1990 году. Со стороны индусов тоже сказано, что это авторитетное движение. Это статья, включающая скандалы в ИСККОНе с точки зрения преданных. Все венгерские письма, и письма, написанные ирландскому правительству, и письма академикам об ИСККОНе. Все исключительно на английском. Кто хочет получить это? Во всяком случае это будет полезно для каждой страны...</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я очень ясными буквами. Если они вообще хотят стать членами этой конференции COM. Даже в том случае, если вы уже...</w:t>
      </w:r>
    </w:p>
    <w:p>
      <w:pPr>
        <w:pStyle w:val="Normal"/>
        <w:ind w:firstLine="426"/>
        <w:jc w:val="both"/>
        <w:rPr/>
      </w:pPr>
      <w:r>
        <w:rPr>
          <w:rFonts w:eastAsia="Times New Roman Cyr" w:cs="Times New Roman Cyr" w:ascii="Times New Roman Cyr" w:hAnsi="Times New Roman Cyr"/>
          <w:sz w:val="22"/>
          <w:szCs w:val="22"/>
        </w:rPr>
        <w:t>...В Австралии программой FFL руководит женщина. В Германии три президента храмов - женщины. И причем их деятельность очень успешна. Поэтому не недооценивайте это...</w:t>
      </w:r>
    </w:p>
    <w:p>
      <w:pPr>
        <w:pStyle w:val="Normal"/>
        <w:ind w:firstLine="426"/>
        <w:jc w:val="both"/>
        <w:rPr/>
      </w:pPr>
      <w:r>
        <w:rPr>
          <w:rFonts w:eastAsia="Times New Roman Cyr" w:cs="Times New Roman Cyr" w:ascii="Times New Roman Cyr" w:hAnsi="Times New Roman Cyr"/>
          <w:sz w:val="22"/>
          <w:szCs w:val="22"/>
        </w:rPr>
        <w:t>...Это уже конец семинара.(Смех) Подошло время сказать спасибо за хорошую конференцию. Вы вели себя великолепно. Мы бы очень хотели поблагодарить вас. И особенно хотели бы поблагодарить преданных Минск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аре Кришн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567"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549275</wp:posOffset>
              </wp:positionH>
              <wp:positionV relativeFrom="paragraph">
                <wp:posOffset>-32385</wp:posOffset>
              </wp:positionV>
              <wp:extent cx="159385"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2.55pt;mso-position-vertical-relative:text;margin-left:43.2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6675755</wp:posOffset>
              </wp:positionH>
              <wp:positionV relativeFrom="paragraph">
                <wp:posOffset>-41910</wp:posOffset>
              </wp:positionV>
              <wp:extent cx="316865" cy="189230"/>
              <wp:effectExtent l="0" t="0" r="0" b="0"/>
              <wp:wrapSquare wrapText="largest"/>
              <wp:docPr id="4" name="Frame1"/>
              <a:graphic xmlns:a="http://schemas.openxmlformats.org/drawingml/2006/main">
                <a:graphicData uri="http://schemas.microsoft.com/office/word/2010/wordprocessingShape">
                  <wps:wsp>
                    <wps:cNvSpPr txBox="1"/>
                    <wps:spPr>
                      <a:xfrm>
                        <a:off x="0" y="0"/>
                        <a:ext cx="316865" cy="189230"/>
                      </a:xfrm>
                      <a:prstGeom prst="rect"/>
                      <a:solidFill>
                        <a:srgbClr val="FFFFFF">
                          <a:alpha val="0"/>
                        </a:srgbClr>
                      </a:solidFill>
                    </wps:spPr>
                    <wps:txbx>
                      <w:txbxContent>
                        <w:p>
                          <w:pPr>
                            <w:pStyle w:val="Footer"/>
                            <w:jc w:val="right"/>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4.95pt;height:14.9pt;mso-wrap-distance-left:0pt;mso-wrap-distance-right:0pt;mso-wrap-distance-top:0pt;mso-wrap-distance-bottom:0pt;margin-top:-3.3pt;mso-position-vertical-relative:text;margin-left:525.65pt;mso-position-horizontal-relative:page">
              <v:fill opacity="0f"/>
              <v:textbox inset="0in,0in,0in,0in">
                <w:txbxContent>
                  <w:p>
                    <w:pPr>
                      <w:pStyle w:val="Footer"/>
                      <w:jc w:val="right"/>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5">
              <wp:simplePos x="0" y="0"/>
              <wp:positionH relativeFrom="column">
                <wp:posOffset>8255</wp:posOffset>
              </wp:positionH>
              <wp:positionV relativeFrom="paragraph">
                <wp:posOffset>189865</wp:posOffset>
              </wp:positionV>
              <wp:extent cx="6120765" cy="0"/>
              <wp:effectExtent l="1905" t="1905" r="1905" b="1905"/>
              <wp:wrapNone/>
              <wp:docPr id="1" name=""/>
              <a:graphic xmlns:a="http://schemas.openxmlformats.org/drawingml/2006/main">
                <a:graphicData uri="http://schemas.microsoft.com/office/word/2010/wordprocessingShape">
                  <wps:wsp>
                    <wps:cNvSpPr/>
                    <wps:spPr>
                      <a:xfrm>
                        <a:off x="0" y="0"/>
                        <a:ext cx="612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65pt,14.95pt" to="482.55pt,14.9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i/>
        <w:iCs/>
        <w:sz w:val="22"/>
        <w:szCs w:val="22"/>
      </w:rPr>
      <w:t>Трехдневный семинар по стратегии проповед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Times New Roman Cyr" w:cs="Times New Roman Cyr" w:ascii="Times New Roman Cyr" w:hAnsi="Times New Roman Cyr"/>
        <w:i/>
        <w:iCs/>
        <w:sz w:val="22"/>
        <w:szCs w:val="22"/>
      </w:rPr>
      <w:t>Шаунака Риши д.а .   •    Минск , сентябрь 1993 г.</w:t>
    </w:r>
  </w:p>
  <w:p>
    <w:pPr>
      <w:pStyle w:val="Header"/>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mc:AlternateContent>
        <mc:Choice Requires="wps">
          <w:drawing>
            <wp:anchor behindDoc="0" distT="0" distB="0" distL="0" distR="0" simplePos="0" locked="0" layoutInCell="0" allowOverlap="1" relativeHeight="124">
              <wp:simplePos x="0" y="0"/>
              <wp:positionH relativeFrom="column">
                <wp:posOffset>22225</wp:posOffset>
              </wp:positionH>
              <wp:positionV relativeFrom="paragraph">
                <wp:posOffset>63500</wp:posOffset>
              </wp:positionV>
              <wp:extent cx="6118225" cy="0"/>
              <wp:effectExtent l="1905" t="1905" r="1905" b="1905"/>
              <wp:wrapNone/>
              <wp:docPr id="2" name=""/>
              <a:graphic xmlns:a="http://schemas.openxmlformats.org/drawingml/2006/main">
                <a:graphicData uri="http://schemas.microsoft.com/office/word/2010/wordprocessingShape">
                  <wps:wsp>
                    <wps:cNvSpPr/>
                    <wps:spPr>
                      <a:xfrm>
                        <a:off x="0" y="0"/>
                        <a:ext cx="6118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5pt,5pt" to="483.45pt,5pt" stroked="t" o:allowincell="f" style="position:absolute">
              <v:stroke color="black" weight="324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7T11:44:00Z</dcterms:created>
  <dc:creator/>
  <dc:description/>
  <cp:keywords>�������</cp:keywords>
  <dc:language>en-US</dc:language>
  <cp:lastModifiedBy>������� ��������</cp:lastModifiedBy>
  <cp:lastPrinted>1995-12-18T11:58:00Z</cp:lastPrinted>
  <dcterms:modified xsi:type="dcterms:W3CDTF">1995-12-18T12:14:00Z</dcterms:modified>
  <cp:revision>6</cp:revision>
  <dc:subject/>
  <dc:title>������� ���� �.�.</dc:title>
</cp:coreProperties>
</file>