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44"/>
        </w:rPr>
        <w:t>Глава Шестнадцатая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Заключение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Цель этой главы - подвести итог всей книге, выделив главные моменты, о которых здесь шла речь. Это те самые принципы, в которых, как мы чувствуем, содержится вся суть культуры шикши, и которые будут послужат источником вдохновения для вайшнавов, внедряющих культуру шикши в свою жиз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о прежде чем приступить к этому, автору хотелось бы поведать о собственном понимании, развивавшемся по мере написания этой книги. Первоначально наше представление о шикша-гуру было совершенно иным. Оно заключалось в том, что дикша-гуру и шикша-гуру являются независимыми друг от друга представителями Господа Кришны, который руководил влиянием этих гуру в ходе духовной жизни преданного согласно их свободной воле. Возможно, все это диктовалось духовной потребностью ученика, или происходило по замыслу Господа, направляя поток духовной фортуны преданного то к дикша-гуру, то к шикша-гуру. Если человеку неожиданно выпадала удача встретить очень возвышенного наставника, то нужно было любой ценой выпить нектар его наставлений: и разве обладает кого-нибудь правом сдерживать поток трансцендентного знания и желание стать сознающим Кришн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еперь, когда подобный сценарий безвозвратно ушел в прошлое, такие представления выглядят ужасно эгоистичными и анархичными. Однако, именно так оно и было и теперь мы в состоянии это понять. Необходимо признать, что определенные книги, изданные в школе Гаудия, также способствовали формированию подобного мировоззрения. Но как только мы обратились к изучению книг Шрилы Прабхупады, прочли другие уместные труды, а также обсудили этот вопрос со старшими преданными, вся картина полностью изменилась. В самом начале написания книги мы отвергли кажущееся очевидным заключение, хотя это стоило нам определенных усилий из-за отсутствия авторитетной альтернативы. Однако, поняв, что такова была воля Шрилы Прабхупады, мы все же решились на это. Мораль? Не садись писать с предубеждением. Сначала проведи объективное исследование, а уже по его завершению изложи все в книге. Урок усво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ас по-прежнему беспокоит то, что ударение, поставленное на дикша-гуру, а также положение наставников в роли его представителей может быть воспринято неверным образом. Нам не хотелось бы усугублять злоупотребление самой целью этой книги, которая заключается в прославлении шикша-гуру. Того, что было сказано, вполне достаточно. Наступило время вкратце подвести итог и завершить кни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Шикша означает "слушать наставления Кришны через непрерывную цепь ученической преемственности (гуру-парампару). Принятие таких  наставлений называется шикша, или добровольное следование указаниям духовного учителя". Шикша является тем принципом, на котором основана ученическая преемственность, а также главным занятием гуру. Любого, кто дает такую шикшу, следует считать духовным учителем. Существует много типов духовных учителей, в зависимости от того, какую функцию шикши они исполняю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амым выдающимся их них является ачарья-основатель, который является наставником для всех своих последователей и дает направление миссии сампрадаи. Вслед за ним идут шикша-гуру, который дают наставления, а также дикша-гуру, которые посвящают учеников в святое имя и мантру Гаятри. Инициация является отличительной функций дикша-гуру, однако, все эти учителя служат в роли наставник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Хотя они исполняют различные функции по отношению к ученику, наставляющие и инициирующий гуру должны считаться равными и не отличными друг от друга представителями Господа. Им необходимо поклоняться на одном уровне с Богом. Выражение почтения тем личностям, которые преподносят нам дар шикши, приближая таким образом к Кришне, является неотъемлемой частью духовной культур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скольку характерные качества вайшнавов отличаются друг от друга в количественном отношении, выражать им свою признательность следует в зависимости от степени их духовного могущества и ответственности за ученика. Уровень почтения должен соответствовать мере проявления этих качеств. Тем не менее, ученик обязан поддерживать особую привязанность к собственным дикша-гуру и шикша-гу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уществует целое множество шикша-гуру. Садху, которые приводят к преданному служению и помогают человеку на пути духовной жизни, достойны всяческой похвалы. Среди них тот, кто больше всех способствует духовному росту ученика, впоследствии, как правило, становится его дикша-гуру. Он считается собственным и главным среди всех гур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 протяжении жизни преданный может получать наставления от садху, или же его специально могут направить к возвышенному вайшнаву для получения шикши. Тем не менее, ученик продолжает считать, что его основная связь с Господом осуществляется через дикша-гуру, а все остальные действуют в роли помощников инициирующего гуру, хотя с абсолютной точки зрения они равны и не отличны друг от друга. Конечно, возможны исключения из этого правила, однако в целом оно остается нормой поведения и известно как "Традиционный Этикет между шикша-гуру и дикша-гуру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уховные учителя обязаны сознавать всю серьезность ответственности, которую они принимают на себя, и действовать сообща, отбросив корыстные интересы. Они должны строго следовать учению ачарьи-основателя и именно через него вести своего ученика к Господу Чайтанье. Им следует вдохновлять ученика оказывать почтение каждому, от кого он получает шикшу, кем бы это ни было, и где бы это ни находи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анное изложение ни в коем случае не является исчерпывающим исследованием этого вопроса. Чтобы глубоко разобраться в философии шикша-гуру и дикша-гуру, могут и должны быть, вне всякого сомнения, написаны целые тома книг. Это знание просветит наше Общество и поможет преданным укрепиться в практике духовной жизни. Как говорил Бхактисиддханта Сарасвати: "Тот, кто ленится понять выводы вайшнавской философии, никогда не сможет избавиться от анартх, нежелательных дурных привычек и философских отклонений, которые являются препятствиями на пути преданного служения" ("Пракрита-раса-шата-душини"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армоничное взаимодействие вайшнавов на основе шикши в соответствии с предписаниями шастр послужит краеугольным камнем, на котором будут строиться любовь и доверие. Автор выражает свою надежду на то, что, в конечном итоге, это сможет осуществиться в ИСККОН. Харе Кришна.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К О Н Е Ц   Ш Е С Т Н А Д Ц А Т О Й   Г Л А В Ы /</w:t>
      </w:r>
    </w:p>
    <w:sectPr>
      <w:type w:val="nextPage"/>
      <w:pgSz w:w="11906" w:h="16838"/>
      <w:pgMar w:left="1134" w:right="1134" w:gutter="0" w:header="0" w:top="144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3:32:00Z</dcterms:created>
  <dc:creator>кручинин</dc:creator>
  <dc:description/>
  <dc:language>en-US</dc:language>
  <cp:lastModifiedBy>кручинин</cp:lastModifiedBy>
  <dcterms:modified xsi:type="dcterms:W3CDTF">2000-03-16T11:14:00Z</dcterms:modified>
  <cp:revision>8</cp:revision>
  <dc:subject/>
  <dc:title>                           Глава Третья </dc:title>
</cp:coreProperties>
</file>