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44"/>
        </w:rPr>
        <w:t xml:space="preserve">                            </w:t>
      </w:r>
      <w:r>
        <w:rPr>
          <w:rFonts w:cs="Arial" w:ascii="Arial" w:hAnsi="Arial"/>
          <w:b/>
          <w:sz w:val="32"/>
        </w:rPr>
        <w:t>Глава Шестая</w:t>
      </w:r>
      <w:r>
        <w:rPr>
          <w:rFonts w:cs="Arial" w:ascii="Arial" w:hAnsi="Arial"/>
          <w:b/>
          <w:sz w:val="4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sz w:val="44"/>
        </w:rPr>
        <w:t xml:space="preserve"> </w:t>
      </w:r>
      <w:r>
        <w:rPr>
          <w:rFonts w:cs="Arial" w:ascii="Arial" w:hAnsi="Arial"/>
          <w:b/>
          <w:sz w:val="44"/>
        </w:rPr>
        <w:t>Исключения из Традиционного Этикета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вед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оскольку неотъемлемая характеристика Традиционного Этикета (следование установленным правилам) является преобладающим фактором в поведении вайшнава, любое исключение, связанное с этим, отразится на практике преданного служения в целом. Это означает, что роль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отходит на второй план, и существует серьезная причина для того, чтобы отойти от стандартных правил повед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Согласно Традиционному Этикету, все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действуют в качестве экспансий и помощников инициирующего учителя. Исключение из этого правила подразумевает, что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отводится главная роль, а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либо занимает подчиненное положение, либо вообще отсутствует. На это могут быть две основные причин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а) В случае падения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соответствии с этикет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сли дикша-гуру сходит с духовного пу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Закон ИСККОН придерживается вайшнавской традиции. Если </w:t>
      </w:r>
      <w:r>
        <w:rPr>
          <w:rFonts w:cs="Arial" w:ascii="Arial" w:hAnsi="Arial"/>
          <w:i/>
        </w:rPr>
        <w:t xml:space="preserve">гуру </w:t>
      </w:r>
      <w:r>
        <w:rPr>
          <w:rFonts w:cs="Arial" w:ascii="Arial" w:hAnsi="Arial"/>
        </w:rPr>
        <w:t>оставил путь духовной жизни, человеку следует найти прибежище у другого учителя, ибо без</w:t>
      </w:r>
      <w:r>
        <w:rPr>
          <w:rFonts w:cs="Arial" w:ascii="Arial" w:hAnsi="Arial"/>
          <w:lang w:val="en-US"/>
        </w:rPr>
        <w:t xml:space="preserve"> т</w:t>
      </w:r>
      <w:r>
        <w:rPr>
          <w:rFonts w:cs="Arial" w:ascii="Arial" w:hAnsi="Arial"/>
        </w:rPr>
        <w:t>аког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рибежища преданному жить невозможно. Это подтверждается Бхактивинодой Тхакуром в его "Джайва-дхарме"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*За полным разъяснением данной темы, пожалуйста, обратитесь к документу </w:t>
      </w:r>
      <w:r>
        <w:rPr>
          <w:rFonts w:cs="Arial" w:ascii="Arial" w:hAnsi="Arial"/>
          <w:sz w:val="24"/>
          <w:lang w:val="en-US"/>
        </w:rPr>
        <w:t>Джи-Би-Си</w:t>
      </w:r>
      <w:r>
        <w:rPr>
          <w:rFonts w:cs="Arial" w:ascii="Arial" w:hAnsi="Arial"/>
          <w:sz w:val="24"/>
        </w:rPr>
        <w:t xml:space="preserve"> от 1990 г., в котором сформулирована его позиция в отношении ре-иници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"Истина гласит, что никогда не следует отказываться от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>. Тем не менее, существует два исключения, когда это можно сделать на вполне законном основан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Во-первых, ученик мог принять духовного учителя, не убедившись в достаточной мере в компетентности этого </w:t>
      </w:r>
      <w:r>
        <w:rPr>
          <w:rFonts w:cs="Arial" w:ascii="Arial" w:hAnsi="Arial"/>
          <w:i/>
        </w:rPr>
        <w:t>вайшнава</w:t>
      </w:r>
      <w:r>
        <w:rPr>
          <w:rFonts w:cs="Arial" w:ascii="Arial" w:hAnsi="Arial"/>
        </w:rPr>
        <w:t xml:space="preserve"> относительно понимания трансцендентной науки. Однако, позднее ученик может осознать, что наставления данного</w:t>
      </w:r>
      <w:r>
        <w:rPr>
          <w:rFonts w:cs="Arial" w:ascii="Arial" w:hAnsi="Arial"/>
          <w:i/>
        </w:rPr>
        <w:t xml:space="preserve"> гуру</w:t>
      </w:r>
      <w:r>
        <w:rPr>
          <w:rFonts w:cs="Arial" w:ascii="Arial" w:hAnsi="Arial"/>
        </w:rPr>
        <w:t xml:space="preserve"> не способны привести к достижению высшей цели. В этом случае от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 следует отказа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му существует множество подтверждений из писаний. (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Вторым примером отказа от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 является случай, когда во время получения инициации духовный учитель был утвержден в понимании  Абсолютной Истины, но позже из-за дурного общения превратился в </w:t>
      </w:r>
      <w:r>
        <w:rPr>
          <w:rFonts w:cs="Arial" w:ascii="Arial" w:hAnsi="Arial"/>
          <w:i/>
        </w:rPr>
        <w:t xml:space="preserve">майавади </w:t>
      </w:r>
      <w:r>
        <w:rPr>
          <w:rFonts w:cs="Arial" w:ascii="Arial" w:hAnsi="Arial"/>
        </w:rPr>
        <w:t xml:space="preserve">или сделался оскорбителем </w:t>
      </w:r>
      <w:r>
        <w:rPr>
          <w:rFonts w:cs="Arial" w:ascii="Arial" w:hAnsi="Arial"/>
          <w:i/>
        </w:rPr>
        <w:t>вашнавов</w:t>
      </w:r>
      <w:r>
        <w:rPr>
          <w:rFonts w:cs="Arial" w:ascii="Arial" w:hAnsi="Arial"/>
        </w:rPr>
        <w:t xml:space="preserve">. Такого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 следует отвергнуть. Если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 не является </w:t>
      </w:r>
      <w:r>
        <w:rPr>
          <w:rFonts w:cs="Arial" w:ascii="Arial" w:hAnsi="Arial"/>
          <w:i/>
        </w:rPr>
        <w:t>майавади</w:t>
      </w:r>
      <w:r>
        <w:rPr>
          <w:rFonts w:cs="Arial" w:ascii="Arial" w:hAnsi="Arial"/>
        </w:rPr>
        <w:t xml:space="preserve"> или оскорбителем преданных, если он избегает греховных поступков, нет никаких оснований отвергать его даже в том случае, когда он не обладает обширными познаниями в духовной науке. Скорее, продолжая оказывать своему гуру должное почтение и получив его разрешение, следует обратиться за наставлениями к возвышенному преданному и служить этому </w:t>
      </w:r>
      <w:r>
        <w:rPr>
          <w:rFonts w:cs="Arial" w:ascii="Arial" w:hAnsi="Arial"/>
          <w:i/>
        </w:rPr>
        <w:t>вайшнаву</w:t>
      </w:r>
      <w:r>
        <w:rPr>
          <w:rFonts w:cs="Arial" w:ascii="Arial" w:hAnsi="Arial"/>
        </w:rPr>
        <w:t xml:space="preserve"> подобающим образом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Если, к несчастью, ситуация развивается таким образом, что преданный лишается покровительства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, ему следует принять прибежище у кого-то другого. В таком случае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начинает играть главную роль в жизни ученика, и Традиционный Этикет "разворачивается" в обратном направлении. Наставник становится основным объектом внимания ученика, и весь действовавший ранее этикет поведения с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отныне переносится на отношения с наставник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вержение гур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бстоятельства, упомянутые во втором разделе этой главы, относятся к тем случаям, когда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 падает из-за потворства своим чувствам, становится </w:t>
      </w:r>
      <w:r>
        <w:rPr>
          <w:rFonts w:cs="Arial" w:ascii="Arial" w:hAnsi="Arial"/>
          <w:i/>
        </w:rPr>
        <w:t>майавади</w:t>
      </w:r>
      <w:r>
        <w:rPr>
          <w:rFonts w:cs="Arial" w:ascii="Arial" w:hAnsi="Arial"/>
        </w:rPr>
        <w:t xml:space="preserve"> или оскорбителем </w:t>
      </w:r>
      <w:r>
        <w:rPr>
          <w:rFonts w:cs="Arial" w:ascii="Arial" w:hAnsi="Arial"/>
          <w:i/>
        </w:rPr>
        <w:t>вайшнавов</w:t>
      </w:r>
      <w:r>
        <w:rPr>
          <w:rFonts w:cs="Arial" w:ascii="Arial" w:hAnsi="Arial"/>
        </w:rPr>
        <w:t xml:space="preserve">. Поскольку он оставляет путь преданного служения, само это поведение лишает его права быть духовным учителем, и он отстраняется от </w:t>
      </w:r>
      <w:r>
        <w:rPr>
          <w:rFonts w:cs="Arial" w:ascii="Arial" w:hAnsi="Arial"/>
          <w:i/>
        </w:rPr>
        <w:t>вайшнава-санги</w:t>
      </w:r>
      <w:r>
        <w:rPr>
          <w:rFonts w:cs="Arial" w:ascii="Arial" w:hAnsi="Arial"/>
        </w:rPr>
        <w:t xml:space="preserve">. Очень похожий,  но только более утонченный случай относится к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, который совершает дурные поступки, скрываясь под маской </w:t>
      </w:r>
      <w:r>
        <w:rPr>
          <w:rFonts w:cs="Arial" w:ascii="Arial" w:hAnsi="Arial"/>
          <w:i/>
        </w:rPr>
        <w:t>вайшнава,</w:t>
      </w:r>
      <w:r>
        <w:rPr>
          <w:rFonts w:cs="Arial" w:ascii="Arial" w:hAnsi="Arial"/>
        </w:rPr>
        <w:t xml:space="preserve"> и внешне продолжает практиковать духовную жизнь. От такого </w:t>
      </w:r>
      <w:r>
        <w:rPr>
          <w:rFonts w:cs="Arial" w:ascii="Arial" w:hAnsi="Arial"/>
          <w:i/>
        </w:rPr>
        <w:t xml:space="preserve">гуру </w:t>
      </w:r>
      <w:r>
        <w:rPr>
          <w:rFonts w:cs="Arial" w:ascii="Arial" w:hAnsi="Arial"/>
        </w:rPr>
        <w:t xml:space="preserve">следует отказаться, и на плечи ученика ложится эта тяжелая ответственность. </w:t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рила Джива Госвами более подробно разъясняет то, о чем говорит Тхакура Бхактивиноды, приводя интересную точку зрения относительно причин, вызывающих отвержение духовного учител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"Сначала человек может принять прибежище у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, который не обладает вышеупомянутыми </w:t>
      </w:r>
      <w:r>
        <w:rPr>
          <w:rFonts w:cs="Arial" w:ascii="Arial" w:hAnsi="Arial"/>
          <w:lang w:val="en-US"/>
        </w:rPr>
        <w:t xml:space="preserve">[в "Бхакти-сандарбхе"] </w:t>
      </w:r>
      <w:r>
        <w:rPr>
          <w:rFonts w:cs="Arial" w:ascii="Arial" w:hAnsi="Arial"/>
        </w:rPr>
        <w:t xml:space="preserve">качествами, такими как </w:t>
      </w:r>
      <w:r>
        <w:rPr>
          <w:rFonts w:cs="Arial" w:ascii="Arial" w:hAnsi="Arial"/>
          <w:i/>
        </w:rPr>
        <w:t>шабде паре ча нишнатам</w:t>
      </w:r>
      <w:r>
        <w:rPr>
          <w:rFonts w:cs="Arial" w:ascii="Arial" w:hAnsi="Arial"/>
          <w:lang w:val="en-US"/>
        </w:rPr>
        <w:t xml:space="preserve"> [</w:t>
      </w:r>
      <w:r>
        <w:rPr>
          <w:rFonts w:cs="Arial" w:ascii="Arial" w:hAnsi="Arial"/>
        </w:rPr>
        <w:t>"Шримад-Бхагаватам", 11.3.21</w:t>
      </w:r>
      <w:r>
        <w:rPr>
          <w:rFonts w:cs="Arial" w:ascii="Arial" w:hAnsi="Arial"/>
          <w:lang w:val="en-US"/>
        </w:rPr>
        <w:t>]. И теперь, покрывшись завистью и осквернение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 не дает своего разрешения служить возвышенному преданному. Таким образом, он стал для ученика причиной трудностей во всех отношениях. В этом случае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, утративший свою квалификацию, первым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</w:rPr>
        <w:t>в отличие от ученика</w:t>
      </w:r>
      <w:r>
        <w:rPr>
          <w:rFonts w:cs="Arial" w:ascii="Arial" w:hAnsi="Arial"/>
          <w:lang w:val="en-US"/>
        </w:rPr>
        <w:t xml:space="preserve">) </w:t>
      </w:r>
      <w:r>
        <w:rPr>
          <w:rFonts w:cs="Arial" w:ascii="Arial" w:hAnsi="Arial"/>
        </w:rPr>
        <w:t xml:space="preserve">нарушает заповеди писаний, и потому он недостоин считаться духовным учителем" (из документа, формулирующего позицию </w:t>
      </w:r>
      <w:r>
        <w:rPr>
          <w:rFonts w:cs="Arial" w:ascii="Arial" w:hAnsi="Arial"/>
          <w:lang w:val="en-US"/>
        </w:rPr>
        <w:t>GBC по данному вопросу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Здесь основанием для отвержения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 является не только потеря духовной репутации и доброго имени, но также его зависть по отношению к возвышенным </w:t>
      </w:r>
      <w:r>
        <w:rPr>
          <w:rFonts w:cs="Arial" w:ascii="Arial" w:hAnsi="Arial"/>
          <w:i/>
        </w:rPr>
        <w:t>вайшнавам</w:t>
      </w:r>
      <w:r>
        <w:rPr>
          <w:rFonts w:cs="Arial" w:ascii="Arial" w:hAnsi="Arial"/>
        </w:rPr>
        <w:t>. Не сознавая своего заблуждения, он препятствует ученику в получении наставлений от более квалифицированных учителей и таким образом превращается в кандидата на отвержение своими последовател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остережение относительно завистливого гур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Нам хотелось бы сделать одно предупреждение относительно вышеупомянутого случая.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, который запрещает ученику искать покровительство у другого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, не следует автоматически считать завистливым </w:t>
      </w:r>
      <w:r>
        <w:rPr>
          <w:rFonts w:cs="Arial" w:ascii="Arial" w:hAnsi="Arial"/>
          <w:i/>
        </w:rPr>
        <w:t>вайшнавом</w:t>
      </w:r>
      <w:r>
        <w:rPr>
          <w:rFonts w:cs="Arial" w:ascii="Arial" w:hAnsi="Arial"/>
        </w:rPr>
        <w:t xml:space="preserve">, которого стоит отвергнуть. Истинный ученик никогда не склонен думать, что его личная способность различать находится выше способности духовного учителя. Может быть немало причин, полностью очевидных для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, но непостижимых для ученика, согласно которым какому-либо </w:t>
      </w:r>
      <w:r>
        <w:rPr>
          <w:rFonts w:cs="Arial" w:ascii="Arial" w:hAnsi="Arial"/>
          <w:i/>
        </w:rPr>
        <w:t>вайшнаву</w:t>
      </w:r>
      <w:r>
        <w:rPr>
          <w:rFonts w:cs="Arial" w:ascii="Arial" w:hAnsi="Arial"/>
        </w:rPr>
        <w:t xml:space="preserve"> не следует становиться его наставником. В апреле 1968 года Шрила Прабхупада писал об одном из своих духовных братьев, в ответ на просьбу некоторых учеников о разрешении принять его покровительство: "На данный момент вам следует знать, что этот господин очень честолюбив и материалистичен. Он стремится использовать Сознание Кришны, чтобы увеличить свою славу и репутацию. Он неоднократно наносил оскорбления нашему Гуру Махарадже, и это привело к тому, что на последнем этапе Гуру Махараджа практически отверг его. Это длинная история, и поведать все в одном письме не представляется возможным; однако сейчас вам нужно руководствоваться тем, что я сказал, и в будущем вы узнаете больше. В целом, вам следует знать, что этот человек еще не достиг освобождения, а потому не имеет права давать кому-либо посвящение в Сознание Кришны" (письмо, 26 апреля 1968 г.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Смысл нашего предостережения заключается в том, что квалифицированный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обладает полным правом выбирать наставников для своего ученика, не подвергаясь при этом опасности прослыть завистливым вайшнавом. Если все же кто-то предполагает, что его учитель утратил квалификацию, то, как советует Шри Джива, ему следует обратиться к другим старшим </w:t>
      </w:r>
      <w:r>
        <w:rPr>
          <w:rFonts w:cs="Arial" w:ascii="Arial" w:hAnsi="Arial"/>
          <w:i/>
        </w:rPr>
        <w:t>вайшнавам</w:t>
      </w:r>
      <w:r>
        <w:rPr>
          <w:rFonts w:cs="Arial" w:ascii="Arial" w:hAnsi="Arial"/>
        </w:rPr>
        <w:t xml:space="preserve"> с просьбой о духовном руководстве. В любом случае, нужно всегда действовать, подчиняясь указаниям предан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С другой стороны,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, уполномоченному </w:t>
      </w:r>
      <w:r>
        <w:rPr>
          <w:rFonts w:cs="Arial" w:ascii="Arial" w:hAnsi="Arial"/>
          <w:i/>
        </w:rPr>
        <w:t>ачарьей</w:t>
      </w:r>
      <w:r>
        <w:rPr>
          <w:rFonts w:cs="Arial" w:ascii="Arial" w:hAnsi="Arial"/>
        </w:rPr>
        <w:t xml:space="preserve">-основателем служить Обществу, необходимо отдавать себе отчет в том, что его ученик нуждается в постоянном взаимодействии и сотрудничестве со многими </w:t>
      </w:r>
      <w:r>
        <w:rPr>
          <w:rFonts w:cs="Arial" w:ascii="Arial" w:hAnsi="Arial"/>
          <w:i/>
        </w:rPr>
        <w:t>вайшнавами</w:t>
      </w:r>
      <w:r>
        <w:rPr>
          <w:rFonts w:cs="Arial" w:ascii="Arial" w:hAnsi="Arial"/>
        </w:rPr>
        <w:t xml:space="preserve"> и учителями. Ему нужно быть очень осмотрительным, чтобы не злоупотребить вверенной ему возможностью оградить ученика от </w:t>
      </w:r>
      <w:r>
        <w:rPr>
          <w:rFonts w:cs="Arial" w:ascii="Arial" w:hAnsi="Arial"/>
          <w:i/>
        </w:rPr>
        <w:t>садху-санги</w:t>
      </w:r>
      <w:r>
        <w:rPr>
          <w:rFonts w:cs="Arial" w:ascii="Arial" w:hAnsi="Arial"/>
        </w:rPr>
        <w:t xml:space="preserve"> в таком тесно переплетенном и активном обществе, как ИСККОН. В случае же возникновения подобной ситуации высшим авторитетом, который определяет пригодность </w:t>
      </w:r>
      <w:r>
        <w:rPr>
          <w:rFonts w:cs="Arial" w:ascii="Arial" w:hAnsi="Arial"/>
          <w:lang w:val="en-US"/>
        </w:rPr>
        <w:t xml:space="preserve">того или иного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для членов ИСККОН, является </w:t>
      </w:r>
      <w:r>
        <w:rPr>
          <w:rFonts w:cs="Arial" w:ascii="Arial" w:hAnsi="Arial"/>
          <w:lang w:val="en-US"/>
        </w:rPr>
        <w:t>Джи-Би-Си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хактивинода Тхакура отказывается от своего дикша-гур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Другим примером, который приводится ниже, является случай с Бхактивинодой Тхакуром, отвергнувшим собственного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>. Говорится, что он отказался от Випин Вихари Госвами, давшего ему духовное посвящение, вследствие разногласий относительно положения Шрилы Рагхунатха даса Госвами. В результате Бхактивинода принял прибежище у Джаганнатха даса Бабаджи и написал следующие строк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икша-гуру-крпа кори мантра-упадеша</w:t>
      </w:r>
    </w:p>
    <w:p>
      <w:pPr>
        <w:pStyle w:val="Normal"/>
        <w:ind w:left="1440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корийа декхан кршна-таттвера нирдеш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"Инициирующий духовный учитель проливает на учеников свою беспричинную милость, давая им наставления о воспевании </w:t>
      </w:r>
      <w:r>
        <w:rPr>
          <w:rFonts w:cs="Arial" w:ascii="Arial" w:hAnsi="Arial"/>
          <w:i/>
        </w:rPr>
        <w:t>хари-нама-мантры</w:t>
      </w:r>
      <w:r>
        <w:rPr>
          <w:rFonts w:cs="Arial" w:ascii="Arial" w:hAnsi="Arial"/>
        </w:rPr>
        <w:t>. Поступая таким образом, он раскрывает ученикам истину о Верховном Господе, Шри Кришне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икша-гуру-брнда крпа корийа арар</w:t>
      </w:r>
    </w:p>
    <w:p>
      <w:pPr>
        <w:pStyle w:val="Normal"/>
        <w:ind w:left="720" w:firstLine="72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садхаке шикхан садханер анга-са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"Однако я полагаю, что многочисленные учителя-наставники намного важнее, ибо оказывают больше милости преданным-неофитам, обучая их важнейшим аспектам практического служения" ("Кальяна-калпатару", введение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Таков еще один пример того, как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приобрел большую значимость -  даже в присутствии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- из-за оскорбления, нанесенного последним, которое выразилось в неуважении к </w:t>
      </w:r>
      <w:r>
        <w:rPr>
          <w:rFonts w:cs="Arial" w:ascii="Arial" w:hAnsi="Arial"/>
          <w:i/>
        </w:rPr>
        <w:t>ачарье вайшнавов</w:t>
      </w:r>
      <w:r>
        <w:rPr>
          <w:rFonts w:cs="Arial" w:ascii="Arial" w:hAnsi="Arial"/>
        </w:rPr>
        <w:t xml:space="preserve">. Существуют и другие подобные этой причины, которые понуждают ученика отказаться от своего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 и найти убежище у более достойной личности. Смысл здесь заключается в том, что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пал, потеряв свою духовную квалификацию, и его следует отвергнуть. В этом случае ученику необходимо сосредоточиться на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, а Традиционный Этикет аннулируется (или, вернее сказать, "перенаправляется" в сторону наставника)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В соответствии с этикетом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В правилах </w:t>
      </w:r>
      <w:r>
        <w:rPr>
          <w:rFonts w:cs="Arial" w:ascii="Arial" w:hAnsi="Arial"/>
          <w:i/>
        </w:rPr>
        <w:t>сад-ачара</w:t>
      </w:r>
      <w:r>
        <w:rPr>
          <w:rFonts w:cs="Arial" w:ascii="Arial" w:hAnsi="Arial"/>
        </w:rPr>
        <w:t xml:space="preserve"> предусмотрен ряд обстоятельств, значимость которых оправдывает исключение из Традиционного Этикета. Эти случаи не столь серьезны, как падение или отвержение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 (о которых мы говорили ранее). Некоторые из них приводятся ниж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Если чей-либо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является также</w:t>
      </w:r>
      <w:r>
        <w:rPr>
          <w:rFonts w:cs="Arial" w:ascii="Arial" w:hAnsi="Arial"/>
          <w:i/>
        </w:rPr>
        <w:t xml:space="preserve"> шикша-гуру</w:t>
      </w:r>
      <w:r>
        <w:rPr>
          <w:rFonts w:cs="Arial" w:ascii="Arial" w:hAnsi="Arial"/>
        </w:rPr>
        <w:t xml:space="preserve"> его инициирующего учителя, то в соответствии с требованиями этикета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должен занять смиренное положение в присутствии своего духовного учителя. Таким образом, он направит ученика к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, который во время физического присутствия в этом мире занимает более высокое положение. Шрила Прабхупада разъяснил подобную ситуацию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"Даже тот, то обладает обширными познаниями в трансцендентной науке, должен избегать оскорбления, которое называют </w:t>
      </w:r>
      <w:r>
        <w:rPr>
          <w:rFonts w:cs="Arial" w:ascii="Arial" w:hAnsi="Arial"/>
          <w:i/>
        </w:rPr>
        <w:t>марьяда-вьятикрама</w:t>
      </w:r>
      <w:r>
        <w:rPr>
          <w:rFonts w:cs="Arial" w:ascii="Arial" w:hAnsi="Arial"/>
        </w:rPr>
        <w:t xml:space="preserve">: нарушение субординации в отношениях с человеком, занимающим более высокое положение. Не следует стремиться поучать кого-либо в присутствии высших авторитетов" (Бхаг., 3.4.26, комм.)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Таким образом, инициирующий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 становится помощником наставляющего, и они меняются рол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Не следует, однако, делать поспешных выводов, что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непременно захочет взвалить на себя груз ответственности за ученика, которого инициировал подопечный ему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(т.е. за его </w:t>
      </w:r>
      <w:r>
        <w:rPr>
          <w:rFonts w:cs="Arial" w:ascii="Arial" w:hAnsi="Arial"/>
          <w:i/>
        </w:rPr>
        <w:t>шишью</w:t>
      </w:r>
      <w:r>
        <w:rPr>
          <w:rFonts w:cs="Arial" w:ascii="Arial" w:hAnsi="Arial"/>
        </w:rPr>
        <w:t xml:space="preserve">). Он может дать им указание действовать согласно Традиционному Этикету. Тем не менее, долг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заключается в том, чтобы поступать надлежащим образом, оставляя право принятия окончательного решения за вышестоящим учител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Другим примером может служить ситуация, когда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направляет ученика к возвышенному наставнику, чтобы тот предоставил ему полное покровительство. Согласно его оценке, такое соглашение будет предпочтительнее стандарта Традиционного Этикета, по многим возможным причинам. Одной из них может оказаться недостаток совместимости между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 и учеником. Другая возникает из соображений практичности, когда преданный желает найти убежище в другом обществе, среди его членов. Ниже приводится пример того, как Шрила Прабхупада разрешил ученику (получившему от него первое посвящение) принять вторую инициацию от одного из своих духовных братье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Если ты желаешь принять посвящение от М. Госвами Махараджа, я не имею ничего против" (письмо, 10 января 1975 г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Хотя это очень редкий случай (обычно Шрила Прабхупада не разрешал ученикам инициироваться у своих духовных братьев), можно предположить, что подобная ситуация применима, когда необходимо разрешение на принятие </w:t>
      </w:r>
      <w:r>
        <w:rPr>
          <w:rFonts w:cs="Arial" w:ascii="Arial" w:hAnsi="Arial"/>
          <w:i/>
        </w:rPr>
        <w:t>шикши</w:t>
      </w:r>
      <w:r>
        <w:rPr>
          <w:rFonts w:cs="Arial" w:ascii="Arial" w:hAnsi="Arial"/>
        </w:rPr>
        <w:t xml:space="preserve">. В любом случае, роль </w:t>
      </w:r>
      <w:r>
        <w:rPr>
          <w:rFonts w:cs="Arial" w:ascii="Arial" w:hAnsi="Arial"/>
          <w:i/>
        </w:rPr>
        <w:t xml:space="preserve">дикша-гуру </w:t>
      </w:r>
      <w:r>
        <w:rPr>
          <w:rFonts w:cs="Arial" w:ascii="Arial" w:hAnsi="Arial"/>
        </w:rPr>
        <w:t>отходит на второй план, и учителя, исполняющие свои роли согласно Традиционному Этикету, меняются мест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люч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Существует целый ряд обстоятельств, на основании которых можно сделать исключение из Традиционного Этикета. Мы привели несколько подобных примеров. По словам Шрилы Прабхупады, "знать трансцендентную науку - значит уметь применять ее на практике" (Бхаг., 3.4.26, комм.). Следует понять основные принципы, и такое понимание поможет правильно действовать в любой конкретной ситуации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 К О Н Е Ц    Ш Е С Т О Й    Г Л А В Ы /</w:t>
      </w:r>
    </w:p>
    <w:sectPr>
      <w:type w:val="nextPage"/>
      <w:pgSz w:w="11906" w:h="16838"/>
      <w:pgMar w:left="1134" w:right="1134" w:gutter="0" w:header="0" w:top="1440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6"/>
        <w:b/>
        <w:rFonts w:ascii="Arial" w:hAnsi="Arial" w:cs="Arial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sz w:val="3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8:16:00Z</dcterms:created>
  <dc:creator>кручинин</dc:creator>
  <dc:description/>
  <dc:language>en-US</dc:language>
  <cp:lastModifiedBy>кручинин</cp:lastModifiedBy>
  <dcterms:modified xsi:type="dcterms:W3CDTF">2000-03-12T15:40:00Z</dcterms:modified>
  <cp:revision>14</cp:revision>
  <dc:subject/>
  <dc:title>                           Глава Третья </dc:title>
</cp:coreProperties>
</file>