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lang w:val="en-US"/>
        </w:rPr>
      </w:pPr>
      <w:r>
        <w:rPr>
          <w:rFonts w:eastAsia="Arial" w:cs="Arial" w:ascii="Arial" w:hAnsi="Arial"/>
          <w:b/>
          <w:sz w:val="44"/>
        </w:rPr>
        <w:t xml:space="preserve"> </w:t>
      </w:r>
      <w:r>
        <w:rPr>
          <w:rFonts w:cs="Arial" w:ascii="Arial" w:hAnsi="Arial"/>
          <w:b/>
          <w:sz w:val="44"/>
        </w:rPr>
        <w:t>Приложение 10</w:t>
      </w:r>
    </w:p>
    <w:p>
      <w:pPr>
        <w:pStyle w:val="Normal"/>
        <w:jc w:val="center"/>
        <w:rPr>
          <w:rFonts w:ascii="Arial" w:hAnsi="Arial" w:cs="Arial"/>
          <w:b/>
          <w:b/>
          <w:sz w:val="44"/>
          <w:lang w:val="en-US"/>
        </w:rPr>
      </w:pPr>
      <w:r>
        <w:rPr>
          <w:rFonts w:cs="Arial" w:ascii="Arial" w:hAnsi="Arial"/>
          <w:b/>
          <w:sz w:val="44"/>
          <w:lang w:val="en-US"/>
        </w:rPr>
      </w:r>
    </w:p>
    <w:p>
      <w:pPr>
        <w:pStyle w:val="Normal"/>
        <w:rPr>
          <w:rFonts w:ascii="Arial" w:hAnsi="Arial" w:cs="Arial"/>
          <w:b/>
          <w:b/>
          <w:sz w:val="36"/>
        </w:rPr>
      </w:pPr>
      <w:r>
        <w:rPr>
          <w:rFonts w:cs="Arial" w:ascii="Arial" w:hAnsi="Arial"/>
          <w:b/>
          <w:sz w:val="36"/>
        </w:rPr>
        <w:t>Краткое изложение книги для Джи-Би-Си</w:t>
      </w:r>
    </w:p>
    <w:p>
      <w:pPr>
        <w:pStyle w:val="Normal"/>
        <w:rPr>
          <w:rFonts w:ascii="Arial" w:hAnsi="Arial" w:cs="Arial"/>
          <w:b/>
          <w:b/>
          <w:sz w:val="36"/>
        </w:rPr>
      </w:pPr>
      <w:r>
        <w:rPr>
          <w:rFonts w:cs="Arial" w:ascii="Arial" w:hAnsi="Arial"/>
          <w:b/>
          <w:sz w:val="36"/>
        </w:rPr>
      </w:r>
    </w:p>
    <w:p>
      <w:pPr>
        <w:pStyle w:val="Normal"/>
        <w:rPr/>
      </w:pPr>
      <w:r>
        <w:rPr>
          <w:rFonts w:cs="Arial" w:ascii="Arial" w:hAnsi="Arial"/>
        </w:rPr>
        <w:t>Чтобы постепенно ввести различные аспекты шикши в ИСККОН, Исполнительный комитет Джи-Би-Си попросил автора представить сокращенный вариант этой книги для общей массы преданных. На момент издания данное краткое описание является лишь предложением, которому, по всей вероятности, суждено претерпеть серьезную проверку и редактирование, прежде чем заслужить признание официальной доктрины ИСККОН (если подобное вообще случится). Здесь мы приводим его в качестве приложения.</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Ачарья-основатель</w:t>
      </w:r>
    </w:p>
    <w:p>
      <w:pPr>
        <w:pStyle w:val="Normal"/>
        <w:rPr>
          <w:rFonts w:ascii="Arial" w:hAnsi="Arial" w:cs="Arial"/>
          <w:b/>
          <w:b/>
        </w:rPr>
      </w:pPr>
      <w:r>
        <w:rPr>
          <w:rFonts w:cs="Arial" w:ascii="Arial" w:hAnsi="Arial"/>
          <w:b/>
        </w:rPr>
      </w:r>
    </w:p>
    <w:p>
      <w:pPr>
        <w:pStyle w:val="Normal"/>
        <w:rPr/>
      </w:pPr>
      <w:r>
        <w:rPr>
          <w:rFonts w:cs="Arial" w:ascii="Arial" w:hAnsi="Arial"/>
        </w:rPr>
        <w:t>Шрила Прабхупада как ачарья-основатель ИСККОН является главным и обязательным шикша-гуру для всех вайшнавов (гуру и учеников) нашего Общества, которые могут напрямую получать от него духовные полномочия благодаря строгой верности его учению. Будучи уникальной личностью, которую Шри Чайтанья Махапрабху наделил всеми полномочиями для осуществления Своего божественного предсказания о распространении сознания Кришны по всему миру, Шрила Прабхупада заслуживает особого поклонения и почитания, которое ему оказывают как непосредственные ученики, так и все будущие поколения его последователей.</w:t>
      </w:r>
    </w:p>
    <w:p>
      <w:pPr>
        <w:pStyle w:val="Normal"/>
        <w:rPr>
          <w:rFonts w:ascii="Arial" w:hAnsi="Arial" w:cs="Arial"/>
        </w:rPr>
      </w:pPr>
      <w:r>
        <w:rPr>
          <w:rFonts w:cs="Arial" w:ascii="Arial" w:hAnsi="Arial"/>
        </w:rPr>
      </w:r>
    </w:p>
    <w:p>
      <w:pPr>
        <w:pStyle w:val="Normal"/>
        <w:rPr/>
      </w:pPr>
      <w:r>
        <w:rPr>
          <w:rFonts w:cs="Arial" w:ascii="Arial" w:hAnsi="Arial"/>
        </w:rPr>
        <w:t xml:space="preserve">Членам ИСККОН необходимо глубоко осознать наставления Шрилы Прабхупады и хранить верность его учению. Все, чему учат другие вайшнавы, даже наши возвышенные ачарьи прошлого, нужно рассматривать через призму его наставлений. </w:t>
      </w:r>
    </w:p>
    <w:p>
      <w:pPr>
        <w:pStyle w:val="Normal"/>
        <w:rPr>
          <w:rFonts w:ascii="Arial" w:hAnsi="Arial" w:cs="Arial"/>
        </w:rPr>
      </w:pPr>
      <w:r>
        <w:rPr>
          <w:rFonts w:cs="Arial" w:ascii="Arial" w:hAnsi="Arial"/>
        </w:rPr>
      </w:r>
    </w:p>
    <w:p>
      <w:pPr>
        <w:pStyle w:val="Normal"/>
        <w:rPr/>
      </w:pPr>
      <w:r>
        <w:rPr>
          <w:rFonts w:cs="Arial" w:ascii="Arial" w:hAnsi="Arial"/>
        </w:rPr>
        <w:t>Согласно Шриле Прабхупаде, Господь Кришна принимает на Себя ответственность за спасение искренних душ, осуществляя это через Своих представителей. Строго следуя указаниям Шрилы Прабхупады, даже гуру, не достигшие освобождения, действуют подобно освобожденным личностям (хотя они всегда обязаны сознавать свое реальное положение относительно освобожденного гуру и вести себя согласно этому, тщательно избегая любых видов несоответствующего поклонения). Ученики, следующие за такими осторожными последователями Шрилы Прабхупады, также способны достичь освобождения.</w:t>
      </w:r>
    </w:p>
    <w:p>
      <w:pPr>
        <w:pStyle w:val="Normal"/>
        <w:rPr>
          <w:rFonts w:ascii="Arial" w:hAnsi="Arial" w:cs="Arial"/>
        </w:rPr>
      </w:pPr>
      <w:r>
        <w:rPr>
          <w:rFonts w:cs="Arial" w:ascii="Arial" w:hAnsi="Arial"/>
        </w:rPr>
      </w:r>
    </w:p>
    <w:p>
      <w:pPr>
        <w:pStyle w:val="Normal"/>
        <w:numPr>
          <w:ilvl w:val="0"/>
          <w:numId w:val="1"/>
        </w:numPr>
        <w:rPr>
          <w:rFonts w:ascii="Arial" w:hAnsi="Arial" w:cs="Arial"/>
          <w:b/>
          <w:b/>
          <w:sz w:val="32"/>
        </w:rPr>
      </w:pPr>
      <w:r>
        <w:rPr>
          <w:rFonts w:cs="Arial" w:ascii="Arial" w:hAnsi="Arial"/>
          <w:b/>
          <w:sz w:val="32"/>
        </w:rPr>
        <w:t>Шикша-гуру</w:t>
      </w:r>
    </w:p>
    <w:p>
      <w:pPr>
        <w:pStyle w:val="Normal"/>
        <w:rPr>
          <w:rFonts w:ascii="Arial" w:hAnsi="Arial" w:cs="Arial"/>
          <w:b/>
          <w:b/>
          <w:sz w:val="32"/>
        </w:rPr>
      </w:pPr>
      <w:r>
        <w:rPr>
          <w:rFonts w:cs="Arial" w:ascii="Arial" w:hAnsi="Arial"/>
          <w:b/>
          <w:sz w:val="32"/>
        </w:rPr>
      </w:r>
    </w:p>
    <w:p>
      <w:pPr>
        <w:pStyle w:val="Normal"/>
        <w:rPr/>
      </w:pPr>
      <w:r>
        <w:rPr>
          <w:rFonts w:cs="Arial" w:ascii="Arial" w:hAnsi="Arial"/>
        </w:rPr>
        <w:t>Согласно фундаментальному определению, гуру - это любой, кто дает наставления на основе священных писаний. Принятие таких наставлений от духовного учителя носит название шикши, и, следовательно, того, кто передает трансцендентное знание другим, называют шикша-гуру.</w:t>
      </w:r>
    </w:p>
    <w:p>
      <w:pPr>
        <w:pStyle w:val="Normal"/>
        <w:rPr>
          <w:rFonts w:ascii="Arial" w:hAnsi="Arial" w:cs="Arial"/>
        </w:rPr>
      </w:pPr>
      <w:r>
        <w:rPr>
          <w:rFonts w:cs="Arial" w:ascii="Arial" w:hAnsi="Arial"/>
        </w:rPr>
      </w:r>
    </w:p>
    <w:p>
      <w:pPr>
        <w:pStyle w:val="Normal"/>
        <w:rPr/>
      </w:pPr>
      <w:r>
        <w:rPr>
          <w:rFonts w:cs="Arial" w:ascii="Arial" w:hAnsi="Arial"/>
        </w:rPr>
        <w:t xml:space="preserve">Принимая ответственность за различные аспекты шикши, вайшнавы называются по-разному в зависимости от исполняемых функций. Первый преданный, от которого мы получаем шикшу, носит название вартма-прадаршика-гуру, а святые, дающие общие наставления в практике преданного служения, известны как садху или шикша-гуру. Шикша-гуру, который дает посвящение в святое имя и мантру Гаятри, становится дикша-гуру, все вайшнавы, которые посредством своих наставлений помогают преданному подняться до трансцендентного уровня, также являются шикша-гуру. </w:t>
      </w:r>
    </w:p>
    <w:p>
      <w:pPr>
        <w:pStyle w:val="Normal"/>
        <w:rPr>
          <w:rFonts w:ascii="Arial" w:hAnsi="Arial" w:cs="Arial"/>
        </w:rPr>
      </w:pPr>
      <w:r>
        <w:rPr>
          <w:rFonts w:cs="Arial" w:ascii="Arial" w:hAnsi="Arial"/>
        </w:rPr>
      </w:r>
    </w:p>
    <w:p>
      <w:pPr>
        <w:pStyle w:val="Normal"/>
        <w:rPr/>
      </w:pPr>
      <w:r>
        <w:rPr>
          <w:rFonts w:cs="Arial" w:ascii="Arial" w:hAnsi="Arial"/>
        </w:rPr>
        <w:t>Любого вайшнава, который дает нам наставления, покровительство или вдохновение, нужно считать шикша-гуру. Поскольку трансцендентное знание, исходящее от Господа Кришны, достигает преданного через его наставников, он глубоко почитает их в качестве приближенных слуг Кришны (и оказывает поклонение, соответствующее их положению).</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3. Дикша-гуру</w:t>
      </w:r>
    </w:p>
    <w:p>
      <w:pPr>
        <w:pStyle w:val="Normal"/>
        <w:rPr>
          <w:rFonts w:ascii="Arial" w:hAnsi="Arial" w:cs="Arial"/>
          <w:b/>
          <w:b/>
          <w:sz w:val="32"/>
        </w:rPr>
      </w:pPr>
      <w:r>
        <w:rPr>
          <w:rFonts w:cs="Arial" w:ascii="Arial" w:hAnsi="Arial"/>
          <w:b/>
          <w:sz w:val="32"/>
        </w:rPr>
      </w:r>
    </w:p>
    <w:p>
      <w:pPr>
        <w:pStyle w:val="Normal"/>
        <w:rPr/>
      </w:pPr>
      <w:r>
        <w:rPr>
          <w:rFonts w:cs="Arial" w:ascii="Arial" w:hAnsi="Arial"/>
        </w:rPr>
        <w:t xml:space="preserve">Среди многих шикша-гуру тот, кто посредством своего общения и регулярных наставлений пробуждает в преданном сильную веру, впоследствии становится его дикша-гуру. Господь Кришна установил порядок, согласно которому обусловленная душа обязана предаться Его представителю и получить духовное посвящение от гуру, принадлежащего к парампаре. </w:t>
      </w:r>
    </w:p>
    <w:p>
      <w:pPr>
        <w:pStyle w:val="Normal"/>
        <w:rPr>
          <w:rFonts w:ascii="Arial" w:hAnsi="Arial" w:cs="Arial"/>
        </w:rPr>
      </w:pPr>
      <w:r>
        <w:rPr>
          <w:rFonts w:cs="Arial" w:ascii="Arial" w:hAnsi="Arial"/>
        </w:rPr>
      </w:r>
    </w:p>
    <w:p>
      <w:pPr>
        <w:pStyle w:val="Normal"/>
        <w:rPr/>
      </w:pPr>
      <w:r>
        <w:rPr>
          <w:rFonts w:cs="Arial" w:ascii="Arial" w:hAnsi="Arial"/>
        </w:rPr>
        <w:t>Хотя обязанности шикша-гуру и дикша-гуру отличаются между собой, оба они являются представителями Шри Кришны (и Шрилы Прабхупады), которые действуют совместно с целью возвращения ученика обратно к Богу. Ученик не должен рассматривать кого-то из них выше, а кого-то ниже, руководствуясь при этом лишь различиями в их функциях.</w:t>
      </w:r>
    </w:p>
    <w:p>
      <w:pPr>
        <w:pStyle w:val="Normal"/>
        <w:rPr>
          <w:rFonts w:ascii="Arial" w:hAnsi="Arial" w:cs="Arial"/>
        </w:rPr>
      </w:pPr>
      <w:r>
        <w:rPr>
          <w:rFonts w:cs="Arial" w:ascii="Arial" w:hAnsi="Arial"/>
        </w:rPr>
      </w:r>
    </w:p>
    <w:p>
      <w:pPr>
        <w:pStyle w:val="Normal"/>
        <w:rPr/>
      </w:pPr>
      <w:r>
        <w:rPr>
          <w:rFonts w:cs="Arial" w:ascii="Arial" w:hAnsi="Arial"/>
        </w:rPr>
        <w:t xml:space="preserve">Обязанность дикша-гуру по отношению к ученику - обучать его в процессе преданного служения и дать ему духовное посвящение в святое имя, а также вручить священный шнур. После инициации он продолжает процесс обучения ученика, раскрывая смысл ведических писаний, а также несет ответственность за его освобождение из круговорота рождения и смерти. </w:t>
      </w:r>
    </w:p>
    <w:p>
      <w:pPr>
        <w:pStyle w:val="Normal"/>
        <w:rPr>
          <w:rFonts w:ascii="Arial" w:hAnsi="Arial" w:cs="Arial"/>
        </w:rPr>
      </w:pPr>
      <w:r>
        <w:rPr>
          <w:rFonts w:cs="Arial" w:ascii="Arial" w:hAnsi="Arial"/>
        </w:rPr>
      </w:r>
    </w:p>
    <w:p>
      <w:pPr>
        <w:pStyle w:val="Normal"/>
        <w:rPr/>
      </w:pPr>
      <w:r>
        <w:rPr>
          <w:rFonts w:cs="Arial" w:ascii="Arial" w:hAnsi="Arial"/>
        </w:rPr>
        <w:t xml:space="preserve">В ИСККОН дикша-гуру счастлив видеть, как его ученик получает наставления и руководство со стороны многих других шикша-гуру, поскольку они являются истинным богатством нашего Общества. Он также может рекомендовать своего ученика другому (другим) шикша-гуру, чтобы пройти  особое обучение, которое он сам не может дать в силу определенных причин. </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4. Взаимоотношения между шикша-гуру и дикша-гуру</w:t>
      </w:r>
    </w:p>
    <w:p>
      <w:pPr>
        <w:pStyle w:val="Normal"/>
        <w:rPr>
          <w:rFonts w:ascii="Arial" w:hAnsi="Arial" w:cs="Arial"/>
          <w:b/>
          <w:b/>
          <w:sz w:val="32"/>
        </w:rPr>
      </w:pPr>
      <w:r>
        <w:rPr>
          <w:rFonts w:cs="Arial" w:ascii="Arial" w:hAnsi="Arial"/>
          <w:b/>
          <w:sz w:val="32"/>
        </w:rPr>
      </w:r>
    </w:p>
    <w:p>
      <w:pPr>
        <w:pStyle w:val="Normal"/>
        <w:rPr/>
      </w:pPr>
      <w:r>
        <w:rPr>
          <w:rFonts w:cs="Arial" w:ascii="Arial" w:hAnsi="Arial"/>
        </w:rPr>
        <w:t>Поскольку вера является главной составляющей духовной жизни, взаимодействуя друг с другом, дикша- и шикша-гуру взращивают и направляют веру ученика духе сотрудничества. Общее правило сад-ачара заключается в том, что все шикша-гуру, не взирая на свое духовное могущество, выступают в роли помощников дикша-гуру. Они поддерживают инициирующего гуру в качестве преобладающей духовной силы в жизни ученика, который рассматривает милость и покровительство своего дикша-гуру как обладающих первостепенной важностью.</w:t>
      </w:r>
    </w:p>
    <w:p>
      <w:pPr>
        <w:pStyle w:val="Normal"/>
        <w:rPr>
          <w:rFonts w:ascii="Arial" w:hAnsi="Arial" w:cs="Arial"/>
        </w:rPr>
      </w:pPr>
      <w:r>
        <w:rPr>
          <w:rFonts w:cs="Arial" w:ascii="Arial" w:hAnsi="Arial"/>
        </w:rPr>
      </w:r>
    </w:p>
    <w:p>
      <w:pPr>
        <w:pStyle w:val="Normal"/>
        <w:rPr/>
      </w:pPr>
      <w:r>
        <w:rPr>
          <w:rFonts w:cs="Arial" w:ascii="Arial" w:hAnsi="Arial"/>
        </w:rPr>
        <w:t xml:space="preserve">Исключения из данного соглашения или этикета определяются, главным образом, теми из учителей, кто исполняет свои обязанности в духе сотрудничества. Основой для их взаимопонимания служат указания Шрилы Прабхупады. Никто из них не может действовать независимо, поскольку как дикша-, так и шикша-гуру выступают в роли подчиненных Руководству миссии. </w:t>
      </w:r>
    </w:p>
    <w:p>
      <w:pPr>
        <w:pStyle w:val="Normal"/>
        <w:rPr>
          <w:rFonts w:ascii="Arial" w:hAnsi="Arial" w:cs="Arial"/>
        </w:rPr>
      </w:pPr>
      <w:r>
        <w:rPr>
          <w:rFonts w:cs="Arial" w:ascii="Arial" w:hAnsi="Arial"/>
        </w:rPr>
      </w:r>
    </w:p>
    <w:p>
      <w:pPr>
        <w:pStyle w:val="Normal"/>
        <w:rPr/>
      </w:pPr>
      <w:r>
        <w:rPr>
          <w:rFonts w:cs="Arial" w:ascii="Arial" w:hAnsi="Arial"/>
        </w:rPr>
        <w:t>Дикша-гуру горячо поддерживает веру ученика в своих наставников, а также его общение с ними. Он почитает шикша-гуру на уровне воплощений Самого Бога.</w:t>
      </w:r>
    </w:p>
    <w:p>
      <w:pPr>
        <w:pStyle w:val="Normal"/>
        <w:rPr>
          <w:rFonts w:ascii="Arial" w:hAnsi="Arial" w:cs="Arial"/>
        </w:rPr>
      </w:pPr>
      <w:r>
        <w:rPr>
          <w:rFonts w:cs="Arial" w:ascii="Arial" w:hAnsi="Arial"/>
        </w:rPr>
      </w:r>
    </w:p>
    <w:p>
      <w:pPr>
        <w:pStyle w:val="Normal"/>
        <w:rPr/>
      </w:pPr>
      <w:r>
        <w:rPr>
          <w:rFonts w:cs="Arial" w:ascii="Arial" w:hAnsi="Arial"/>
        </w:rPr>
        <w:t>Хотя отношения между дикша-гуру и шикша-гуру могут напоминать отношения лидера и его подчиненных, ученику следует быть очень внимательным в том, чтобы не забывать об их духовном единстве - хотя они исполняют различные функци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Исключение из соглашения между дикша-гуру и шикша-гуру</w:t>
      </w:r>
    </w:p>
    <w:p>
      <w:pPr>
        <w:pStyle w:val="Normal"/>
        <w:rPr>
          <w:rFonts w:ascii="Arial" w:hAnsi="Arial" w:cs="Arial"/>
          <w:b/>
          <w:b/>
        </w:rPr>
      </w:pPr>
      <w:r>
        <w:rPr>
          <w:rFonts w:cs="Arial" w:ascii="Arial" w:hAnsi="Arial"/>
          <w:b/>
        </w:rPr>
      </w:r>
    </w:p>
    <w:p>
      <w:pPr>
        <w:pStyle w:val="Normal"/>
        <w:rPr/>
      </w:pPr>
      <w:r>
        <w:rPr>
          <w:rFonts w:cs="Arial" w:ascii="Arial" w:hAnsi="Arial"/>
        </w:rPr>
        <w:t>Общаясь со многими вайшнавами, ученик может заранее развить б</w:t>
      </w:r>
      <w:r>
        <w:rPr>
          <w:rFonts w:cs="Arial" w:ascii="Arial" w:hAnsi="Arial"/>
          <w:b/>
        </w:rPr>
        <w:t>о</w:t>
      </w:r>
      <w:r>
        <w:rPr>
          <w:rFonts w:cs="Arial" w:ascii="Arial" w:hAnsi="Arial"/>
        </w:rPr>
        <w:t>льшую привязанность к своему (своим) шикша-гуру, нежели к инициирующему учителю. Вайшнавский этикет требует, чтобы в этом случае главным объектом его поклонения оставался все же дикша-гуру. По воле инициирующего учителя, а также в силу целого ряда причин шикша-гуру может занять основное место в жизни ученика. Это происходит в случае падения дикша-гуру с пути преданного служения, или когда принятие достойного дикша-гуру произошло формально, а также если, к примеру, под давлением обстоятельств дикша-гуру не может осуществлять руководство учеником. В таких случаях шикша-гуру принимает на себя ведущую роль, и дикша-гуру - если он присутствует - добровольно соглашается стать орудием в руках наставника (наставников).</w:t>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6. Квалификация гуру</w:t>
      </w:r>
    </w:p>
    <w:p>
      <w:pPr>
        <w:pStyle w:val="Normal"/>
        <w:rPr>
          <w:rFonts w:ascii="Arial" w:hAnsi="Arial" w:cs="Arial"/>
          <w:b/>
          <w:b/>
          <w:sz w:val="32"/>
        </w:rPr>
      </w:pPr>
      <w:r>
        <w:rPr>
          <w:rFonts w:cs="Arial" w:ascii="Arial" w:hAnsi="Arial"/>
          <w:b/>
          <w:sz w:val="32"/>
        </w:rPr>
      </w:r>
    </w:p>
    <w:p>
      <w:pPr>
        <w:pStyle w:val="Normal"/>
        <w:rPr/>
      </w:pPr>
      <w:r>
        <w:rPr>
          <w:rFonts w:cs="Arial" w:ascii="Arial" w:hAnsi="Arial"/>
        </w:rPr>
        <w:t>Как дикша-, так и шикша-гуру должны являться верными последователями своих духовных учителей и подавать достойный пример поведения вайшнава. Они должны обладать глубокими познаниями в науке о Кришне и преподносить ее в строгом соответствии с наставлениями садху, шастр и гуру. Им необходимо быть чистыми представителями Шрилы Прабхупады и следует находиться в полной гармонии с его миссией и учением.</w:t>
      </w:r>
    </w:p>
    <w:p>
      <w:pPr>
        <w:pStyle w:val="Normal"/>
        <w:rPr>
          <w:rFonts w:ascii="Arial" w:hAnsi="Arial" w:cs="Arial"/>
        </w:rPr>
      </w:pPr>
      <w:r>
        <w:rPr>
          <w:rFonts w:cs="Arial" w:ascii="Arial" w:hAnsi="Arial"/>
        </w:rPr>
      </w:r>
    </w:p>
    <w:p>
      <w:pPr>
        <w:pStyle w:val="Normal"/>
        <w:rPr/>
      </w:pPr>
      <w:r>
        <w:rPr>
          <w:rFonts w:cs="Arial" w:ascii="Arial" w:hAnsi="Arial"/>
        </w:rPr>
        <w:t>Хорошо понимая существующий этикет, шикша-гуру никогда не говорит ничего, что вошло бы в противоречие с наставлениями (квалифицированного) инициирующего гуру. Дикша-гуру, в свою очередь, не злоупотребляет своим положением с целью подорвать веру ученика в указания шикша-гуру; напротив, он стремиться к тому, чтобы всегда согласовывать свои наставления с наставлениями шикша-гуру, поступая таким образом во благо ученика.</w:t>
      </w:r>
    </w:p>
    <w:p>
      <w:pPr>
        <w:pStyle w:val="Normal"/>
        <w:rPr>
          <w:rFonts w:ascii="Arial" w:hAnsi="Arial" w:cs="Arial"/>
        </w:rPr>
      </w:pPr>
      <w:r>
        <w:rPr>
          <w:rFonts w:cs="Arial" w:ascii="Arial" w:hAnsi="Arial"/>
        </w:rPr>
      </w:r>
    </w:p>
    <w:p>
      <w:pPr>
        <w:pStyle w:val="Normal"/>
        <w:rPr/>
      </w:pPr>
      <w:r>
        <w:rPr>
          <w:rFonts w:cs="Arial" w:ascii="Arial" w:hAnsi="Arial"/>
        </w:rPr>
        <w:t>Тех, кто не обладает подобной квалификацией, а также сошел с пути преданного служения, не следует принимать в качестве шикша- или дикша-гуру. Более того, если кто-либо побуждает ученика ослушаться указаний его учителей или говорит нечто противоречащее их наставлениям, дает мантры без разрешения, а также не предан учению, миссии и воле ачарьи-основателя, теряет всякую квалификацию действовать в роли шикша-гуру или дикша-гуру. Какими бы возвышенными не были преданные - даже если они находятся на более высоком уровне, чем собственные учителя, - если они пренебрегают следованием вышеупомянутому сад-ачару, к ним не стоит обращаться за наставлениями. Им можно оказывать почтение как садху, однако, следуя своему долгу, преданный не должен поддерживать с ними слишком близкие отношения.</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Принятие наставлений от шикша-гуру</w:t>
      </w:r>
    </w:p>
    <w:p>
      <w:pPr>
        <w:pStyle w:val="Normal"/>
        <w:rPr>
          <w:rFonts w:ascii="Arial" w:hAnsi="Arial" w:cs="Arial"/>
          <w:b/>
          <w:b/>
        </w:rPr>
      </w:pPr>
      <w:r>
        <w:rPr>
          <w:rFonts w:cs="Arial" w:ascii="Arial" w:hAnsi="Arial"/>
          <w:b/>
        </w:rPr>
      </w:r>
    </w:p>
    <w:p>
      <w:pPr>
        <w:pStyle w:val="Normal"/>
        <w:rPr/>
      </w:pPr>
      <w:r>
        <w:rPr>
          <w:rFonts w:cs="Arial" w:ascii="Arial" w:hAnsi="Arial"/>
        </w:rPr>
        <w:t xml:space="preserve">Согласно традиции, все наставления вайшнавов должны необходимо подтверждать у дикша-гуру. Однако, если преданный выполняет служение в обществе вайшнавов (с целью осуществления миссии ачарьи-основателя), он может получать общие указания и обучение, не подтверждая заново все конкретные детали у своего дикша-гуру. (Если шикша-гуру являются доверенными представителями Шрилы Прабхупады, Джи-Би-Си, а также инициирующего учителя, они обладают равным авторитетом с дикша-гуру.) </w:t>
      </w:r>
    </w:p>
    <w:p>
      <w:pPr>
        <w:pStyle w:val="Normal"/>
        <w:rPr>
          <w:rFonts w:ascii="Arial" w:hAnsi="Arial" w:cs="Arial"/>
        </w:rPr>
      </w:pPr>
      <w:r>
        <w:rPr>
          <w:rFonts w:cs="Arial" w:ascii="Arial" w:hAnsi="Arial"/>
        </w:rPr>
      </w:r>
    </w:p>
    <w:p>
      <w:pPr>
        <w:pStyle w:val="Normal"/>
        <w:rPr/>
      </w:pPr>
      <w:r>
        <w:rPr>
          <w:rFonts w:cs="Arial" w:ascii="Arial" w:hAnsi="Arial"/>
        </w:rPr>
        <w:t>Если, исполняя наставления своего дикша-гуру, преданный чувствует потребность в личном духовном обучении или советах, что, в свою очередь, подразумевает развитие особых отношений с шикша-гуру, ему необходимо действовать в соответствии с должным сад-ачаром. Сначала следует получить разрешение дикша-гуру. После этого он может принять наставления от шикша-гуру. Однако затем все полученные таким образом наставления нужно снова представить инициирующему учителю на подтверждение (даже они исходят от наставника, который более возвышен в духовном отношении) - если дикша-гуру не дает указаний действовать по-другому. (Это правило также сохраняет силу в том случае, когда преданный в отсутствие дикша-гуру находится под руководством одного из своих шикша-гуру. Необходимо представить полученные наставления ведущему шикша-гуру, чтобы он дал свое согласие). Ученик, который получает наставления независимо от своего главного гуру - даже если эти наставления являются правильными и совершенными, - нарушает традицию вайшнавов и не сможет извлечь высшего блага из такого обучения.</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 Поддержание веры в собственных 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Даже если в глубине сердца ученик чувствует большую привязанность к шикша-гуру, он никогда не откажется от своего дикша-гуру (при условии, что последний не сходит с пути преданного служения или Джи-Би-Си не дисквалифицирует его по какой-либо другой причине), но продолжает подтверждать у него все полученные наставления - пусть даже инициирующий гуру кажется менее возвышенным и т.д. </w:t>
      </w:r>
    </w:p>
    <w:p>
      <w:pPr>
        <w:pStyle w:val="Normal"/>
        <w:rPr>
          <w:rFonts w:ascii="Arial" w:hAnsi="Arial" w:cs="Arial"/>
        </w:rPr>
      </w:pPr>
      <w:r>
        <w:rPr>
          <w:rFonts w:cs="Arial" w:ascii="Arial" w:hAnsi="Arial"/>
        </w:rPr>
      </w:r>
    </w:p>
    <w:p>
      <w:pPr>
        <w:pStyle w:val="Normal"/>
        <w:rPr/>
      </w:pPr>
      <w:r>
        <w:rPr>
          <w:rFonts w:cs="Arial" w:ascii="Arial" w:hAnsi="Arial"/>
        </w:rPr>
        <w:t>Ученик обязан быть очень осмотрительным в том, чтобы не нарушать повеления своего духовного учителя.</w:t>
      </w:r>
    </w:p>
    <w:p>
      <w:pPr>
        <w:pStyle w:val="Normal"/>
        <w:rPr>
          <w:rFonts w:ascii="Arial" w:hAnsi="Arial" w:cs="Arial"/>
        </w:rPr>
      </w:pPr>
      <w:r>
        <w:rPr>
          <w:rFonts w:cs="Arial" w:ascii="Arial" w:hAnsi="Arial"/>
        </w:rPr>
      </w:r>
    </w:p>
    <w:p>
      <w:pPr>
        <w:pStyle w:val="Normal"/>
        <w:rPr/>
      </w:pPr>
      <w:r>
        <w:rPr>
          <w:rFonts w:cs="Arial" w:ascii="Arial" w:hAnsi="Arial"/>
        </w:rPr>
        <w:t>Хотя всем вайшнавам следует выражать почтение подобно собственному гуру, тем не менее, преданный должен полностью сосредоточиться на исполнении указаний своих дикша-гуру и шикша-гуру. Даже если другой вайшнав является более старшим и образованным, ученику необходимо всегда оказывать служение собственному гуру и никогда не отказываться от него. В присутствии более старшего вайшнава покровительство своего гуру считается наилучшим и совершенным. В случае разногласий между гуру-вайшнавами преданному следует оставаться под покровительством своего духовного учителя (который сохраняет свою верность Обществу), даже если он не обладает самыми выдающимися качествам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9. Джи-Би-Си и пригодность к передаче шикши</w:t>
      </w:r>
    </w:p>
    <w:p>
      <w:pPr>
        <w:pStyle w:val="Normal"/>
        <w:rPr>
          <w:rFonts w:ascii="Arial" w:hAnsi="Arial" w:cs="Arial"/>
          <w:b/>
          <w:b/>
        </w:rPr>
      </w:pPr>
      <w:r>
        <w:rPr>
          <w:rFonts w:cs="Arial" w:ascii="Arial" w:hAnsi="Arial"/>
          <w:b/>
        </w:rPr>
      </w:r>
    </w:p>
    <w:p>
      <w:pPr>
        <w:pStyle w:val="Normal"/>
        <w:rPr/>
      </w:pPr>
      <w:r>
        <w:rPr>
          <w:rFonts w:cs="Arial" w:ascii="Arial" w:hAnsi="Arial"/>
        </w:rPr>
        <w:t xml:space="preserve">Способность различать уровень духовного могущества и ответственности гуру, а также то, является ли достойным их поведение и насколько они верны (Обществу), относится к качествам мадхьяма-адхикари. Если преданный не в состоянии определить, может ли какой-либо вайшнав стать подходящим кандидатом на роль его наставника, ему надлежит получить указания от своих дикша- и шикша-гуру. Они разъяснят, насколько этот вайшнав компетентен, чтобы давать шикшу членам нашего Общества. Как и в других случаях, высшим авторитетом в решении данных вопросов является Джи-Би-Си, и последователи Шрилы Прабхупады смогут обнаружить все необходимые указания, основанные на сад-ачаре вайшнавов и своде законов ИСККОН, составленном Управляющим Советом. Во всех случаях поведение со всеми вайшнавами должно включать в себя оказание всевозможного почтения, которое соответствует их духовному уровню и положению. </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10. Поклонение гуру</w:t>
      </w:r>
    </w:p>
    <w:p>
      <w:pPr>
        <w:pStyle w:val="Normal"/>
        <w:rPr>
          <w:rFonts w:ascii="Arial" w:hAnsi="Arial" w:cs="Arial"/>
          <w:b/>
          <w:b/>
          <w:sz w:val="32"/>
        </w:rPr>
      </w:pPr>
      <w:r>
        <w:rPr>
          <w:rFonts w:cs="Arial" w:ascii="Arial" w:hAnsi="Arial"/>
          <w:b/>
          <w:sz w:val="32"/>
        </w:rPr>
      </w:r>
    </w:p>
    <w:p>
      <w:pPr>
        <w:pStyle w:val="Normal"/>
        <w:rPr/>
      </w:pPr>
      <w:r>
        <w:rPr>
          <w:rFonts w:cs="Arial" w:ascii="Arial" w:hAnsi="Arial"/>
        </w:rPr>
        <w:t>Преданные, которые выполняют в ИСККОН служение в качестве гуру, даже оставаясь верными последователями и представителями Шрилы Прабхупады, должны быть очень осмотрительными в том, чтобы не стремиться к тому же уровню почестей, которые по праву воздаются Шриле Прабхупаде как ачарье-основателю. Поклонение Шриле Прабхупаде входит в число повседневных обязанностей преданного, и оно превосходит любые формы оказания почтения по отношению ко всем остальным вайшнавам (напр. Вьяса-пуджа). Его книги, наставления и прочее наследие (лекции и т.д.) распространяются по всему миру как главное сокровище нашего Общества, а вклады остальных вайшнавов служат лишь дополнением к этому бесценному богатству.</w:t>
      </w:r>
    </w:p>
    <w:p>
      <w:pPr>
        <w:pStyle w:val="Normal"/>
        <w:rPr>
          <w:rFonts w:ascii="Arial" w:hAnsi="Arial" w:cs="Arial"/>
        </w:rPr>
      </w:pPr>
      <w:r>
        <w:rPr>
          <w:rFonts w:cs="Arial" w:ascii="Arial" w:hAnsi="Arial"/>
        </w:rPr>
      </w:r>
    </w:p>
    <w:p>
      <w:pPr>
        <w:pStyle w:val="Normal"/>
        <w:rPr/>
      </w:pPr>
      <w:r>
        <w:rPr>
          <w:rFonts w:cs="Arial" w:ascii="Arial" w:hAnsi="Arial"/>
        </w:rPr>
        <w:t>Как дикша-, так и шикша-гуру может принимать почтение от своих учеников, которое соответствует стандартам, установленным в Обществе, а также его духовному уровню. Но должен обучать своих последователей тому, как выражать почтение и уважение всем вайшнавам согласно их духовному статусу, избегая при этом умонастроения "исключительности" собственного гуру. Такое обучение должно начинаться с того, чтобы сосредотачивать учеников на понимании и развитии своих отношений со Шрилой Прабхупадой, поскольку все гуру ИСККОН считают себя его слугами и представителями и воспринимают все, что могут предложить в качестве своей милости, в качестве помощи, нисходящей от Кришны через Шрилу Прабхупаду и гуру-парампару.</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3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7:22:00Z</dcterms:created>
  <dc:creator>кручинин</dc:creator>
  <dc:description/>
  <dc:language>en-US</dc:language>
  <cp:lastModifiedBy>кручинин</cp:lastModifiedBy>
  <dcterms:modified xsi:type="dcterms:W3CDTF">2000-03-18T12:58:00Z</dcterms:modified>
  <cp:revision>14</cp:revision>
  <dc:subject/>
  <dc:title>                           Глава Третья </dc:title>
</cp:coreProperties>
</file>