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    </w:t>
      </w:r>
      <w:r>
        <w:rPr>
          <w:rFonts w:cs="Arial" w:ascii="Arial" w:hAnsi="Arial"/>
          <w:b/>
          <w:sz w:val="48"/>
        </w:rPr>
        <w:t>ЧАСТЬ ВТОРАЯ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8"/>
        </w:rPr>
        <w:t>РАЗЛИЧНЫЕ ФУНКЦИИ ГУРУ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4"/>
        </w:rPr>
        <w:t xml:space="preserve">                            </w:t>
      </w:r>
      <w:r>
        <w:rPr>
          <w:rFonts w:cs="Arial" w:ascii="Arial" w:hAnsi="Arial"/>
          <w:b/>
          <w:sz w:val="32"/>
        </w:rPr>
        <w:t>Глава Четвертая</w:t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eastAsia="Arial" w:cs="Arial" w:ascii="Arial" w:hAnsi="Arial"/>
          <w:b/>
          <w:sz w:val="44"/>
        </w:rPr>
        <w:t xml:space="preserve">         </w:t>
      </w:r>
      <w:r>
        <w:rPr>
          <w:rFonts w:cs="Arial" w:ascii="Arial" w:hAnsi="Arial"/>
          <w:b/>
          <w:sz w:val="44"/>
        </w:rPr>
        <w:t xml:space="preserve">Обзор единства и различий между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44"/>
        </w:rPr>
        <w:t xml:space="preserve">                   </w:t>
      </w:r>
      <w:r>
        <w:rPr>
          <w:rFonts w:cs="Arial" w:ascii="Arial" w:hAnsi="Arial"/>
          <w:b/>
          <w:sz w:val="44"/>
        </w:rPr>
        <w:t>шикша- и дикша-гуру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Введение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Цель этой книги - определить, что значит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и объяснить преданным ИСККОН, в чем практически заключается его роль. Для того, чтобы введение культуры шикши прошло успешно, необходимы определенные правила, и их нетрудно обнаружить в нашей традиции Гаудия </w:t>
      </w:r>
      <w:r>
        <w:rPr>
          <w:rFonts w:cs="Arial" w:ascii="Arial" w:hAnsi="Arial"/>
          <w:i/>
        </w:rPr>
        <w:t>вайшнавов</w:t>
      </w:r>
      <w:r>
        <w:rPr>
          <w:rFonts w:cs="Arial" w:ascii="Arial" w:hAnsi="Arial"/>
        </w:rPr>
        <w:t xml:space="preserve">. Мы стремимся представить этот этикет, основываясь на наставлениях Шрилы Прабхупады и других авторитетных источниках из писаний. В таком разноплановом обществе, как ИСККОН, это необходимо осуществлять посредством принятия уставных норм и подробных инструкций на уровне организации. Хотя подобное законодательство выходит за рамки данной книги, мы стремимся дать представление о том, как это практикуется в нашей </w:t>
      </w:r>
      <w:r>
        <w:rPr>
          <w:rFonts w:cs="Arial" w:ascii="Arial" w:hAnsi="Arial"/>
          <w:i/>
        </w:rPr>
        <w:t xml:space="preserve">вайшнавской </w:t>
      </w:r>
      <w:r>
        <w:rPr>
          <w:rFonts w:cs="Arial" w:ascii="Arial" w:hAnsi="Arial"/>
        </w:rPr>
        <w:t xml:space="preserve">традиции в целом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Мы уже объяснили, в чем заключается единство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а также их различные функции. И все же в ИСККОН распространено неверное понимание, поскольку большее значение уделяется-таки различиям. Другими словами, </w:t>
      </w:r>
      <w:r>
        <w:rPr>
          <w:rFonts w:cs="Arial" w:ascii="Arial" w:hAnsi="Arial"/>
          <w:i/>
        </w:rPr>
        <w:t xml:space="preserve">шикша-гуру </w:t>
      </w:r>
      <w:r>
        <w:rPr>
          <w:rFonts w:cs="Arial" w:ascii="Arial" w:hAnsi="Arial"/>
        </w:rPr>
        <w:t>отводится второстепенная ро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этой главе делается обзор единства и различий межд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- с целью еще глубже уяснить их положение. Она также является предисловием к следующей главе, которая будет подробно описывать природу отношений межд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четко отводя им главные и второстепенные роли. Если не понять четко, каким образом они взаимосвязаны друг с другом, сохраняется опасность вновь использовать концепцию Традиционного Этикета (в главе пятой) для того, чтобы принизить значени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онимание единства и различий, относящихся к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, чрезвычайно важно для формулировки "Основных положений поведения" (или этикета), которые определяют отношения между учителями и учени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Можно спросить: "Есть ли нужда в дальнейшем объяснении? Разве еще остались какие-то недоразумения?" Наш ответ заключается в том, что даже среди освобожденных душ существует множество расхождений во  мнениях. Что же говорить о тех преданных, которые еще не достигли освобождения и по определению нуждаются в руководстве, совершая служение свои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рахари Саракара говорит в "Кришна-бхаджанамрите" (3-4): "В век Кали преданные всех уровней, включая </w:t>
      </w:r>
      <w:r>
        <w:rPr>
          <w:rFonts w:cs="Arial" w:ascii="Arial" w:hAnsi="Arial"/>
          <w:i/>
        </w:rPr>
        <w:t>уттам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мадхьям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каништха-адхикари</w:t>
      </w:r>
      <w:r>
        <w:rPr>
          <w:rFonts w:cs="Arial" w:ascii="Arial" w:hAnsi="Arial"/>
        </w:rPr>
        <w:t>, будут постоянно пребывать в беспокойстве. В своих сердцах они будут порой чувствовать некоторую неуверенность относительно верного понимания вечных истин преданного служени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едварительное обсужд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щательное изучение наставлений Шрилы Прабхупады подробно раскрывает отношения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Необходимо обсудить природу этих взаимоотношений, чтобы понять роли и обязанности этих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а также то, каким образом вести себя с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ой для такого обсуждения на данный момент (кроме "Харинама-Чинтамани" и "Кришна-бхаджанамриты") являются письма, беседы и книги Шрилы Прабхупады. Теперь нам хотелось бы сделать ссылку еще на одну книгу - "Шри Кришна Чайтанья", написанную профессором Н.К. Саньялом, духовным братом Шрилы Прабхупады. (Для полного ознакомления с первоисточником следует обратиться к приложению 7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сновное упор в письмах и беседах Шрилы Прабхупады, поставленное им в отношениях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, можно охарактеризовать следующим образ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Шрила Прабхупада подчеркивает, чт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является "изначальным" или "настоящим" духовным учителем.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поддерживает его наставления и принимает подчиненную роль. Несколько примеров тому приводятся ниже, другие можно обнаружить в последующих глав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Духовным Учителем я могу называть лишь обучающего меня строго тому, что было раскрыто давшим посвящение Духовным Учителем. Понимаешь, в чем тут смысл?" (письмо, 20 ноября 1971 го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Если К. Махараджа говорит то же, что и я, его можно принять в качестве</w:t>
      </w:r>
      <w:r>
        <w:rPr>
          <w:rFonts w:cs="Arial" w:ascii="Arial" w:hAnsi="Arial"/>
          <w:i/>
        </w:rPr>
        <w:t xml:space="preserve"> шикша-гур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Гуру шастра садху</w:t>
      </w:r>
      <w:r>
        <w:rPr>
          <w:rFonts w:cs="Arial" w:ascii="Arial" w:hAnsi="Arial"/>
        </w:rPr>
        <w:t xml:space="preserve">. Духовный учитель один, это бесспорно. К. Свами можно скорее считать </w:t>
      </w:r>
      <w:r>
        <w:rPr>
          <w:rFonts w:cs="Arial" w:ascii="Arial" w:hAnsi="Arial"/>
          <w:i/>
        </w:rPr>
        <w:t>садху</w:t>
      </w:r>
      <w:r>
        <w:rPr>
          <w:rFonts w:cs="Arial" w:ascii="Arial" w:hAnsi="Arial"/>
        </w:rPr>
        <w:t xml:space="preserve">, а не духовным учителем; или же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-наставником" (письмо, 20 июля 1974 го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не означает, что он говорит то, что противоречит учению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Тогда он н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а негодяй. Потому что это является оскорблением, </w:t>
      </w:r>
      <w:r>
        <w:rPr>
          <w:rFonts w:cs="Arial" w:ascii="Arial" w:hAnsi="Arial"/>
          <w:i/>
        </w:rPr>
        <w:t>гурор авагья</w:t>
      </w:r>
      <w:r>
        <w:rPr>
          <w:rFonts w:cs="Arial" w:ascii="Arial" w:hAnsi="Arial"/>
        </w:rPr>
        <w:t xml:space="preserve">. Первое оскорбление известно как </w:t>
      </w:r>
      <w:r>
        <w:rPr>
          <w:rFonts w:cs="Arial" w:ascii="Arial" w:hAnsi="Arial"/>
          <w:i/>
        </w:rPr>
        <w:t>гурор авагья</w:t>
      </w:r>
      <w:r>
        <w:rPr>
          <w:rFonts w:cs="Arial" w:ascii="Arial" w:hAnsi="Arial"/>
        </w:rPr>
        <w:t xml:space="preserve">, или открытое неповиновение авторитету духовного учителя. Это первое оскорбление. Разве может такой оскорбитель совершать прогресс в воспевании? Конечно, нет. Все завершается в самом начале. </w:t>
      </w:r>
      <w:r>
        <w:rPr>
          <w:rFonts w:cs="Arial" w:ascii="Arial" w:hAnsi="Arial"/>
          <w:i/>
        </w:rPr>
        <w:t>Гурор авагья</w:t>
      </w:r>
      <w:r>
        <w:rPr>
          <w:rFonts w:cs="Arial" w:ascii="Arial" w:hAnsi="Arial"/>
        </w:rPr>
        <w:t xml:space="preserve">: в этом все и кроется. Если человек действует вопреки воли духовного учителя, он не будет в состоянии сохранить чистоту своего положения. У него нет права играть роль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или кого-нибудь еще. С ним покончено немедленно" (лекция, Гонолулу, 4 июля 1974 года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дарение, поставленное Шрилой Прабхупадой в этих утверждениях, звучит достаточно отчетливо. Однако, в то же время, он пишет в "Чайтанья-чаритамрите" (Ади, 1.47, комм.): "Нет никакой разницы между Верховным Господом, который дает прибежище всем живым существам, и дающими посвящение и наставления духовными учителями. Если человек по глупости своей проводит разграничения между ними, он совершает оскорбление в процессе преданного служени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арадоксально ли это? Сначала Прабхупада отводит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четко подчиненную роль по отношению к учителю, дающему посвящение, а потом заявляет, что между ними вообще отсутствует какая-либо разница. Факт в том, что они "равны" и "тождественны" Самому Господу. В завершение всего Шрила Прабхупада предостерегает нас от опасности совершить </w:t>
      </w:r>
      <w:r>
        <w:rPr>
          <w:rFonts w:cs="Arial" w:ascii="Arial" w:hAnsi="Arial"/>
          <w:i/>
        </w:rPr>
        <w:t>вайшнава</w:t>
      </w:r>
      <w:r>
        <w:rPr>
          <w:rFonts w:cs="Arial" w:ascii="Arial" w:hAnsi="Arial"/>
        </w:rPr>
        <w:t xml:space="preserve"> (или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>апарадху</w:t>
      </w:r>
      <w:r>
        <w:rPr>
          <w:rFonts w:cs="Arial" w:ascii="Arial" w:hAnsi="Arial"/>
        </w:rPr>
        <w:t xml:space="preserve">, если по глупости проводить между ними какие-либо различия. Это и является темой данной главы. Хот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оказывает преимущественное влияние на духовную жизнь ученика, почему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все же считается равным ему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своих попытках установить равенство среди множества духовных учителей, дающих нам наставления, мы должны бескомпромиссно придерживаться ясного ударения, поставленного Шрилой Прабхупадой. В то же время необходимо донести до преданных-неофитов, что "безрассудные разграничения" на основе мышления типа "мой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ыше, а все наставники по сравнению с ним просто ничто", явятся причиной оскорблений и больших препятствий на пути духо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ы надеемся, что всестороннее и глубокое изучение этих духовных принципов навсегда похоронит такие ложные представления и поможет избежать подобных оскорб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имеры единства и различ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последующих цитатах приводится пример двух типов утверждений, относящихся к вышесказанному. Одни из них возводят инициирующ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в положение над наставником, а согласно другим утверждениям они оба равны друг дру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Итак, Он принял духовного… Не духовного учителя, а </w:t>
      </w:r>
      <w:r>
        <w:rPr>
          <w:rFonts w:cs="Arial" w:ascii="Arial" w:hAnsi="Arial"/>
          <w:i/>
        </w:rPr>
        <w:t>санньяса-гуру</w:t>
      </w:r>
      <w:r>
        <w:rPr>
          <w:rFonts w:cs="Arial" w:ascii="Arial" w:hAnsi="Arial"/>
        </w:rPr>
        <w:t xml:space="preserve">. Это тоже гуру, но не духовный учитель. Однако он считается </w:t>
      </w:r>
      <w:r>
        <w:rPr>
          <w:rFonts w:cs="Arial" w:ascii="Arial" w:hAnsi="Arial"/>
          <w:i/>
        </w:rPr>
        <w:t>санньяса-гуру</w:t>
      </w:r>
      <w:r>
        <w:rPr>
          <w:rFonts w:cs="Arial" w:ascii="Arial" w:hAnsi="Arial"/>
        </w:rPr>
        <w:t xml:space="preserve"> - духовным учителем, который дал ему </w:t>
      </w:r>
      <w:r>
        <w:rPr>
          <w:rFonts w:cs="Arial" w:ascii="Arial" w:hAnsi="Arial"/>
          <w:i/>
        </w:rPr>
        <w:t>санньясу</w:t>
      </w:r>
      <w:r>
        <w:rPr>
          <w:rFonts w:cs="Arial" w:ascii="Arial" w:hAnsi="Arial"/>
        </w:rPr>
        <w:t xml:space="preserve">. Как, например, в моем случае: я получил посвящение от своего Гуру Махараджа, но </w:t>
      </w:r>
      <w:r>
        <w:rPr>
          <w:rFonts w:cs="Arial" w:ascii="Arial" w:hAnsi="Arial"/>
          <w:i/>
        </w:rPr>
        <w:t>санньясу</w:t>
      </w:r>
      <w:r>
        <w:rPr>
          <w:rFonts w:cs="Arial" w:ascii="Arial" w:hAnsi="Arial"/>
        </w:rPr>
        <w:t xml:space="preserve"> принял от своего духовного брата-</w:t>
      </w:r>
      <w:r>
        <w:rPr>
          <w:rFonts w:cs="Arial" w:ascii="Arial" w:hAnsi="Arial"/>
          <w:i/>
        </w:rPr>
        <w:t>санньяси</w:t>
      </w:r>
      <w:r>
        <w:rPr>
          <w:rFonts w:cs="Arial" w:ascii="Arial" w:hAnsi="Arial"/>
        </w:rPr>
        <w:t xml:space="preserve">. Поэтому мой изначальны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- это духовный учитель, давший посвящение, а духовный брат также является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. Что-то вроде этого. Наставник" (беседа, Сан-Франциско, 5 апреля 1967 г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Согласно </w:t>
      </w:r>
      <w:r>
        <w:rPr>
          <w:rFonts w:cs="Arial" w:ascii="Arial" w:hAnsi="Arial"/>
          <w:i/>
        </w:rPr>
        <w:t>шастрам</w:t>
      </w:r>
      <w:r>
        <w:rPr>
          <w:rFonts w:cs="Arial" w:ascii="Arial" w:hAnsi="Arial"/>
        </w:rPr>
        <w:t xml:space="preserve">,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нет никакой разницы" (Бхаг., 4.12.32, комм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ервая цитата подтверждает то, чт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является "изначальным"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i/>
        </w:rPr>
        <w:t>санньяса-гуру</w:t>
      </w:r>
      <w:r>
        <w:rPr>
          <w:rFonts w:cs="Arial" w:ascii="Arial" w:hAnsi="Arial"/>
        </w:rPr>
        <w:t xml:space="preserve">, ил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- это "не духовный учитель", а "наставник". Здесь, безусловно, проведено четкое разграничение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Вторая цитата отражает то понимание, которого мы придерживались до сих пор: между ними нет никакой разниц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т еще один похожий приме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"Теперь я отвечу на твой последний вопрос: того, кто обучает, можно почитать как Духовного Учителя. Не следует думать, что получив посвящение, мы сразу достигаем совершенства. Нет. Для этого необходимо обучение. И если мы получаем наставления от своих старших духовных братьев, к ним можно относиться как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в этом нет никакого вреда. В действительности, у тебя есть только один Духовный Учитель, давший тебе посвящение - подобно тому, как у тебя есть только один отец. Но каждого </w:t>
      </w:r>
      <w:r>
        <w:rPr>
          <w:rFonts w:cs="Arial" w:ascii="Arial" w:hAnsi="Arial"/>
          <w:i/>
        </w:rPr>
        <w:t>вайшнава</w:t>
      </w:r>
      <w:r>
        <w:rPr>
          <w:rFonts w:cs="Arial" w:ascii="Arial" w:hAnsi="Arial"/>
        </w:rPr>
        <w:t xml:space="preserve"> следует воспринимать как </w:t>
      </w:r>
      <w:r>
        <w:rPr>
          <w:rFonts w:cs="Arial" w:ascii="Arial" w:hAnsi="Arial"/>
          <w:i/>
        </w:rPr>
        <w:t>прабху</w:t>
      </w:r>
      <w:r>
        <w:rPr>
          <w:rFonts w:cs="Arial" w:ascii="Arial" w:hAnsi="Arial"/>
        </w:rPr>
        <w:t xml:space="preserve">, господина, который находится выше меня; и если он обучает меня чему-либо, то в этом смысле его можно считать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. Но следует понимать это так, что я отказываюсь повиноваться своему настоящему Духовному Учителю и называю им кого-то другого. Это ошибка. Духовным Учителем я могу называть лишь обучающего меня строго тому, что было раскрыто давшим посвящение Духовным Учителем. Понимаешь, в чем тут смысл?" (письмо, 20 ноября 1971 го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десь описывалось различие между ними, а последующая цитата показывает, в чем заключается един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</w:rPr>
        <w:t>"Нет никакой разницы между Верховным Господом, дающим прибежище всем живым существам, и дающими посвящение и наставления духовными учителями. Если человек по глупости своей проводит между ними разграничения, он совершает оскорбление в процессе преданного служения" (Ч.-ч., Ади, 1.47, комм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первой из этих цитат Шрила Прабхупада использует наглядную терминологию, называ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"истинным" духовным учителем. Он подчеркивает, что </w:t>
      </w:r>
      <w:r>
        <w:rPr>
          <w:rFonts w:cs="Arial" w:ascii="Arial" w:hAnsi="Arial"/>
          <w:i/>
        </w:rPr>
        <w:t xml:space="preserve">дикша-гуру </w:t>
      </w:r>
      <w:r>
        <w:rPr>
          <w:rFonts w:cs="Arial" w:ascii="Arial" w:hAnsi="Arial"/>
        </w:rPr>
        <w:t xml:space="preserve">выступает в роли главной духовной силы, а остальны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- в роли его подчиненных. Вторая цитата (уже хорошо известный комментарий из "Чайтанья-чаритамриты") возводит обоих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в равное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 наконец, приведем несколько цитат из упоминавшегося ранее источника, книги профессора Н.К. Сань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i/>
        </w:rPr>
        <w:t>Упанаяна</w:t>
      </w:r>
      <w:r>
        <w:rPr>
          <w:rFonts w:cs="Arial" w:ascii="Arial" w:hAnsi="Arial"/>
        </w:rPr>
        <w:t xml:space="preserve"> - это процесс установления связи с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относящийся к функциям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может быть целое множество, н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сегда оди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являются двойникам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тесно взаимодействующими с ним, а тот, в свою очередь, - воплощением Самого Божества. Таким образом, есть только один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который связан со множеством своих представителей, или частями тела, функция которых заключается в том, чтобы привести потенциального ученика к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также может играть роль наставника, но это не обязательно. Различия между</w:t>
      </w:r>
      <w:r>
        <w:rPr>
          <w:rFonts w:cs="Arial" w:ascii="Arial" w:hAnsi="Arial"/>
          <w:i/>
        </w:rPr>
        <w:t xml:space="preserve"> 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определяется тем, какие духовные обязанности они исполняют, однако, это, безусловно, не должно влечь за собой нездоровой склонности унижать других, присущей мирским отношениям. Поэтому ученик просто обязан почитать наставников как свое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ам ритуал </w:t>
      </w:r>
      <w:r>
        <w:rPr>
          <w:rFonts w:cs="Arial" w:ascii="Arial" w:hAnsi="Arial"/>
          <w:i/>
        </w:rPr>
        <w:t>дикши</w:t>
      </w:r>
      <w:r>
        <w:rPr>
          <w:rFonts w:cs="Arial" w:ascii="Arial" w:hAnsi="Arial"/>
        </w:rPr>
        <w:t xml:space="preserve"> состоит в передаче учителем </w:t>
      </w:r>
      <w:r>
        <w:rPr>
          <w:rFonts w:cs="Arial" w:ascii="Arial" w:hAnsi="Arial"/>
          <w:i/>
        </w:rPr>
        <w:t>мантры</w:t>
      </w:r>
      <w:r>
        <w:rPr>
          <w:rFonts w:cs="Arial" w:ascii="Arial" w:hAnsi="Arial"/>
        </w:rPr>
        <w:t xml:space="preserve">, которую он произносит на ухо ученику таким образом, чтобы не мог слышать кто-либо другой. Это способ соединения Истины с индивидуальной душой в форме Трансцендентного Звука, исходящего из уст Ее преданного. Как уже объяснялось, </w:t>
      </w:r>
      <w:r>
        <w:rPr>
          <w:rFonts w:cs="Arial" w:ascii="Arial" w:hAnsi="Arial"/>
          <w:i/>
        </w:rPr>
        <w:t>мантра</w:t>
      </w:r>
      <w:r>
        <w:rPr>
          <w:rFonts w:cs="Arial" w:ascii="Arial" w:hAnsi="Arial"/>
        </w:rPr>
        <w:t xml:space="preserve"> - это Святое Имя в форме, в которой Оно неразрывно связано с процессом предания ученика своему учителю. Это особый метод, освобождающий данную личность из тисков умственного заблуждения, ставя ее под защиту Святого Имени под исключительным руководство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Процесс духовного посвящения не ограничен временем. Он продолжается столь же долго, как и процесс помощ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в достижени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и тот, ни другой процесс не завершается каким-то ограниченным результатом. Они всегда идут рука об руку, вечно прогрессируя и будучи свободными от любых недостатков, вызванных принципом ограниченности" ("Шри Кришна Чайтанья", стр.676-677).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Здесь автор неоднократно подчеркивает, чт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сегда исполняет главную роль, а други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являются его "представителями" или "частями тела". В сущности, роль наставников определяется в качестве личностей, которые ведут ученика к е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В то же время эти утверждения профессора Саньяла вторят наставлениям, данным Шрилой Прабхупадой в "Чайтанья-чаритамрите", где говорится о "различных функциях"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: Различия между</w:t>
      </w:r>
      <w:r>
        <w:rPr>
          <w:rFonts w:cs="Arial" w:ascii="Arial" w:hAnsi="Arial"/>
          <w:i/>
        </w:rPr>
        <w:t xml:space="preserve"> 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определяется тем, какие духовные функции они исполняют".  Профессор Саньял далее подтверждает их равенство следующими словами: "что не должно влечь за собой нездоровой склонности унижать других, присущей мирским отношениям" - и - "они всегда идут рука об руку, вечно прогрессируя и будучи свободными от любых недостатков, вызванных принципом ограниченност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тобы сформулировать "Основные положения этикета", необходимо достичь согласованного понимания этих двух категорий настав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Понимание единства и различ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м необходимо понять и придерживаться концепции одновременного единства и различия в функциях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В своем комментарии к "Чайтанья-чаритамрите" (Ади, 1.34) Шрила Прабхупада указывает на их единую, не взаимоисключающую природу: "Инициирующие и наставляющие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являются равными и не отличными друг от друга проявлениями Кришны, хотя исполняют различные функции по отношению к ученику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лючевым моментом является понимания единства, хотя наряду с ним  существуют и различия в обязанностях. Ученик должен развить в себе видение, каким образом Господь Кришна воплотился перед ним в форме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В этом заключается их единство. В то же время, не отвергая их онтологического равенства, ему следует знать, что каждый из них исполняет свои функции. Одним из аспектов подобных различий заключается в том, что наставник играет дополняющую, и даже подчиненную роль по отношению к учителю, давшему посвящен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акое разграничение, вызванное различными ролями, подтверждалось и поощрялось Шрилой Прабхупадой. В "Нектаре наставлений" (5) он говорит: "В этом стихе Шрила Рупа Госвами дает преданным совет быть в достаточной степени разумными, чтобы различать </w:t>
      </w:r>
      <w:r>
        <w:rPr>
          <w:rFonts w:cs="Arial" w:ascii="Arial" w:hAnsi="Arial"/>
          <w:i/>
        </w:rPr>
        <w:t>каништх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мадхьям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уттама-адхикари</w:t>
      </w:r>
      <w:r>
        <w:rPr>
          <w:rFonts w:cs="Arial" w:ascii="Arial" w:hAnsi="Arial"/>
        </w:rPr>
        <w:t xml:space="preserve">". Неразумное разграничение, согласно которому духовный уровень </w:t>
      </w:r>
      <w:r>
        <w:rPr>
          <w:rFonts w:cs="Arial" w:ascii="Arial" w:hAnsi="Arial"/>
          <w:i/>
        </w:rPr>
        <w:t>вайшнава</w:t>
      </w:r>
      <w:r>
        <w:rPr>
          <w:rFonts w:cs="Arial" w:ascii="Arial" w:hAnsi="Arial"/>
        </w:rPr>
        <w:t xml:space="preserve"> определяется по его положению, внешним характеристикам или материальным качествам, осуждается. Шрила Прабхупада говорил: "Если кто-то старше меня, это еще не значит, что он обладает большей преданностью" (лекция, Маяпур, 10 февраля 1976 года). Как и во многих других случаях, где проявляется философии </w:t>
      </w:r>
      <w:r>
        <w:rPr>
          <w:rFonts w:cs="Arial" w:ascii="Arial" w:hAnsi="Arial"/>
          <w:i/>
        </w:rPr>
        <w:t>ачинтья-бхедабхеда</w:t>
      </w:r>
      <w:r>
        <w:rPr>
          <w:rFonts w:cs="Arial" w:ascii="Arial" w:hAnsi="Arial"/>
        </w:rPr>
        <w:t xml:space="preserve">, обязанность </w:t>
      </w:r>
      <w:r>
        <w:rPr>
          <w:rFonts w:cs="Arial" w:ascii="Arial" w:hAnsi="Arial"/>
          <w:i/>
        </w:rPr>
        <w:t>вайшнава</w:t>
      </w:r>
      <w:r>
        <w:rPr>
          <w:rFonts w:cs="Arial" w:ascii="Arial" w:hAnsi="Arial"/>
        </w:rPr>
        <w:t xml:space="preserve"> - уметь находить соответствие между противоположными качествами единства и различий межд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пример, хотя все формы Господа не отличны друг от друга, Господь Вишну считается в определенном смысле отличным от Господа Кришны, ибо проявляет меньшее число качеств и несет служение в роли Вседержителя. Или приведем другой пример. Духовный учитель - это </w:t>
      </w:r>
      <w:r>
        <w:rPr>
          <w:rFonts w:cs="Arial" w:ascii="Arial" w:hAnsi="Arial"/>
          <w:i/>
        </w:rPr>
        <w:t>сакшад-хари</w:t>
      </w:r>
      <w:r>
        <w:rPr>
          <w:rFonts w:cs="Arial" w:ascii="Arial" w:hAnsi="Arial"/>
        </w:rPr>
        <w:t xml:space="preserve">, то есть, он находится на одном уровне с Богом, однако с философской точки зрения его положение как </w:t>
      </w:r>
      <w:r>
        <w:rPr>
          <w:rFonts w:cs="Arial" w:ascii="Arial" w:hAnsi="Arial"/>
          <w:i/>
        </w:rPr>
        <w:t>дживы</w:t>
      </w:r>
      <w:r>
        <w:rPr>
          <w:rFonts w:cs="Arial" w:ascii="Arial" w:hAnsi="Arial"/>
        </w:rPr>
        <w:t xml:space="preserve">, безусловно, отличается положения </w:t>
      </w:r>
      <w:r>
        <w:rPr>
          <w:rFonts w:cs="Arial" w:ascii="Arial" w:hAnsi="Arial"/>
          <w:i/>
        </w:rPr>
        <w:t>вишну-таттвы</w:t>
      </w:r>
      <w:r>
        <w:rPr>
          <w:rFonts w:cs="Arial" w:ascii="Arial" w:hAnsi="Arial"/>
        </w:rPr>
        <w:t xml:space="preserve">, которое присуще Господу. Подобно этому, хотя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 xml:space="preserve">дикша-гуру </w:t>
      </w:r>
      <w:r>
        <w:rPr>
          <w:rFonts w:cs="Arial" w:ascii="Arial" w:hAnsi="Arial"/>
        </w:rPr>
        <w:t xml:space="preserve">исполняют различные функции, они являются равными проявлениями Госпо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Если преданные научатся видеть и почитать одновременное единство и различия, то вероятность дискриминации на основе мирских представлений сведется к миниму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Объяснение единств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 xml:space="preserve">В предыдущих главах настойчиво повторялось, что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нет никакой разницы. Почему? Потому что оба они представляют Верховного Господа. Тем не менее, могут возникнуть возражения, что лишь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i/>
        </w:rPr>
        <w:t>маха-бхагавата</w:t>
      </w:r>
      <w:r>
        <w:rPr>
          <w:rFonts w:cs="Arial" w:ascii="Arial" w:hAnsi="Arial"/>
        </w:rPr>
        <w:t xml:space="preserve"> являются </w:t>
      </w:r>
      <w:r>
        <w:rPr>
          <w:rFonts w:cs="Arial" w:ascii="Arial" w:hAnsi="Arial"/>
          <w:i/>
        </w:rPr>
        <w:t>сакшад-хари</w:t>
      </w:r>
      <w:r>
        <w:rPr>
          <w:rFonts w:cs="Arial" w:ascii="Arial" w:hAnsi="Arial"/>
        </w:rPr>
        <w:t xml:space="preserve">, а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или учителя, не достигшие освобождения, попадают под другую (неупомянутую) категори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тобы глубже понять единство</w:t>
      </w:r>
      <w:r>
        <w:rPr>
          <w:rFonts w:cs="Arial" w:ascii="Arial" w:hAnsi="Arial"/>
          <w:i/>
        </w:rPr>
        <w:t xml:space="preserve"> гуру</w:t>
      </w:r>
      <w:r>
        <w:rPr>
          <w:rFonts w:cs="Arial" w:ascii="Arial" w:hAnsi="Arial"/>
        </w:rPr>
        <w:t xml:space="preserve">, вкратце проясним эти сомнения. "Чайтанья-чаритамрита" гласит, чт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является проявлением Госп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дйапи амара гуру - чайтанйера дас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татхапи джанийе ами танхара прака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Хотя я знаю своего духовного учителя в качестве слуги Господа Чайтаньи, мне также известно, что он - полное воплощение Господа" (Ч.-ч., Ади, 1.4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лово "воплощение"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 xml:space="preserve">или "проявление" - </w:t>
      </w:r>
      <w:r>
        <w:rPr>
          <w:rFonts w:cs="Arial" w:ascii="Arial" w:hAnsi="Arial"/>
          <w:b/>
          <w:i/>
        </w:rPr>
        <w:t>прим. пер.</w:t>
      </w:r>
      <w:r>
        <w:rPr>
          <w:rFonts w:cs="Arial" w:ascii="Arial" w:hAnsi="Arial"/>
        </w:rPr>
        <w:t>] указывает на то, что гуру не отличен от Господа. В действительности, ученик видит, что в каждом из его учителей присутствует Сам Криш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ру кршна-рупа хана шастрена прамане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гуру-рупе кршна крпа карена бхакта га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По глубокому убеждению всех священных писаний, духовный учитель не отличен от Кришны. Господь Кришна в облике духовного учителя спасает Своих преданных" (Ч.-ч., Ади, 1.4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ответ на чьи-либо возражения, что лишь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тождественен Самому Господу, Кришнадаса Кавираджа утверждает, чт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также не отличен от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i/>
        </w:rPr>
        <w:t>шикша-гуруке та</w:t>
      </w:r>
      <w:r>
        <w:rPr>
          <w:rFonts w:cs="Arial" w:ascii="Arial" w:hAnsi="Arial"/>
          <w:i/>
          <w:lang w:val="en-US"/>
        </w:rPr>
        <w:t xml:space="preserve">' </w:t>
      </w:r>
      <w:r>
        <w:rPr>
          <w:rFonts w:cs="Arial" w:ascii="Arial" w:hAnsi="Arial"/>
          <w:i/>
        </w:rPr>
        <w:t>джани кршнера сваруп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антарйами, бхакта-шрештха, - еи дуи руп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"Следует знать, что наставляющий духовный учитель - это Сама Личность Кришны. Господь Кришна проявляется в форме Сверхдуши и воплощается в облике величайшего из Своих преданных" (Ч.-ч., Ади, 1.4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сновываясь на принципе, что два предмета, равные третьему, также равны друг другу, можно прийти к выводу, что, поскольк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являются воплощениями Кришны, они равны между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Что касается второго заявления, утверждающего, будто равенство с Господом относится только к освобожденны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Нарахари Саракара отвечает: "Из авторитетных ведических писаний хорошо известно, что в этот век Кали, благодаря силе святого имени Господа Кришны, все </w:t>
      </w:r>
      <w:r>
        <w:rPr>
          <w:rFonts w:cs="Arial" w:ascii="Arial" w:hAnsi="Arial"/>
          <w:i/>
        </w:rPr>
        <w:t>вайшнавы</w:t>
      </w:r>
      <w:r>
        <w:rPr>
          <w:rFonts w:cs="Arial" w:ascii="Arial" w:hAnsi="Arial"/>
        </w:rPr>
        <w:t xml:space="preserve"> равны и в качественном отношении не отличны от Самого Кришны. Однако в разное время и при разных обстоятельствах нетрудно заметить, что одни преданные в своем величии превосходит других" ("Кришна-бхаджанамрита", 17). Он утверждает, что несмотря на количественные различия между </w:t>
      </w:r>
      <w:r>
        <w:rPr>
          <w:rFonts w:cs="Arial" w:ascii="Arial" w:hAnsi="Arial"/>
          <w:i/>
        </w:rPr>
        <w:t>вайшнавами</w:t>
      </w:r>
      <w:r>
        <w:rPr>
          <w:rFonts w:cs="Arial" w:ascii="Arial" w:hAnsi="Arial"/>
        </w:rPr>
        <w:t xml:space="preserve">, в качественном отношении все они являются </w:t>
      </w:r>
      <w:r>
        <w:rPr>
          <w:rFonts w:cs="Arial" w:ascii="Arial" w:hAnsi="Arial"/>
          <w:i/>
        </w:rPr>
        <w:t>сакшад-хари</w:t>
      </w:r>
      <w:r>
        <w:rPr>
          <w:rFonts w:cs="Arial" w:ascii="Arial" w:hAnsi="Arial"/>
        </w:rPr>
        <w:t xml:space="preserve">. (Помните: </w:t>
      </w:r>
      <w:r>
        <w:rPr>
          <w:rFonts w:cs="Arial" w:ascii="Arial" w:hAnsi="Arial"/>
          <w:i/>
        </w:rPr>
        <w:t>вайшнав</w:t>
      </w:r>
      <w:r>
        <w:rPr>
          <w:rFonts w:cs="Arial" w:ascii="Arial" w:hAnsi="Arial"/>
        </w:rPr>
        <w:t xml:space="preserve"> - значит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поддержку вышесказанного Шрила Прабхупада в уже процитированном комментарии к стиху 1.47 из Ади-лилы "Чайтанья-чаритамриты", описывая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, сразу же подразделяет их на категории освобожденных и не достигших освобождения: "Шрила Кришнадаса Кавираджа Госвами утверждает, что наставляющий духовный учитель является истинным представителем Шри Кришны. Существует два вида духовных учителей, дающих наставления. Один - это освобожденная личность, полностью погруженная в медитацию в преданном служении, а другой - тот, кто пробуждает духовное сознание ученика, давая ему уместные наставления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аким образом, следует понять, что независимо от их индивидуального положения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, в качественном смысле "нет никакой разницы между Верховным Господом, который дает прибежище всем живым существам, и дающими посвящение и наставления духовными учителями" (Ч.-ч., Ади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1.47, комм.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Различия в функциях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Этот вопрос по своей природе очень чувствительный. Именно здесь неофиты совершают большую ошибку, принимая преобладающие функции инициирующего учителя как символ его духовного превосходства. Делать подобное разграничение глупо. Хот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исполняет ведущую в сравнении с другими учителям роль, как он, так и все остальные гуру одинаково велики, ибо ведут нас по пути домой к Б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иже приводится список различий в функциях великих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и великих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64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Шикша-гуру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Дикша-гур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граничены числ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быть только один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к правило, учит </w:t>
            </w:r>
            <w:r>
              <w:rPr>
                <w:rFonts w:cs="Arial" w:ascii="Arial" w:hAnsi="Arial"/>
                <w:i/>
              </w:rPr>
              <w:t>абхидхея-гьяне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итель </w:t>
            </w:r>
            <w:r>
              <w:rPr>
                <w:rFonts w:cs="Arial" w:ascii="Arial" w:hAnsi="Arial"/>
                <w:i/>
              </w:rPr>
              <w:t>самбандха-гьяны</w:t>
            </w: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нимает различные обязательства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ычно берет на себя ответственность за освобождение </w:t>
            </w:r>
            <w:r>
              <w:rPr>
                <w:rFonts w:cs="Arial" w:ascii="Arial" w:hAnsi="Arial"/>
                <w:i/>
              </w:rPr>
              <w:t>шишь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тавитель Говиндаджи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 Мадана-моха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является в любое время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ак правило, первый среди </w:t>
            </w:r>
            <w:r>
              <w:rPr>
                <w:rFonts w:cs="Arial" w:ascii="Arial" w:hAnsi="Arial"/>
                <w:i/>
              </w:rPr>
              <w:t>шикша-гуру</w:t>
            </w:r>
            <w:r>
              <w:rPr>
                <w:rFonts w:cs="Arial" w:ascii="Arial" w:hAnsi="Arial"/>
              </w:rPr>
              <w:t xml:space="preserve">, регулярно дающих наставления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дает Гаятри </w:t>
            </w:r>
            <w:r>
              <w:rPr>
                <w:rFonts w:cs="Arial" w:ascii="Arial" w:hAnsi="Arial"/>
                <w:i/>
              </w:rPr>
              <w:t>мантру</w:t>
            </w:r>
            <w:r>
              <w:rPr>
                <w:rFonts w:cs="Arial" w:ascii="Arial" w:hAnsi="Arial"/>
              </w:rPr>
              <w:t xml:space="preserve">, но может давать </w:t>
            </w:r>
            <w:r>
              <w:rPr>
                <w:rFonts w:cs="Arial" w:ascii="Arial" w:hAnsi="Arial"/>
                <w:i/>
              </w:rPr>
              <w:t>санньясу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i/>
              </w:rPr>
              <w:t>упанаяну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ает посвящение в </w:t>
            </w:r>
            <w:r>
              <w:rPr>
                <w:rFonts w:cs="Arial" w:ascii="Arial" w:hAnsi="Arial"/>
                <w:i/>
              </w:rPr>
              <w:t>наму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мантру</w:t>
            </w:r>
            <w:r>
              <w:rPr>
                <w:rFonts w:cs="Arial" w:ascii="Arial" w:hAnsi="Arial"/>
              </w:rPr>
              <w:t xml:space="preserve"> и священным шнуро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вляется посредником в ритуалах и подношениях**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i/>
          <w:sz w:val="24"/>
        </w:rPr>
        <w:t>Самбандха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абхидхея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прайождана</w:t>
      </w:r>
      <w:r>
        <w:rPr>
          <w:rFonts w:cs="Arial" w:ascii="Arial" w:hAnsi="Arial"/>
          <w:sz w:val="24"/>
        </w:rPr>
        <w:t xml:space="preserve"> - это три раздела преданного служения. Согласно определению Шрилы Прабхупады, </w:t>
      </w:r>
      <w:r>
        <w:rPr>
          <w:rFonts w:cs="Arial" w:ascii="Arial" w:hAnsi="Arial"/>
          <w:i/>
          <w:sz w:val="24"/>
        </w:rPr>
        <w:t>шикша-гуру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 xml:space="preserve">дикша-гуру </w:t>
      </w:r>
      <w:r>
        <w:rPr>
          <w:rFonts w:cs="Arial" w:ascii="Arial" w:hAnsi="Arial"/>
          <w:sz w:val="24"/>
        </w:rPr>
        <w:t xml:space="preserve">выступают в роли учителей </w:t>
      </w:r>
      <w:r>
        <w:rPr>
          <w:rFonts w:cs="Arial" w:ascii="Arial" w:hAnsi="Arial"/>
          <w:i/>
          <w:sz w:val="24"/>
        </w:rPr>
        <w:t>абхидеи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самбандхи</w:t>
      </w:r>
      <w:r>
        <w:rPr>
          <w:rFonts w:cs="Arial" w:ascii="Arial" w:hAnsi="Arial"/>
          <w:sz w:val="24"/>
        </w:rPr>
        <w:t xml:space="preserve"> соответственно. В случае, когда инициирующий духовный учитель является также главным наставником, он не только восстанавливает вечную связь (</w:t>
      </w:r>
      <w:r>
        <w:rPr>
          <w:rFonts w:cs="Arial" w:ascii="Arial" w:hAnsi="Arial"/>
          <w:i/>
          <w:sz w:val="24"/>
        </w:rPr>
        <w:t>самбандху</w:t>
      </w:r>
      <w:r>
        <w:rPr>
          <w:rFonts w:cs="Arial" w:ascii="Arial" w:hAnsi="Arial"/>
          <w:sz w:val="24"/>
        </w:rPr>
        <w:t xml:space="preserve">) между </w:t>
      </w:r>
      <w:r>
        <w:rPr>
          <w:rFonts w:cs="Arial" w:ascii="Arial" w:hAnsi="Arial"/>
          <w:i/>
          <w:sz w:val="24"/>
        </w:rPr>
        <w:t>дживой</w:t>
      </w:r>
      <w:r>
        <w:rPr>
          <w:rFonts w:cs="Arial" w:ascii="Arial" w:hAnsi="Arial"/>
          <w:sz w:val="24"/>
        </w:rPr>
        <w:t xml:space="preserve"> и Кришной (посредством</w:t>
      </w:r>
      <w:r>
        <w:rPr>
          <w:rFonts w:cs="Arial" w:ascii="Arial" w:hAnsi="Arial"/>
          <w:i/>
          <w:sz w:val="24"/>
        </w:rPr>
        <w:t xml:space="preserve"> дикши</w:t>
      </w:r>
      <w:r>
        <w:rPr>
          <w:rFonts w:cs="Arial" w:ascii="Arial" w:hAnsi="Arial"/>
          <w:sz w:val="24"/>
        </w:rPr>
        <w:t xml:space="preserve">), но и посредством </w:t>
      </w:r>
      <w:r>
        <w:rPr>
          <w:rFonts w:cs="Arial" w:ascii="Arial" w:hAnsi="Arial"/>
          <w:i/>
          <w:sz w:val="24"/>
        </w:rPr>
        <w:t xml:space="preserve">шикши </w:t>
      </w:r>
      <w:r>
        <w:rPr>
          <w:rFonts w:cs="Arial" w:ascii="Arial" w:hAnsi="Arial"/>
          <w:sz w:val="24"/>
        </w:rPr>
        <w:t xml:space="preserve">обучает ученика </w:t>
      </w:r>
      <w:r>
        <w:rPr>
          <w:rFonts w:cs="Arial" w:ascii="Arial" w:hAnsi="Arial"/>
          <w:i/>
          <w:sz w:val="24"/>
        </w:rPr>
        <w:t>абхидее</w:t>
      </w:r>
      <w:r>
        <w:rPr>
          <w:rFonts w:cs="Arial" w:ascii="Arial" w:hAnsi="Arial"/>
          <w:sz w:val="24"/>
        </w:rPr>
        <w:t xml:space="preserve">, то есть деятельности в этих взаимоотношениях, а также способен утвердить ученика в его вечной </w:t>
      </w:r>
      <w:r>
        <w:rPr>
          <w:rFonts w:cs="Arial" w:ascii="Arial" w:hAnsi="Arial"/>
          <w:i/>
          <w:sz w:val="24"/>
        </w:rPr>
        <w:t>расе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i/>
          <w:sz w:val="24"/>
        </w:rPr>
        <w:t xml:space="preserve"> сварупе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прайождане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**Через </w:t>
      </w:r>
      <w:r>
        <w:rPr>
          <w:rFonts w:cs="Arial" w:ascii="Arial" w:hAnsi="Arial"/>
          <w:i/>
          <w:sz w:val="24"/>
        </w:rPr>
        <w:t>дикша-гуру</w:t>
      </w:r>
      <w:r>
        <w:rPr>
          <w:rFonts w:cs="Arial" w:ascii="Arial" w:hAnsi="Arial"/>
          <w:sz w:val="24"/>
        </w:rPr>
        <w:t xml:space="preserve"> ученик обращается к Господу в процессе поклонения Божествам, а также в других церемониях, описанных в Ведах и "Панчаратрике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ункт 5 указывает на хронологию преобладани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 жизни ученика. Систематическое проявление учителей в жизни преданного более подробно описывается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Первы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- это </w:t>
      </w:r>
      <w:r>
        <w:rPr>
          <w:rFonts w:cs="Arial" w:ascii="Arial" w:hAnsi="Arial"/>
          <w:i/>
        </w:rPr>
        <w:t>вартма-прадаршака-гуру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Затем следуют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i/>
        </w:rPr>
        <w:t>садху</w:t>
      </w:r>
      <w:r>
        <w:rPr>
          <w:rFonts w:cs="Arial" w:ascii="Arial" w:hAnsi="Arial"/>
        </w:rPr>
        <w:t>, обучающие и наставляющие ученика в процессе развитии его преданност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Самый выдающийся сред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обычно становится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 Он принимает на себя обязательство за спасение ученик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Затем следуют други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, занимающиеся дальнейшим обуч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писок различий в ролях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приведен выше. Это дает наглядное представление о том, что имел в виду Шрила Прабхупада, говоря, что у них "разные функции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есмотря на такие различия, наставляющие и дающие посвящение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имеют общие, взаимно пересекающиеся обязанности, самой главной из которых является их приверженность принципу </w:t>
      </w:r>
      <w:r>
        <w:rPr>
          <w:rFonts w:cs="Arial" w:ascii="Arial" w:hAnsi="Arial"/>
          <w:i/>
        </w:rPr>
        <w:t>шикши</w:t>
      </w:r>
      <w:r>
        <w:rPr>
          <w:rFonts w:cs="Arial" w:ascii="Arial" w:hAnsi="Arial"/>
        </w:rPr>
        <w:t>. Другие функции, о которых упоминают Шрила Прабхупада и профессор Саньял, можно выделить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Вартма-прадаршака-гуру</w:t>
      </w:r>
      <w:r>
        <w:rPr>
          <w:rFonts w:cs="Arial" w:ascii="Arial" w:hAnsi="Arial"/>
        </w:rPr>
        <w:t xml:space="preserve"> и все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ведут ученика к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ставник укрепляет наставления инициирующ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и никогда не высказывает что-либо вопреки ему 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Посвящающи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считается изначальным или настоящи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>, не отличным от Самого Господ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ставляющий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является двойником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, а также его представителем, или частью его тел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дает обучение, исходя из наставлений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Из соображений краткости мы опускаем ссылки на первоисточники. Далее следует исчерпывающее описание рол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в жизни ученика, а также его взаимодействие с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уховная жизнь ученика, в основном, концентрируется на учителе, давшем посвящение. Он является первым и (если выбор сделан удачно) главным руководителем, изначальны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Наставляющие учителя действуют в роли помощников инициирующего. Они продолжают и завершают работу, начатую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Наставники хорошо понимают, что учитель, давший посвящение - это </w:t>
      </w:r>
      <w:r>
        <w:rPr>
          <w:rFonts w:cs="Arial" w:ascii="Arial" w:hAnsi="Arial"/>
          <w:i/>
        </w:rPr>
        <w:t>вайшнав</w:t>
      </w:r>
      <w:r>
        <w:rPr>
          <w:rFonts w:cs="Arial" w:ascii="Arial" w:hAnsi="Arial"/>
        </w:rPr>
        <w:t xml:space="preserve">, которому ученик обязан больше других. Именн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спасает своего подопечного, освещая его видение факелом трансцендентного знания и принимая на себя обязательство вернуть его обратно к Богу. Он дает посвящение в святое имя и Гаятри </w:t>
      </w:r>
      <w:r>
        <w:rPr>
          <w:rFonts w:cs="Arial" w:ascii="Arial" w:hAnsi="Arial"/>
          <w:i/>
        </w:rPr>
        <w:t>мантру</w:t>
      </w:r>
      <w:r>
        <w:rPr>
          <w:rFonts w:cs="Arial" w:ascii="Arial" w:hAnsi="Arial"/>
        </w:rPr>
        <w:t xml:space="preserve">, и по причине того, что жертвует всем ради ученика, дикша-гуру занимает в сердце последнего особое среди всех положение. В процессе </w:t>
      </w:r>
      <w:r>
        <w:rPr>
          <w:rFonts w:cs="Arial" w:ascii="Arial" w:hAnsi="Arial"/>
          <w:i/>
        </w:rPr>
        <w:t>арчаны</w:t>
      </w:r>
      <w:r>
        <w:rPr>
          <w:rFonts w:cs="Arial" w:ascii="Arial" w:hAnsi="Arial"/>
        </w:rPr>
        <w:t xml:space="preserve"> и в ходе жертвоприношений ему оказывают почтение пер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ченик имеет полную веру в своего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- истинного учителя, найти которого в наш век вражды очень непросто. Поэтому учителя-наставники сознательно развивают в сердце ученика эту веру, которая становится основой его преданности. Так взращивается росток преданного служения, а также увеличивается вера и преданность ученика по отношению к своим наставник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Что бы ни сказал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, это явится лишь продолжением и дополнением наставлений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. По этой причине наставляющие учителя-наставники рассматриваются в качестве продолжений или частей тела инициирующ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Это вовсе не значит, что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обладает меньшим духовным могуществом - он может быть более великим в духовном смысле; однако следуя традиции </w:t>
      </w:r>
      <w:r>
        <w:rPr>
          <w:rFonts w:cs="Arial" w:ascii="Arial" w:hAnsi="Arial"/>
          <w:i/>
        </w:rPr>
        <w:t>вайшнавов,</w:t>
      </w:r>
      <w:r>
        <w:rPr>
          <w:rFonts w:cs="Arial" w:ascii="Arial" w:hAnsi="Arial"/>
        </w:rPr>
        <w:t xml:space="preserve"> четко исполняет отведенную ему роль наставни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ченик обязан оказывать поклонение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как представителям Господа. Это означает почтение на одном уровне с Богом. Он может следовать этикету, выражая разное уважение </w:t>
      </w:r>
      <w:r>
        <w:rPr>
          <w:rFonts w:cs="Arial" w:ascii="Arial" w:hAnsi="Arial"/>
          <w:i/>
        </w:rPr>
        <w:t>вайшнавам</w:t>
      </w:r>
      <w:r>
        <w:rPr>
          <w:rFonts w:cs="Arial" w:ascii="Arial" w:hAnsi="Arial"/>
        </w:rPr>
        <w:t xml:space="preserve"> различного духовного могущества (как будет описано в последующих главах), но не должен оценивать их духовную силу с позиции преобладания их ро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завершение кто-то может спросить, каким образом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, не достигший освобождения сам, способен поручиться за спасение ученика? Эта книга не предназначена для глубокой полемики по данному вопросу; однако, в дальнейших главах концепция достижения свободы в процессе следования освобожденному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 прольет свет на эту тему. Мы также просим читателя обратиться к приложению 5, в котором приводится одно замечательное высказывание Шрилы Прабхупады по этому пов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формулированный выше принцип, согласно которому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 xml:space="preserve"> выступает в процессе освобождения ученика в качестве посредника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получит в этой книге известность под названием "Традиционный Этикет </w:t>
      </w:r>
      <w:r>
        <w:rPr>
          <w:rFonts w:cs="Arial" w:ascii="Arial" w:hAnsi="Arial"/>
          <w:lang w:val="en-US"/>
        </w:rPr>
        <w:t xml:space="preserve">[или Протокол - </w:t>
      </w:r>
      <w:r>
        <w:rPr>
          <w:rFonts w:cs="Arial" w:ascii="Arial" w:hAnsi="Arial"/>
          <w:b/>
          <w:i/>
          <w:lang w:val="en-US"/>
        </w:rPr>
        <w:t>прим. пер.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между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Шикша-гуру</w:t>
      </w:r>
      <w:r>
        <w:rPr>
          <w:rFonts w:cs="Arial" w:ascii="Arial" w:hAnsi="Arial"/>
        </w:rPr>
        <w:t>", или просто Традиционный Этикет. (За дополнительными объяснениями, подтверждающими Традиционный Этикет, обратитесь к приложению 4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Может случиться так, что в силу определенных причин </w:t>
      </w:r>
      <w:r>
        <w:rPr>
          <w:rFonts w:cs="Arial" w:ascii="Arial" w:hAnsi="Arial"/>
          <w:i/>
        </w:rPr>
        <w:t xml:space="preserve">шикша-гуру </w:t>
      </w:r>
      <w:r>
        <w:rPr>
          <w:rFonts w:cs="Arial" w:ascii="Arial" w:hAnsi="Arial"/>
        </w:rPr>
        <w:t xml:space="preserve">будет вынужден играть более заметную роль в жизни ученика. В этом нет ничего невозможного, однако осуществлять это следует лишь на основании правил Традиционного Этик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Хотя существуют также исключения из этих правил, в целом, мы должны следовать традиции, оставленной нашими предыдущими </w:t>
      </w:r>
      <w:r>
        <w:rPr>
          <w:rFonts w:cs="Arial" w:ascii="Arial" w:hAnsi="Arial"/>
          <w:i/>
        </w:rPr>
        <w:t>ачарьями</w:t>
      </w:r>
      <w:r>
        <w:rPr>
          <w:rFonts w:cs="Arial" w:ascii="Arial" w:hAnsi="Arial"/>
        </w:rPr>
        <w:t xml:space="preserve"> и Шрилой Прабхупадой. Надеемся, что в этой главе мы сумели прояснить различия между </w:t>
      </w:r>
      <w:r>
        <w:rPr>
          <w:rFonts w:cs="Arial" w:ascii="Arial" w:hAnsi="Arial"/>
          <w:i/>
        </w:rPr>
        <w:t>шикша-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дикша-гуру</w:t>
      </w:r>
      <w:r>
        <w:rPr>
          <w:rFonts w:cs="Arial" w:ascii="Arial" w:hAnsi="Arial"/>
        </w:rPr>
        <w:t xml:space="preserve">, а также то, откуда они возникают и каким образом побуждают наставников принять роль представителей инициирующего </w:t>
      </w:r>
      <w:r>
        <w:rPr>
          <w:rFonts w:cs="Arial" w:ascii="Arial" w:hAnsi="Arial"/>
          <w:i/>
        </w:rPr>
        <w:t>гуру</w:t>
      </w:r>
      <w:r>
        <w:rPr>
          <w:rFonts w:cs="Arial" w:ascii="Arial" w:hAnsi="Arial"/>
        </w:rPr>
        <w:t xml:space="preserve">. Все это описывалось с точки зрения идеального случая, когда оба учителя действительно являются уполномоченными представителями Господа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/ К О Н Е Ц   Ч Е Т В Е Р Т О Й   Г Л А В Ы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7:00:00Z</dcterms:created>
  <dc:creator>кручинин</dc:creator>
  <dc:description/>
  <dc:language>en-US</dc:language>
  <cp:lastModifiedBy>кручинин</cp:lastModifiedBy>
  <dcterms:modified xsi:type="dcterms:W3CDTF">2000-03-08T18:15:00Z</dcterms:modified>
  <cp:revision>6</cp:revision>
  <dc:subject/>
  <dc:title>                           Глава Третья </dc:title>
</cp:coreProperties>
</file>