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eastAsia="Arial" w:cs="Arial" w:ascii="Arial" w:hAnsi="Arial"/>
          <w:b/>
          <w:sz w:val="44"/>
        </w:rPr>
        <w:t xml:space="preserve"> </w:t>
      </w:r>
      <w:r>
        <w:rPr>
          <w:rFonts w:cs="Arial" w:ascii="Arial" w:hAnsi="Arial"/>
          <w:b/>
          <w:sz w:val="44"/>
        </w:rPr>
        <w:t>Глава Четырнадцатая</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32"/>
        </w:rPr>
      </w:pPr>
      <w:r>
        <w:rPr>
          <w:rFonts w:cs="Arial" w:ascii="Arial" w:hAnsi="Arial"/>
          <w:b/>
          <w:sz w:val="44"/>
        </w:rPr>
        <w:t>Наша (шикша) сампрадая</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Мы уже достаточно широко обсуждали, что главной функцией парампары является распространение учения Господа Кришны и потому может показаться излишним вновь подчеркивать, что основой нашей сампрадаи служит шикша. Миссия гуру-парампары - передавать трансцендентное знание, так разве может ученическая преемственность основываться на чем-то другом? Шрила Прабхупада неоднократно подтверждает данную точку зрения, хотя мы не находим упоминаний об использовании им слова "шикша-сампрадая", как это сделано выше (исключительно ради того, чтобы подчеркнуть его значение). Слово "сампрадая" само по себе уже подразумевает "шикша-сампрадаю". Однако, некоторые склонны считать, будто парампара функционирует как-то по-другому, и потому мы решили здесь вновь обсудить этот вопрос.</w:t>
      </w:r>
    </w:p>
    <w:p>
      <w:pPr>
        <w:pStyle w:val="Normal"/>
        <w:rPr>
          <w:rFonts w:ascii="Arial" w:hAnsi="Arial" w:cs="Arial"/>
        </w:rPr>
      </w:pPr>
      <w:r>
        <w:rPr>
          <w:rFonts w:cs="Arial" w:ascii="Arial" w:hAnsi="Arial"/>
        </w:rPr>
      </w:r>
    </w:p>
    <w:p>
      <w:pPr>
        <w:pStyle w:val="Normal"/>
        <w:rPr/>
      </w:pPr>
      <w:r>
        <w:rPr>
          <w:rFonts w:cs="Arial" w:ascii="Arial" w:hAnsi="Arial"/>
        </w:rPr>
        <w:t>Шрила Прабхупада говорит: "Мы слушаем наставления Кришны через непрерывную цепь ученической преемственности (</w:t>
      </w:r>
      <w:r>
        <w:rPr>
          <w:rFonts w:cs="Arial" w:ascii="Arial" w:hAnsi="Arial"/>
          <w:i/>
        </w:rPr>
        <w:t>гуру-парампару</w:t>
      </w:r>
      <w:r>
        <w:rPr>
          <w:rFonts w:cs="Arial" w:ascii="Arial" w:hAnsi="Arial"/>
        </w:rPr>
        <w:t xml:space="preserve">). Принятие этих наставлений называется </w:t>
      </w:r>
      <w:r>
        <w:rPr>
          <w:rFonts w:cs="Arial" w:ascii="Arial" w:hAnsi="Arial"/>
          <w:i/>
        </w:rPr>
        <w:t>шикша,</w:t>
      </w:r>
      <w:r>
        <w:rPr>
          <w:rFonts w:cs="Arial" w:ascii="Arial" w:hAnsi="Arial"/>
        </w:rPr>
        <w:t xml:space="preserve"> или добровольное следование указаниям духовного учителя" ("Еще один шанс", 13).    </w:t>
      </w:r>
    </w:p>
    <w:p>
      <w:pPr>
        <w:pStyle w:val="Normal"/>
        <w:rPr>
          <w:rFonts w:ascii="Arial" w:hAnsi="Arial" w:cs="Arial"/>
        </w:rPr>
      </w:pPr>
      <w:r>
        <w:rPr>
          <w:rFonts w:cs="Arial" w:ascii="Arial" w:hAnsi="Arial"/>
        </w:rPr>
      </w:r>
    </w:p>
    <w:p>
      <w:pPr>
        <w:pStyle w:val="Normal"/>
        <w:rPr/>
      </w:pPr>
      <w:r>
        <w:rPr>
          <w:rFonts w:cs="Arial" w:ascii="Arial" w:hAnsi="Arial"/>
        </w:rPr>
        <w:t>Гуру-парампара принимает шикшу от Господа Кришны в форме Вед и передает ее далее по цепи гуру-ученик. Ошибочное представление о шикше-сампрадае кроется в неверном понимании выражения "непрерывная цепь" в вышеупомянутой цитате Шрилы Прабхупады. Что обеспечивает совершенную целостность гуру-парампары? Является ли она последовательностью учеников, должным образом получивших духовное посвящение от своих дикша-гуру, которая прослеживается по пути передачи священных мантр и берет свое начало от Самого Господа Кришны? По крайней мере, это не то представление о парампаре, которое существует в школе Бхактисиддханты Тхакура.</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Дикша-сампрадая</w:t>
      </w:r>
    </w:p>
    <w:p>
      <w:pPr>
        <w:pStyle w:val="Normal"/>
        <w:rPr>
          <w:rFonts w:ascii="Arial" w:hAnsi="Arial" w:cs="Arial"/>
          <w:b/>
          <w:b/>
        </w:rPr>
      </w:pPr>
      <w:r>
        <w:rPr>
          <w:rFonts w:cs="Arial" w:ascii="Arial" w:hAnsi="Arial"/>
          <w:b/>
        </w:rPr>
      </w:r>
    </w:p>
    <w:p>
      <w:pPr>
        <w:pStyle w:val="Normal"/>
        <w:rPr/>
      </w:pPr>
      <w:r>
        <w:rPr>
          <w:rFonts w:cs="Arial" w:ascii="Arial" w:hAnsi="Arial"/>
        </w:rPr>
        <w:t>Тогда встает уместный вопрос: разве наиболее достойные преемники трансцендентного знания не должны принимать шикшу и дикшу от того же вайшнава? Если ответ утвердителен, значит, мы имеем дело с дикша-сампрадаей. Это подразумевает, что лишь сочетание шикши, намы и мантры, полученных из уст одного и того же освобожденного гуру, способно принести к духовному пониманию. Такие вайшнавы утверждают, что это единственный путь, по которому прослеживается нерушимость парампары. Поскольку в его основе лежит дикша, такая преемственность носит название дикша-сампрадаи.</w:t>
      </w:r>
    </w:p>
    <w:p>
      <w:pPr>
        <w:pStyle w:val="Normal"/>
        <w:rPr>
          <w:rFonts w:ascii="Arial" w:hAnsi="Arial" w:cs="Arial"/>
        </w:rPr>
      </w:pPr>
      <w:r>
        <w:rPr>
          <w:rFonts w:cs="Arial" w:ascii="Arial" w:hAnsi="Arial"/>
        </w:rPr>
      </w:r>
    </w:p>
    <w:p>
      <w:pPr>
        <w:pStyle w:val="Normal"/>
        <w:rPr/>
      </w:pPr>
      <w:r>
        <w:rPr>
          <w:rFonts w:cs="Arial" w:ascii="Arial" w:hAnsi="Arial"/>
        </w:rPr>
        <w:t>Среди множества недостатков, кроющихся в подобном утверждении, один является наиболее существенным. Кто может дать гарантию того, что именно самые достойные ученики будут принимать дикшу от наиболее квалифицированных гуру? Если духовный учитель обладает большим могуществом, но его ученики, получившие посвящение по всем правилам, не являются полностью осознавшими себя душами, то каким образом они способны передать совершенную сидддханту сампрадаи? Конечно, в таком случае это просто невозможно, и ученическая преемственность действительно претерпевает нарушение.</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Шрила Прабхупада говорит: "Наше движение сознания Кришны находится непосредственно в линии Брахма-сампрадаи. Нарада Муни получил наставления от Господа Брахмы, тот, в свою очередь, передал их Вьясадеве. Вьясадева поучал своего сына, Шукадеву Госвами, который поведал "Шримад-Бхагаватам". Основой движение сознания Кришны служат "Шримад-Бхагаватам" и "Бхагавад-Гита". Поскольку "Шримад-Бхагаватам" был рассказан Шукадевой Госвами, а "Бхагавад-Гита" изошла из уст Господа Кришны, между ними нет никакой разницы. Строго следуя принципу ученической преемственности, мы четко движемся по верному верном пути, ведущему к духовному спасению, или вечному преданному служению" (Бхаг. 7.4.11, комм.). Он подчеркивает, что наше Движение основано на знании "Бхагавад-Гиты" и "Бхагаватам", а место передачи этого знания и определяет верное направление.</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Шикша-сампрадая</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Таково наше духовное наследие. В 1969 г. Шрила Прабхупада написал: "В отношении ученической преемственности, берущей начало от Арджуны, это не значит, что для этого необходимо формальное посвящение. Ученическая преемственность подразумевает принятие ученических</w:t>
      </w:r>
      <w:r>
        <w:rPr>
          <w:rFonts w:cs="Arial" w:ascii="Arial" w:hAnsi="Arial"/>
          <w:b/>
        </w:rPr>
        <w:t xml:space="preserve">(? - вопр. пер.) </w:t>
      </w:r>
      <w:r>
        <w:rPr>
          <w:rFonts w:cs="Arial" w:ascii="Arial" w:hAnsi="Arial"/>
          <w:lang w:val="en-US"/>
        </w:rPr>
        <w:t xml:space="preserve">[духовных?] </w:t>
      </w:r>
      <w:r>
        <w:rPr>
          <w:rFonts w:cs="Arial" w:ascii="Arial" w:hAnsi="Arial"/>
        </w:rPr>
        <w:t xml:space="preserve">заключений </w:t>
      </w:r>
      <w:r>
        <w:rPr>
          <w:rFonts w:cs="Arial" w:ascii="Arial" w:hAnsi="Arial"/>
          <w:lang w:val="en-US"/>
        </w:rPr>
        <w:t>[</w:t>
      </w:r>
      <w:r>
        <w:rPr>
          <w:rFonts w:cs="Arial" w:ascii="Arial" w:hAnsi="Arial"/>
        </w:rPr>
        <w:t>духовной науки?</w:t>
      </w:r>
      <w:r>
        <w:rPr>
          <w:rFonts w:cs="Arial" w:ascii="Arial" w:hAnsi="Arial"/>
          <w:lang w:val="en-US"/>
        </w:rPr>
        <w:t>]</w:t>
      </w:r>
      <w:r>
        <w:rPr>
          <w:rFonts w:cs="Arial" w:ascii="Arial" w:hAnsi="Arial"/>
        </w:rPr>
        <w:t>" (письмо, 31 октября 1969 г.). Здесь Шрила Прабхупада подчеркивает, что по самой сути, основой гуру-парампары служит не связь посредством инициации, а принятие ученических</w:t>
      </w:r>
      <w:r>
        <w:rPr>
          <w:rFonts w:cs="Arial" w:ascii="Arial" w:hAnsi="Arial"/>
          <w:b/>
        </w:rPr>
        <w:t xml:space="preserve">(?) </w:t>
      </w:r>
      <w:r>
        <w:rPr>
          <w:rFonts w:cs="Arial" w:ascii="Arial" w:hAnsi="Arial"/>
        </w:rPr>
        <w:t>заключений. Далее в том же письме он говорит: "Мы не связаны напрямую с Вьясадевой, однако наш Гурудева является его представителем. Поскольку Вьясадева и Арджуна, будучи учениками Кришны, занимают равное положение, можно считать, что мы находимся в ученической преемственности Арджуны. Два вещи, равные третьей, равны между собой."</w:t>
      </w:r>
    </w:p>
    <w:p>
      <w:pPr>
        <w:pStyle w:val="Normal"/>
        <w:rPr>
          <w:rFonts w:ascii="Arial" w:hAnsi="Arial" w:cs="Arial"/>
        </w:rPr>
      </w:pPr>
      <w:r>
        <w:rPr>
          <w:rFonts w:cs="Arial" w:ascii="Arial" w:hAnsi="Arial"/>
        </w:rPr>
      </w:r>
    </w:p>
    <w:p>
      <w:pPr>
        <w:pStyle w:val="Normal"/>
        <w:rPr/>
      </w:pPr>
      <w:r>
        <w:rPr>
          <w:rFonts w:cs="Arial" w:ascii="Arial" w:hAnsi="Arial"/>
        </w:rPr>
        <w:t xml:space="preserve">Логика рассуждений Шрилы Прабхупады заключается в том, что принятие </w:t>
      </w:r>
      <w:r>
        <w:rPr>
          <w:rFonts w:cs="Arial" w:ascii="Arial" w:hAnsi="Arial"/>
          <w:b/>
        </w:rPr>
        <w:t xml:space="preserve">ученических(?) </w:t>
      </w:r>
      <w:r>
        <w:rPr>
          <w:rFonts w:cs="Arial" w:ascii="Arial" w:hAnsi="Arial"/>
        </w:rPr>
        <w:t>заключений и определяет нахождение в цепи ученической преемственности. Он подчеркивает, что совместное наличие шикши и дикши не является при этом необходимым условием. Конечно, это вовсе не означает, что члены гуру-парампары вовсе не нуждаются в духовном посвящении. Они действительно обязаны получить его, и Шрила Прабхупада пишет об этом в "Чайтанья-чаритамрите" (Мадхья, 15.108, комм.):</w:t>
      </w:r>
    </w:p>
    <w:p>
      <w:pPr>
        <w:pStyle w:val="Normal"/>
        <w:rPr>
          <w:rFonts w:ascii="Arial" w:hAnsi="Arial" w:cs="Arial"/>
        </w:rPr>
      </w:pPr>
      <w:r>
        <w:rPr>
          <w:rFonts w:cs="Arial" w:ascii="Arial" w:hAnsi="Arial"/>
        </w:rPr>
      </w:r>
    </w:p>
    <w:p>
      <w:pPr>
        <w:pStyle w:val="Normal"/>
        <w:rPr/>
      </w:pPr>
      <w:r>
        <w:rPr>
          <w:rFonts w:cs="Arial" w:ascii="Arial" w:hAnsi="Arial"/>
        </w:rPr>
        <w:t>В "Хари-бхакти-виласе" цитируется следующее утверждение из "Вишну-ямалы":</w:t>
      </w:r>
    </w:p>
    <w:p>
      <w:pPr>
        <w:pStyle w:val="Normal"/>
        <w:rPr>
          <w:rFonts w:ascii="Arial" w:hAnsi="Arial" w:cs="Arial"/>
        </w:rPr>
      </w:pPr>
      <w:r>
        <w:rPr>
          <w:rFonts w:cs="Arial" w:ascii="Arial" w:hAnsi="Arial"/>
        </w:rPr>
      </w:r>
    </w:p>
    <w:p>
      <w:pPr>
        <w:pStyle w:val="Normal"/>
        <w:tabs>
          <w:tab w:val="clear" w:pos="720"/>
          <w:tab w:val="left" w:pos="7655" w:leader="none"/>
        </w:tabs>
        <w:jc w:val="center"/>
        <w:rPr>
          <w:rFonts w:ascii="Arial" w:hAnsi="Arial" w:cs="Arial"/>
          <w:i/>
          <w:i/>
        </w:rPr>
      </w:pPr>
      <w:r>
        <w:rPr>
          <w:rFonts w:cs="Arial" w:ascii="Arial" w:hAnsi="Arial"/>
          <w:i/>
        </w:rPr>
        <w:t>адикшитасйа вамору     кртам сарвам нирартхакам</w:t>
      </w:r>
    </w:p>
    <w:p>
      <w:pPr>
        <w:pStyle w:val="Normal"/>
        <w:tabs>
          <w:tab w:val="clear" w:pos="720"/>
          <w:tab w:val="left" w:pos="7655" w:leader="none"/>
        </w:tabs>
        <w:jc w:val="center"/>
        <w:rPr>
          <w:rFonts w:ascii="Arial" w:hAnsi="Arial" w:cs="Arial"/>
          <w:i/>
          <w:i/>
        </w:rPr>
      </w:pPr>
      <w:r>
        <w:rPr>
          <w:rFonts w:cs="Arial" w:ascii="Arial" w:hAnsi="Arial"/>
          <w:i/>
        </w:rPr>
        <w:t>пашу-йоним авапноти     дикша-вирахито джанах</w:t>
      </w:r>
    </w:p>
    <w:p>
      <w:pPr>
        <w:pStyle w:val="Normal"/>
        <w:rPr>
          <w:rFonts w:ascii="Arial" w:hAnsi="Arial" w:cs="Arial"/>
          <w:i/>
          <w:i/>
        </w:rPr>
      </w:pPr>
      <w:r>
        <w:rPr>
          <w:rFonts w:cs="Arial" w:ascii="Arial" w:hAnsi="Arial"/>
          <w:i/>
        </w:rPr>
      </w:r>
    </w:p>
    <w:p>
      <w:pPr>
        <w:pStyle w:val="Normal"/>
        <w:rPr/>
      </w:pPr>
      <w:r>
        <w:rPr>
          <w:rFonts w:cs="Arial" w:ascii="Arial" w:hAnsi="Arial"/>
        </w:rPr>
        <w:t xml:space="preserve">"Пока человек не получит посвящение от истинного духовного учителя, вся его деятельность в преданном служении считается пустой тратой времени. Тот, кто не получил должным образом духовного посвящения, оставляет за собой шанс вновь деградировать в животные формы жизни".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Однако, источник получения дикши может отличаться от источника, из которого исходит шикша. То, что действительно важно - это наличие духовной чистоты и сознания Кришны. То место, где они присутствуют в высшей степени, и определяет течение парампары. Изучая традицию Гаудия вайшнавов, к которой принадлежит Шрила Прабхупада, мы можем обнаружить множество примеров того, как непрерывность парампары обнаруживается по цепи передачи ученических заключений, а не дикши.</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Примеры</w:t>
      </w:r>
    </w:p>
    <w:p>
      <w:pPr>
        <w:pStyle w:val="Normal"/>
        <w:rPr>
          <w:rFonts w:ascii="Arial" w:hAnsi="Arial" w:cs="Arial"/>
          <w:b/>
          <w:b/>
        </w:rPr>
      </w:pPr>
      <w:r>
        <w:rPr>
          <w:rFonts w:cs="Arial" w:ascii="Arial" w:hAnsi="Arial"/>
          <w:b/>
        </w:rPr>
      </w:r>
    </w:p>
    <w:p>
      <w:pPr>
        <w:pStyle w:val="Normal"/>
        <w:ind w:firstLine="360"/>
        <w:rPr/>
      </w:pPr>
      <w:r>
        <w:rPr>
          <w:rFonts w:cs="Arial" w:ascii="Arial" w:hAnsi="Arial"/>
        </w:rPr>
        <w:t>"</w:t>
      </w:r>
      <w:r>
        <w:rPr>
          <w:rFonts w:cs="Arial" w:ascii="Arial" w:hAnsi="Arial"/>
          <w:b/>
        </w:rPr>
        <w:t>Преданный:</w:t>
      </w:r>
      <w:r>
        <w:rPr>
          <w:rFonts w:cs="Arial" w:ascii="Arial" w:hAnsi="Arial"/>
        </w:rPr>
        <w:t xml:space="preserve"> К кому восходит цепь нашей ученической преемственности: к Гауракишору даса Бабаджи или непосредственно к Бхактивиноде Тхакуру?</w:t>
      </w:r>
    </w:p>
    <w:p>
      <w:pPr>
        <w:pStyle w:val="Normal"/>
        <w:ind w:firstLine="360"/>
        <w:rPr/>
      </w:pPr>
      <w:r>
        <w:rPr>
          <w:rFonts w:cs="Arial" w:ascii="Arial" w:hAnsi="Arial"/>
          <w:b/>
        </w:rPr>
        <w:t>Прабхупада:</w:t>
      </w:r>
      <w:r>
        <w:rPr>
          <w:rFonts w:cs="Arial" w:ascii="Arial" w:hAnsi="Arial"/>
        </w:rPr>
        <w:t xml:space="preserve"> Нет. Поскольку тот считал к Бхактивиноду Тхакура своим шикша-гуру, духовным наставником, он также находится в этой цепи" (беседа, Монреаль, 26 августа 1968 г.).</w:t>
      </w:r>
    </w:p>
    <w:p>
      <w:pPr>
        <w:pStyle w:val="Normal"/>
        <w:rPr>
          <w:rFonts w:ascii="Arial" w:hAnsi="Arial" w:cs="Arial"/>
        </w:rPr>
      </w:pPr>
      <w:r>
        <w:rPr>
          <w:rFonts w:cs="Arial" w:ascii="Arial" w:hAnsi="Arial"/>
        </w:rPr>
      </w:r>
    </w:p>
    <w:p>
      <w:pPr>
        <w:pStyle w:val="Normal"/>
        <w:rPr/>
      </w:pPr>
      <w:r>
        <w:rPr>
          <w:rFonts w:cs="Arial" w:ascii="Arial" w:hAnsi="Arial"/>
        </w:rPr>
        <w:t>Хотя Гауракишора даса Бабаджи и Бхактивинода Тхакура не связаны между собой дикшей, тем не менее, первый считал второго своим шикша-гуру. Шрила Прабхупада утверждает, что линия нашей ученической преемственности восходит непосредственно к Гауракишору даса Бабаджи и далее к Бхактивиноде Тхакуру. Иными словами, гуру-парампара пролегает там, где процесс шикши осуществляли признанные маха-бхагаваты. Бхактивинода Тхакура получил посвящение от Випин Бихари Госвами, а Гауракишора даса Бабаджи - от Бхагавана даса Бабаджи, однако, оба этих дикша-гуру, как установлено Бхактисиддхантой Сарасвати Тхакуром, не вошли в цепь парампары. Хотя Випин Бихари находился в преемственности, идущей от Вамши Вадана, одного из спутников Господа Чайтаньи, Бхактивинода Тхакура считал, что Джаганнатха даса Бабаджи обладает более глубоким пониманием сиддханты. Поэтому его сын не включил дикша-гуру в список членов парампары и провел линию преемственности через наставника.</w:t>
      </w:r>
    </w:p>
    <w:p>
      <w:pPr>
        <w:pStyle w:val="Normal"/>
        <w:rPr>
          <w:rFonts w:ascii="Arial" w:hAnsi="Arial" w:cs="Arial"/>
        </w:rPr>
      </w:pPr>
      <w:r>
        <w:rPr>
          <w:rFonts w:cs="Arial" w:ascii="Arial" w:hAnsi="Arial"/>
        </w:rPr>
      </w:r>
    </w:p>
    <w:p>
      <w:pPr>
        <w:pStyle w:val="Normal"/>
        <w:rPr/>
      </w:pPr>
      <w:r>
        <w:rPr>
          <w:rFonts w:cs="Arial" w:ascii="Arial" w:hAnsi="Arial"/>
        </w:rPr>
        <w:t>По мнению Бхактисиддханты Сарасвати, именно Джаганнатха даса Бабаджи передал всю суть учения сампрадаи Бхактивиноде Тхакуру, который поведал его Гауракишору даса Бабаджи, тот, в свою очередь, Сарасвати Тхакуру, и затем мы получаем учение парампары через следующее звено в этой цепи, Шрилу Прабхупаду. Таким образом, путь ученического восприятия остается невредимым, проходя через вайшнавов, достигших полного духовного понимания. Многие преданные в парампаре могут делать свой вклад в расширение ее славы, однако самым возвышенным из них является ачарья-основатель, лидер всех вайшнавов, в которого предшествующие ачарьи вкладывают все могущество ученической преемственности.</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Линия передачи шикши является независимой</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Иногда цепь преемственности, в которой передается шикша, пролегает через дикша-гуру, а иногда нет - можно привести  примеры того и другого. В описанных выше случаях этого не было, однако в случае Шрилы Прабхупады и Бхактисиддханты Сарасвати Тхакура имела место дикша. Гуру-парампара от этого не зависит. Господь Кришна является высшим, не зависящим ни от кого Существом, Его учение так же независимо и движение этого учения не обусловлено никакими формальными рамками, но определяется живым духовным восприятием Истины. Таким образом, принцип парампары заключается в том, что она следует главным образом по линии передачи шикши, которой может сопутствовать или не сопутствовать дикша. Такова наша шикша-сампрадая.</w:t>
      </w:r>
    </w:p>
    <w:p>
      <w:pPr>
        <w:pStyle w:val="Normal"/>
        <w:rPr>
          <w:rFonts w:ascii="Arial" w:hAnsi="Arial" w:cs="Arial"/>
        </w:rPr>
      </w:pPr>
      <w:r>
        <w:rPr>
          <w:rFonts w:cs="Arial" w:ascii="Arial" w:hAnsi="Arial"/>
        </w:rPr>
      </w:r>
    </w:p>
    <w:p>
      <w:pPr>
        <w:pStyle w:val="Normal"/>
        <w:rPr/>
      </w:pPr>
      <w:r>
        <w:rPr>
          <w:rFonts w:cs="Arial" w:ascii="Arial" w:hAnsi="Arial"/>
        </w:rPr>
        <w:t xml:space="preserve">"Брахма-Мадхва-Гаудия-Брахма-сампрадая. Она берет свое начало от Господа Брахмы. Брахма наставлял Нараду. Вы можете найти это в "Бхагаватам". Брахма дает наставления Нараде. Теперь вы видите, как Нарада поучает Вьясадеву. Подобным образом, Вьясадева дал наставления Мадхве Муни. Далее в ученической преемственности идет Мадхавендра Пури, который наставлял Ишвару Пури. Ишвара Пури давал наставления Господу Чайтанье, Господь Чайтанья дал наставления шести Госвами. Шестеро Госвами давали наставления Кришнадасу Кавирадже. Кришнадаса наставлял Нароттама даса Тхакура. Нароттама даса Тхакура. Затем Вишванатха Чакраварти, Джаганнатха даса Бабаджи. Таким образом, существует четкая цепь ученической преемственности" (лекция, Нью-Вриндавана, 11 июля 1969 г.). Наставлял, наставлял, наставлял. Шрила Прабхупада ставит упор на том, кто и кому давал наставления, а не на том, кто и кому давал посвящение.    </w:t>
      </w:r>
    </w:p>
    <w:p>
      <w:pPr>
        <w:pStyle w:val="Normal"/>
        <w:rPr>
          <w:rFonts w:ascii="Arial" w:hAnsi="Arial" w:cs="Arial"/>
        </w:rPr>
      </w:pPr>
      <w:r>
        <w:rPr>
          <w:rFonts w:cs="Arial" w:ascii="Arial" w:hAnsi="Arial"/>
        </w:rPr>
      </w:r>
    </w:p>
    <w:p>
      <w:pPr>
        <w:pStyle w:val="Normal"/>
        <w:rPr/>
      </w:pPr>
      <w:r>
        <w:rPr>
          <w:rFonts w:cs="Arial" w:ascii="Arial" w:hAnsi="Arial"/>
        </w:rPr>
        <w:t xml:space="preserve">Данный вопрос имеет существенное значение, хотя некоторые склонны считать его устаревшим. На протяжении всего столетия, вплоть до наших дней определенной класс бабаджи продолжает бросать вызов шикша-сампрадае в семье Сарасвати. Если рассматривать это ближе к родному дому, нынешняя традиция ИСККОН ставит упор на инициацию, и не придает особого значения шикше, или шикша-гуру. Подобная доктрина таит в себе образ дикша-парампары. По мнению автора, это является предупреждением для всех нас, если не основанием для серьезного беспокойства.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К О Н Е Ц   Ч Е Т Ы Р Н А Д Ц А Т О Й   Г Л А В Ы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9:09:00Z</dcterms:created>
  <dc:creator>кручинин</dc:creator>
  <dc:description/>
  <dc:language>en-US</dc:language>
  <cp:lastModifiedBy>кручинин</cp:lastModifiedBy>
  <dcterms:modified xsi:type="dcterms:W3CDTF">2000-03-16T09:53:00Z</dcterms:modified>
  <cp:revision>7</cp:revision>
  <dc:subject/>
  <dc:title>                           Глава Третья </dc:title>
</cp:coreProperties>
</file>