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Приложение 1</w:t>
      </w:r>
    </w:p>
    <w:p>
      <w:pPr>
        <w:pStyle w:val="Normal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ма-гуру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"Хари-нама-чинтамани"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6"/>
        </w:rPr>
        <w:t>Бхактивиноды Тхакура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своей книге "Хари-нама-чинтамани" Бхактивинода Тхакура описывает гуру, который посвящает ученика в воспевание святого имени, как нама-гур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н говорит: "Нама-гуру обучает заключениям священных писаний и раскрывает эзотерическую природу святого имени. Он посвящает ученика в мантру святого имени. Дикша-гуру обычно становится нама-гуру, и дикша-мантра, в действительности, означает святое имя. Мантра утратит свое значение и смысл, если отделить ее от святого имени; произнесение святого имени Господа уже включает в себя повторение мантры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Бхактивинода Тхакур утверждает, что посвящение в святое имя, а также инициация в мантру Гаятри - это две отдельные функции, которые обычно (хотя и не всегда) выполняются одним гуру. Тот, кто дает святое имя, является нама-гуру, а тот, кто затем посвящает ученика в мантру Гаятри, становится его дикша-гу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ИСККОН действует такая система двойного посвящения, и согласно нашей традиции обе функции осуществляются одним духовным учителем, которого называют дикша-гуру. Стало быть, дикша-гуру также является нама-гу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письме, которое приводится в разделе 4 шестой главы, Шрила Прабхупада разрешает ученику, которому он дал первое посвящение, принять мантру от своег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духовного брата. Это был единичный пример, и в этом случае Шрила Прабхупада является нама-гуру, а его духовный брат - дикша-гуру. Дикша всегда связана с получением мантры Гаятри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8:34:00Z</dcterms:created>
  <dc:creator>кручинин</dc:creator>
  <dc:description/>
  <dc:language>en-US</dc:language>
  <cp:lastModifiedBy>кручинин</cp:lastModifiedBy>
  <dcterms:modified xsi:type="dcterms:W3CDTF">2000-03-16T19:29:00Z</dcterms:modified>
  <cp:revision>4</cp:revision>
  <dc:subject/>
  <dc:title>                           Глава Третья </dc:title>
</cp:coreProperties>
</file>