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rPr>
      </w:pPr>
      <w:r>
        <w:rPr>
          <w:rFonts w:eastAsia="Arial" w:cs="Arial" w:ascii="Arial" w:hAnsi="Arial"/>
          <w:b/>
          <w:sz w:val="44"/>
        </w:rPr>
        <w:t xml:space="preserve"> </w:t>
      </w:r>
      <w:r>
        <w:rPr>
          <w:rFonts w:cs="Arial" w:ascii="Arial" w:hAnsi="Arial"/>
          <w:b/>
          <w:sz w:val="44"/>
        </w:rPr>
        <w:t>Глава Пятнадцатая</w:t>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sz w:val="32"/>
        </w:rPr>
      </w:pPr>
      <w:r>
        <w:rPr>
          <w:rFonts w:cs="Arial" w:ascii="Arial" w:hAnsi="Arial"/>
          <w:b/>
          <w:sz w:val="44"/>
        </w:rPr>
        <w:t>Значимость шикши для ИСККОН</w:t>
      </w:r>
    </w:p>
    <w:p>
      <w:pPr>
        <w:pStyle w:val="Normal"/>
        <w:rPr>
          <w:rFonts w:ascii="Arial" w:hAnsi="Arial" w:cs="Arial"/>
          <w:sz w:val="32"/>
        </w:rPr>
      </w:pPr>
      <w:r>
        <w:rPr>
          <w:rFonts w:cs="Arial" w:ascii="Arial" w:hAnsi="Arial"/>
          <w:sz w:val="32"/>
        </w:rPr>
      </w:r>
    </w:p>
    <w:p>
      <w:pPr>
        <w:pStyle w:val="Normal"/>
        <w:numPr>
          <w:ilvl w:val="0"/>
          <w:numId w:val="1"/>
        </w:numPr>
        <w:rPr>
          <w:rFonts w:ascii="Arial" w:hAnsi="Arial" w:cs="Arial"/>
          <w:b/>
          <w:b/>
        </w:rPr>
      </w:pPr>
      <w:r>
        <w:rPr>
          <w:rFonts w:cs="Arial" w:ascii="Arial" w:hAnsi="Arial"/>
          <w:b/>
        </w:rPr>
        <w:t>Введение</w:t>
      </w:r>
    </w:p>
    <w:p>
      <w:pPr>
        <w:pStyle w:val="Normal"/>
        <w:rPr>
          <w:rFonts w:ascii="Arial" w:hAnsi="Arial" w:cs="Arial"/>
        </w:rPr>
      </w:pPr>
      <w:r>
        <w:rPr>
          <w:rFonts w:cs="Arial" w:ascii="Arial" w:hAnsi="Arial"/>
        </w:rPr>
      </w:r>
    </w:p>
    <w:p>
      <w:pPr>
        <w:pStyle w:val="Normal"/>
        <w:rPr/>
      </w:pPr>
      <w:r>
        <w:rPr>
          <w:rFonts w:cs="Arial" w:ascii="Arial" w:hAnsi="Arial"/>
        </w:rPr>
        <w:t>Как правило, излагать принципы теоретически гораздо проще, чем следовать им на практике. В ходе практического применения почти мгновенно возникает длинный список сомнений, возражений и проблем в отношении самой теории. Поэтому первейшая необходимость - это внимательно ознакомиться с содержанием данной книги и убедиться в том, насколько точно оно соответствует сиддханте. Если руководство Общества оценит сделанные здесь выводы, то, сумев объединить наши усилия, мы наверняка сможем добиться успеха в осуществлении этой теории на практике.</w:t>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Признание необходимости</w:t>
      </w:r>
    </w:p>
    <w:p>
      <w:pPr>
        <w:pStyle w:val="Normal"/>
        <w:rPr>
          <w:rFonts w:ascii="Arial" w:hAnsi="Arial" w:cs="Arial"/>
          <w:b/>
          <w:b/>
        </w:rPr>
      </w:pPr>
      <w:r>
        <w:rPr>
          <w:rFonts w:cs="Arial" w:ascii="Arial" w:hAnsi="Arial"/>
          <w:b/>
        </w:rPr>
      </w:r>
    </w:p>
    <w:p>
      <w:pPr>
        <w:pStyle w:val="Normal"/>
        <w:rPr/>
      </w:pPr>
      <w:r>
        <w:rPr>
          <w:rFonts w:cs="Arial" w:ascii="Arial" w:hAnsi="Arial"/>
        </w:rPr>
        <w:t xml:space="preserve">В нашем Движении ощущается острый недостаток полномочий духовных руководителей. В глазах преданных, а также людей со стороны, преобладающей духовной силой в ИСККОН остаются инициирующие гуру. Вследствие этого бремя духовного руководства членами Общества взвалено на плечи небольшого количества и без того загруженных вайшнавов - дикша-гуру. </w:t>
      </w:r>
    </w:p>
    <w:p>
      <w:pPr>
        <w:pStyle w:val="Normal"/>
        <w:rPr>
          <w:rFonts w:ascii="Arial" w:hAnsi="Arial" w:cs="Arial"/>
        </w:rPr>
      </w:pPr>
      <w:r>
        <w:rPr>
          <w:rFonts w:cs="Arial" w:ascii="Arial" w:hAnsi="Arial"/>
        </w:rPr>
      </w:r>
    </w:p>
    <w:p>
      <w:pPr>
        <w:pStyle w:val="Normal"/>
        <w:rPr/>
      </w:pPr>
      <w:r>
        <w:rPr>
          <w:rFonts w:cs="Arial" w:ascii="Arial" w:hAnsi="Arial"/>
        </w:rPr>
        <w:t>Несмотря на то, что существует много других квалифицированных в данной области преданных, наше Общество оказалось неспособным официально признать этих вайшнавов, равно как и тот важный вклад, который они привносят. Это нужно сделать именно официально, так как культура, к которой привыкли преданные ИСККОН, заключается в принятии решений, нисходящих сверху в виде резолюций, которые печатаются на бумаге для всеобщего ознакомления. Джи-Би-Си должен оценить значимость преданных, которые служат в роли шикша-гуру, но не дают духовного посвящения, и донести это решение до всех остальных членов Общества. После этого роль шикша-гуру следует определить и закрепить в качестве одного из видов служения в нашей постепенно складывающейся социальной структуре.</w:t>
      </w:r>
    </w:p>
    <w:p>
      <w:pPr>
        <w:pStyle w:val="Normal"/>
        <w:rPr>
          <w:rFonts w:ascii="Arial" w:hAnsi="Arial" w:cs="Arial"/>
        </w:rPr>
      </w:pPr>
      <w:r>
        <w:rPr>
          <w:rFonts w:cs="Arial" w:ascii="Arial" w:hAnsi="Arial"/>
        </w:rPr>
      </w:r>
    </w:p>
    <w:p>
      <w:pPr>
        <w:pStyle w:val="Normal"/>
        <w:rPr/>
      </w:pPr>
      <w:r>
        <w:rPr>
          <w:rFonts w:cs="Arial" w:ascii="Arial" w:hAnsi="Arial"/>
        </w:rPr>
        <w:t xml:space="preserve">По мере такого осуществления пройдет достаточно долго времени, прежде чем это служение сумеет заслужить должное признание. Многие руководители второго ранга (и ниже) ощущают на себе бремя ответственности за то, чтобы вести и воспитывать преданных, однако их заслуги не ценятся должным образом. Сильные продолжают нести свое служение не взирая ни на какие трудности, в то время как остальные разочаровываются и покидают свои посты. Доверие нужно оказывать тем, кто его заслуживает. Преданные должны научиться признавать своих шикша-гуру, а также почитать их и обращаться к ним соответствующим образом. Руководители, в свою очередь, получат еще больше вдохновения на служение и стремление поддерживать высшие духовные стандарты - ради собственного прогресса и на благо других. </w:t>
      </w:r>
    </w:p>
    <w:p>
      <w:pPr>
        <w:pStyle w:val="Normal"/>
        <w:rPr>
          <w:rFonts w:ascii="Arial" w:hAnsi="Arial" w:cs="Arial"/>
        </w:rPr>
      </w:pPr>
      <w:r>
        <w:rPr>
          <w:rFonts w:cs="Arial" w:ascii="Arial" w:hAnsi="Arial"/>
        </w:rPr>
      </w:r>
    </w:p>
    <w:p>
      <w:pPr>
        <w:pStyle w:val="Normal"/>
        <w:rPr/>
      </w:pPr>
      <w:r>
        <w:rPr>
          <w:rFonts w:cs="Arial" w:ascii="Arial" w:hAnsi="Arial"/>
        </w:rPr>
        <w:t>Наши дикша-гуру просто не в состоянии удовлетворить все потребности растущего по всему миру Общества. Скольких преданных они могут успешно вести по пути духовной жизни? Сколько из них в настоящий момент получает заботливую опеку и воспитание? Можно ли утверждать, что члены ИСККОН в целом выглядят поддерживающими хорошую духовную форму, сведущими в шастрах, вдохновленными на исполнение миссии и тесно связанными со своими гуру? Что можно сказать об их руководстве во время проживания в ашрамах, перемещений между ними, а затем в жизни за их пределами? Можно ли судить об уровне ответственности за них по тому ограниченному, как правило, обучению, которое они получают от своих дикша-гуру? Являясь одним из таких дикша-гуру, автор вынужден признать: нет!</w:t>
      </w:r>
    </w:p>
    <w:p>
      <w:pPr>
        <w:pStyle w:val="Normal"/>
        <w:rPr>
          <w:rFonts w:ascii="Arial" w:hAnsi="Arial" w:cs="Arial"/>
        </w:rPr>
      </w:pPr>
      <w:r>
        <w:rPr>
          <w:rFonts w:cs="Arial" w:ascii="Arial" w:hAnsi="Arial"/>
        </w:rPr>
      </w:r>
    </w:p>
    <w:p>
      <w:pPr>
        <w:pStyle w:val="Normal"/>
        <w:rPr/>
      </w:pPr>
      <w:r>
        <w:rPr>
          <w:rFonts w:cs="Arial" w:ascii="Arial" w:hAnsi="Arial"/>
        </w:rPr>
        <w:t>Существует острая потребность в большем числе гуру. Шрила Прабхупада сказал: "Чтобы просветить их, нам необходимо миллионы гуру" (Лекция, Гонолулу, 21 мая 1976 г.). И эту проблему невозможно решить, лишь за счет увеличение числа инициирующих духовных учителей. Ответственность за это необходимо передать наставникам, ибо такова наша Гаудия традиция, таков пример ачарьев и вся история нашей сампрадаи.</w:t>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Сначала руководители</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Руководство в ИСККОН начинается с Джи-Би-Си. Членам Руководящего Совета нужно твердо убедиться в необходимости расширения культуры шикши. Если содержание данной книги удовлетворяет этой потребности, они должны применять "Основные положения этикета" в сферах своего служения. Вряд ли стоит ожидать, что все преданные последуют за этим, на имея примера со стороны лидеров.</w:t>
      </w:r>
    </w:p>
    <w:p>
      <w:pPr>
        <w:pStyle w:val="Normal"/>
        <w:rPr>
          <w:rFonts w:ascii="Arial" w:hAnsi="Arial" w:cs="Arial"/>
        </w:rPr>
      </w:pPr>
      <w:r>
        <w:rPr>
          <w:rFonts w:cs="Arial" w:ascii="Arial" w:hAnsi="Arial"/>
        </w:rPr>
      </w:r>
    </w:p>
    <w:p>
      <w:pPr>
        <w:pStyle w:val="Normal"/>
        <w:rPr/>
      </w:pPr>
      <w:r>
        <w:rPr>
          <w:rFonts w:cs="Arial" w:ascii="Arial" w:hAnsi="Arial"/>
        </w:rPr>
        <w:t>Члены Джи-Би-Си обязаны обучать руководителей низшего ранга, что значит быть шикша-гуру. Это не просто очередная должность. Здесь необходимы определенные качества, как с точки зрения ачара, так и прачара. Шрила Прабхупада говорит: "В действительности, садху, святой, должен отличаться святостью в своем поведении (садхавах, сад-ачарах). Пока человек не придерживается строго стандарта поведения, его положение в качестве садху, святой личности, не является совершенным. Поэтому вайшнав, садху, обязан полностью следовать всем установленным правилам поведения. Шрила Вишванатха Чакраварти Тхакура утверждает, что преданному, получившему посвящение в культ вайшнавизма, следует выражать почтение, как вайшнаву; это значит, что ему следует предлагать свои служение и молитвы. Однако, не стоит общаться с ним близко, если это общение не оказывает благотворного влияния" (Бхаг. 7.7.31, комм.).</w:t>
      </w:r>
    </w:p>
    <w:p>
      <w:pPr>
        <w:pStyle w:val="Normal"/>
        <w:rPr>
          <w:rFonts w:ascii="Arial" w:hAnsi="Arial" w:cs="Arial"/>
        </w:rPr>
      </w:pPr>
      <w:r>
        <w:rPr>
          <w:rFonts w:cs="Arial" w:ascii="Arial" w:hAnsi="Arial"/>
        </w:rPr>
      </w:r>
    </w:p>
    <w:p>
      <w:pPr>
        <w:pStyle w:val="Normal"/>
        <w:rPr/>
      </w:pPr>
      <w:r>
        <w:rPr>
          <w:rFonts w:cs="Arial" w:ascii="Arial" w:hAnsi="Arial"/>
        </w:rPr>
        <w:t>Конечно, являясь членами Джи-Би-Си, мы имеем обязательство постоянно совершенствовать и поднимать стандарты нашей духовной жизни во всех отношениях. Уже достаточно давно Шрила Прабхупада оставил членам Руководящего Совета указание действовать в роли шикша-гуру. Нет необходимости обучать преданных в течение длительного срока, чтобы ввести принципы шикша-гуру. Начинать нужно прямо сейчас, не откладывая дело в долгий ящик, хотя это можно осуществлять выборочно, решая встающие проблемы по ходу осуществления задачи.</w:t>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Затем Общество</w:t>
      </w:r>
    </w:p>
    <w:p>
      <w:pPr>
        <w:pStyle w:val="Normal"/>
        <w:rPr>
          <w:rFonts w:ascii="Arial" w:hAnsi="Arial" w:cs="Arial"/>
          <w:b/>
          <w:b/>
        </w:rPr>
      </w:pPr>
      <w:r>
        <w:rPr>
          <w:rFonts w:cs="Arial" w:ascii="Arial" w:hAnsi="Arial"/>
          <w:b/>
        </w:rPr>
      </w:r>
    </w:p>
    <w:p>
      <w:pPr>
        <w:pStyle w:val="Normal"/>
        <w:rPr/>
      </w:pPr>
      <w:r>
        <w:rPr>
          <w:rFonts w:cs="Arial" w:ascii="Arial" w:hAnsi="Arial"/>
        </w:rPr>
        <w:t xml:space="preserve">В ИСККОН существует многократно испытанный и доказавший свою эффективность метод передачи информации по рангу. Эта культура шикши нуждается именно в таком способе распространения. Для успешного перехода в сферу практики необходимо будет дополнить "Основные положения этикета" принципами, определяющими стратегию применения этой теории. В Обществе следует организовать семинары с целю систематического обучения преданных, что значит быть, во-первых, учеником, а затем гуру. Этикет, основанный на глубоком уважении и вере должен сменить нынешний дух скептицизма, если ИСККОН стремиться создать атмосферу, которая благоприятствует духовному росту преданных. Преданным просто необходимо оказывать поклонение тем, кто дает им знание; в противном случае, они потеряют всякое уважение не только к этому знанию, но и к его изначальному источнику. </w:t>
      </w:r>
    </w:p>
    <w:p>
      <w:pPr>
        <w:pStyle w:val="Normal"/>
        <w:rPr>
          <w:rFonts w:ascii="Arial" w:hAnsi="Arial" w:cs="Arial"/>
        </w:rPr>
      </w:pPr>
      <w:r>
        <w:rPr>
          <w:rFonts w:cs="Arial" w:ascii="Arial" w:hAnsi="Arial"/>
        </w:rPr>
      </w:r>
    </w:p>
    <w:p>
      <w:pPr>
        <w:pStyle w:val="Normal"/>
        <w:rPr/>
      </w:pPr>
      <w:r>
        <w:rPr>
          <w:rFonts w:cs="Arial" w:ascii="Arial" w:hAnsi="Arial"/>
        </w:rPr>
        <w:t>Таким образом, в нашем Обществе будет установлен главный оплот вайшнавского этикета, что без всякого сомнения доставит удовлетворение многим преданным, окажет огромное содействие проповеди, а значит принесет радость Шриле Прабхупаде.</w:t>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Вопросы на рассмотрение Джи-Би-Си</w:t>
      </w:r>
    </w:p>
    <w:p>
      <w:pPr>
        <w:pStyle w:val="Normal"/>
        <w:rPr>
          <w:rFonts w:ascii="Arial" w:hAnsi="Arial" w:cs="Arial"/>
          <w:b/>
          <w:b/>
        </w:rPr>
      </w:pPr>
      <w:r>
        <w:rPr>
          <w:rFonts w:cs="Arial" w:ascii="Arial" w:hAnsi="Arial"/>
          <w:b/>
        </w:rPr>
      </w:r>
    </w:p>
    <w:p>
      <w:pPr>
        <w:pStyle w:val="Normal"/>
        <w:rPr/>
      </w:pPr>
      <w:r>
        <w:rPr>
          <w:rFonts w:cs="Arial" w:ascii="Arial" w:hAnsi="Arial"/>
        </w:rPr>
        <w:t>По ограниченному мнению автора, в Обществе сложились определенные устои, которые, возможно, потребуют пересмотра в свете вышеупомянутых принципов шикши. Некоторые из них описываются ниже.</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Реинициация</w:t>
      </w:r>
    </w:p>
    <w:p>
      <w:pPr>
        <w:pStyle w:val="Normal"/>
        <w:rPr>
          <w:rFonts w:ascii="Arial" w:hAnsi="Arial" w:cs="Arial"/>
          <w:b/>
          <w:b/>
        </w:rPr>
      </w:pPr>
      <w:r>
        <w:rPr>
          <w:rFonts w:cs="Arial" w:ascii="Arial" w:hAnsi="Arial"/>
          <w:b/>
        </w:rPr>
      </w:r>
    </w:p>
    <w:p>
      <w:pPr>
        <w:pStyle w:val="Normal"/>
        <w:rPr/>
      </w:pPr>
      <w:r>
        <w:rPr>
          <w:rFonts w:cs="Arial" w:ascii="Arial" w:hAnsi="Arial"/>
        </w:rPr>
        <w:t>Наша нынешняя политика в отношении учеников, чей дикша-гуру пал с пути преданного служения, подразумевает получение реинициации в принудительном порядке. Принципы шикши, однако, не оставляют того впечатления, что это действительно является жесткой необходимостью.</w:t>
      </w:r>
    </w:p>
    <w:p>
      <w:pPr>
        <w:pStyle w:val="Normal"/>
        <w:rPr>
          <w:rFonts w:ascii="Arial" w:hAnsi="Arial" w:cs="Arial"/>
        </w:rPr>
      </w:pPr>
      <w:r>
        <w:rPr>
          <w:rFonts w:cs="Arial" w:ascii="Arial" w:hAnsi="Arial"/>
        </w:rPr>
      </w:r>
    </w:p>
    <w:p>
      <w:pPr>
        <w:pStyle w:val="Normal"/>
        <w:rPr/>
      </w:pPr>
      <w:r>
        <w:rPr>
          <w:rFonts w:cs="Arial" w:ascii="Arial" w:hAnsi="Arial"/>
        </w:rPr>
        <w:t>Если на момент передачи мантры дикша-гуру находился в хорошей духовной форме, то значит, этот аспект дикши был осуществлен должным образом. Ученик получил мантры, и потому утверждение, что ему необходимо получать их снова, является весьма сомнительным.</w:t>
      </w:r>
    </w:p>
    <w:p>
      <w:pPr>
        <w:pStyle w:val="Normal"/>
        <w:rPr>
          <w:rFonts w:ascii="Arial" w:hAnsi="Arial" w:cs="Arial"/>
        </w:rPr>
      </w:pPr>
      <w:r>
        <w:rPr>
          <w:rFonts w:cs="Arial" w:ascii="Arial" w:hAnsi="Arial"/>
        </w:rPr>
      </w:r>
    </w:p>
    <w:p>
      <w:pPr>
        <w:pStyle w:val="Normal"/>
        <w:rPr/>
      </w:pPr>
      <w:r>
        <w:rPr>
          <w:rFonts w:cs="Arial" w:ascii="Arial" w:hAnsi="Arial"/>
        </w:rPr>
        <w:t>Продолжающийся аспект дикши - дальнейшая шикша - может осуществляться квалифицированным наставником. Нет особой причины для того, чтобы законодательство принуждало к повторному получению мантры (тем более, когда в многих случаях это даже не сопровождается дальнейшей шикшей). Вайшнаву не следует ставить препятствий, чтобы вновь принять посвящение, однако, и не нужно принуждать его к этому. Безусловно, ему необходимо снова найти прибежище, подобное тому, что предоставлял прежний инициирующий учитель, и по мере развития естественных взаимоотношений, его духовные потребности будут исполнены. Если в результате такого прибежища ученик желает вновь подтвердить свои обеты или получить мантру, в этом нет ничего плохого.</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Кто становится дикша-гуру?</w:t>
      </w:r>
    </w:p>
    <w:p>
      <w:pPr>
        <w:pStyle w:val="Normal"/>
        <w:rPr>
          <w:rFonts w:ascii="Arial" w:hAnsi="Arial" w:cs="Arial"/>
          <w:b/>
          <w:b/>
        </w:rPr>
      </w:pPr>
      <w:r>
        <w:rPr>
          <w:rFonts w:cs="Arial" w:ascii="Arial" w:hAnsi="Arial"/>
          <w:b/>
        </w:rPr>
      </w:r>
    </w:p>
    <w:p>
      <w:pPr>
        <w:pStyle w:val="Normal"/>
        <w:rPr/>
      </w:pPr>
      <w:r>
        <w:rPr>
          <w:rFonts w:cs="Arial" w:ascii="Arial" w:hAnsi="Arial"/>
        </w:rPr>
        <w:t>Кто же в действительности становится дикша-гуру? Шрила Прабхупада раскрывает традиционное понимание этого принципа: "Как правило, духовный учитель, который постоянно наставляет ученика в духовной науке, впоследствии становится его инициирующим гуру" (Ч.-ч., Ади, 1.35, комм.). Пример того всегда находился у нас перед глазами во времена Шрилы Прабхупады: он проявлялся как шикша-гуру через свои лекции, книги и кассеты, и, само собой разумеется, становился также нашим инициирующим учителем.</w:t>
      </w:r>
    </w:p>
    <w:p>
      <w:pPr>
        <w:pStyle w:val="Normal"/>
        <w:rPr>
          <w:rFonts w:ascii="Arial" w:hAnsi="Arial" w:cs="Arial"/>
        </w:rPr>
      </w:pPr>
      <w:r>
        <w:rPr>
          <w:rFonts w:cs="Arial" w:ascii="Arial" w:hAnsi="Arial"/>
        </w:rPr>
      </w:r>
    </w:p>
    <w:p>
      <w:pPr>
        <w:pStyle w:val="Normal"/>
        <w:rPr/>
      </w:pPr>
      <w:r>
        <w:rPr>
          <w:rFonts w:cs="Arial" w:ascii="Arial" w:hAnsi="Arial"/>
        </w:rPr>
        <w:t>Но являются ли дикша-гуру в нашем Обществе именно те личности, которые больше всех дают шикшу? В редком случае. Если упомянутое правило будет установлено в Обществе в качестве стандарта, то преданных следует обучить тому, как выбирать дикша-гуру из числа тех, кто привел и обучает их в сознании Кришны, своих местных садху. Не следует считать, что гуру обязательно должен быть харизматической личностью. Кроме того, не нужно тешить несбыточных надежд о потенциальном дикша-гуру по причине недостатка своей осведомленности или отвергать истинного дикша-гуру на основании реалистического опыта или сентиментальных переживаний, которые присущи человеческой натуре.</w:t>
      </w:r>
    </w:p>
    <w:p>
      <w:pPr>
        <w:pStyle w:val="Normal"/>
        <w:rPr>
          <w:rFonts w:ascii="Arial" w:hAnsi="Arial" w:cs="Arial"/>
        </w:rPr>
      </w:pPr>
      <w:r>
        <w:rPr>
          <w:rFonts w:cs="Arial" w:ascii="Arial" w:hAnsi="Arial"/>
        </w:rPr>
      </w:r>
    </w:p>
    <w:p>
      <w:pPr>
        <w:pStyle w:val="Normal"/>
        <w:rPr/>
      </w:pPr>
      <w:r>
        <w:rPr>
          <w:rFonts w:cs="Arial" w:ascii="Arial" w:hAnsi="Arial"/>
        </w:rPr>
        <w:t xml:space="preserve">Кроме того, всем дикша-гуру не следует принимать учеников больше, чем то количество, которое они смогут наставлять. Обряд инициации не имеет представляет никакой ценности, если он не сопровождается обучением - таким обучением, которое оставляет ученика полностью удовлетворенным духовной жизнью и соответствует установленным в Обществе стандартам.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t>Больше инициирующих гуру?</w:t>
      </w:r>
    </w:p>
    <w:p>
      <w:pPr>
        <w:pStyle w:val="Normal"/>
        <w:rPr>
          <w:rFonts w:ascii="Arial" w:hAnsi="Arial" w:cs="Arial"/>
          <w:b/>
          <w:b/>
        </w:rPr>
      </w:pPr>
      <w:r>
        <w:rPr>
          <w:rFonts w:cs="Arial" w:ascii="Arial" w:hAnsi="Arial"/>
          <w:b/>
        </w:rPr>
      </w:r>
    </w:p>
    <w:p>
      <w:pPr>
        <w:pStyle w:val="Normal"/>
        <w:rPr/>
      </w:pPr>
      <w:r>
        <w:rPr>
          <w:rFonts w:cs="Arial" w:ascii="Arial" w:hAnsi="Arial"/>
        </w:rPr>
        <w:t xml:space="preserve">Математика успешной проповеди продиктует количество инициирующих гуру, которое необходимо ИСККОН. При том условии, что шикша- и дикша-гуру тесном сотрудничают друг с другом, наверное, станет вполне возможным иметь до 60,000 учеников, как это было в случае с Дурвасой Муни. С другой стороны, необходимо рассмотреть концепцию о том, что, может быть, есть смысл в существовании нескольких поколений учеников, которые могли бы давать посвящение одновременно. Любые принятые здесь решения должны предусматривать то, чтобы наши преданные получали достаточно духовного обучения и были глубоко утверждены в понимании сиддханты.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Бремя ритуалов?</w:t>
      </w:r>
    </w:p>
    <w:p>
      <w:pPr>
        <w:pStyle w:val="Normal"/>
        <w:rPr>
          <w:rFonts w:ascii="Arial" w:hAnsi="Arial" w:cs="Arial"/>
          <w:b/>
          <w:b/>
        </w:rPr>
      </w:pPr>
      <w:r>
        <w:rPr>
          <w:rFonts w:cs="Arial" w:ascii="Arial" w:hAnsi="Arial"/>
          <w:b/>
        </w:rPr>
      </w:r>
    </w:p>
    <w:p>
      <w:pPr>
        <w:pStyle w:val="Normal"/>
        <w:rPr/>
      </w:pPr>
      <w:r>
        <w:rPr>
          <w:rFonts w:cs="Arial" w:ascii="Arial" w:hAnsi="Arial"/>
        </w:rPr>
        <w:t>Многие преданные ходатайствуют о пересмотре целого ряда укоренившихся в ИСККОН традиций, которые порождены культуры дикши. Среди них можно упомянуть степень поклонения гуру, многочисленность асан, та пышность, которой сопровождаются Вьяса-пуджи, затраты на книги Вьяса-пуджи и так далее.</w:t>
      </w:r>
    </w:p>
    <w:p>
      <w:pPr>
        <w:pStyle w:val="Normal"/>
        <w:rPr>
          <w:rFonts w:ascii="Arial" w:hAnsi="Arial" w:cs="Arial"/>
        </w:rPr>
      </w:pPr>
      <w:r>
        <w:rPr>
          <w:rFonts w:cs="Arial" w:ascii="Arial" w:hAnsi="Arial"/>
        </w:rPr>
      </w:r>
    </w:p>
    <w:p>
      <w:pPr>
        <w:pStyle w:val="Normal"/>
        <w:rPr/>
      </w:pPr>
      <w:r>
        <w:rPr>
          <w:rFonts w:cs="Arial" w:ascii="Arial" w:hAnsi="Arial"/>
        </w:rPr>
        <w:t xml:space="preserve">Хотя мы можем следовать здесь примеру Шрилы Прабхупады, мы делаем это, едва ли учитывая духовный уровень наших гуру в свете безграничного величия Его Божественной Милости. Под именем развития гуру-ништхи (или, скорее, дикша-гуру-ништхи), преданные пренебрегают выражением почтения другим вайшнавам, старшим и даже нашим ачарьям. </w:t>
      </w:r>
    </w:p>
    <w:p>
      <w:pPr>
        <w:pStyle w:val="Normal"/>
        <w:rPr>
          <w:rFonts w:ascii="Arial" w:hAnsi="Arial" w:cs="Arial"/>
        </w:rPr>
      </w:pPr>
      <w:r>
        <w:rPr>
          <w:rFonts w:cs="Arial" w:ascii="Arial" w:hAnsi="Arial"/>
        </w:rPr>
      </w:r>
    </w:p>
    <w:p>
      <w:pPr>
        <w:pStyle w:val="Normal"/>
        <w:rPr/>
      </w:pPr>
      <w:r>
        <w:rPr>
          <w:rFonts w:cs="Arial" w:ascii="Arial" w:hAnsi="Arial"/>
        </w:rPr>
        <w:t>По мнению автора, ништха, или вера, которую необходимо взращивать в первую очередь, должна относиться к шикше, трансцендентному знанию. Затем следует научиться уважать тех, кто дает шикшу, не взирая при этом на их недостатки. Данное почтение должно включать такие простые, традиционные знаки вежливости, как предложение поклонов, сложенные ладони и приятные слова в разговоре с заслуживающими уважения старшими. Этому могут сопутствовать прочие ритуалы вежливости, однако на раннем этапе они, скорее, станут лишь препятствием для сосредоточения внимания на главном аспекте духовной жизни, шикше.</w:t>
      </w:r>
    </w:p>
    <w:p>
      <w:pPr>
        <w:pStyle w:val="Normal"/>
        <w:rPr>
          <w:rFonts w:ascii="Arial" w:hAnsi="Arial" w:eastAsia="Arial" w:cs="Arial"/>
        </w:rPr>
      </w:pPr>
      <w:r>
        <w:rPr>
          <w:rFonts w:eastAsia="Arial" w:cs="Arial" w:ascii="Arial" w:hAnsi="Arial"/>
        </w:rPr>
        <w:t xml:space="preserve">         </w:t>
      </w:r>
    </w:p>
    <w:p>
      <w:pPr>
        <w:pStyle w:val="Normal"/>
        <w:numPr>
          <w:ilvl w:val="0"/>
          <w:numId w:val="1"/>
        </w:numPr>
        <w:rPr>
          <w:rFonts w:ascii="Arial" w:hAnsi="Arial" w:cs="Arial"/>
          <w:b/>
          <w:b/>
        </w:rPr>
      </w:pPr>
      <w:r>
        <w:rPr>
          <w:rFonts w:cs="Arial" w:ascii="Arial" w:hAnsi="Arial"/>
          <w:b/>
        </w:rPr>
        <w:t>Некоторые преимущества</w:t>
      </w:r>
    </w:p>
    <w:p>
      <w:pPr>
        <w:pStyle w:val="Normal"/>
        <w:rPr>
          <w:rFonts w:ascii="Arial" w:hAnsi="Arial" w:cs="Arial"/>
          <w:b/>
          <w:b/>
        </w:rPr>
      </w:pPr>
      <w:r>
        <w:rPr>
          <w:rFonts w:cs="Arial" w:ascii="Arial" w:hAnsi="Arial"/>
          <w:b/>
        </w:rPr>
      </w:r>
    </w:p>
    <w:p>
      <w:pPr>
        <w:pStyle w:val="Normal"/>
        <w:rPr/>
      </w:pPr>
      <w:r>
        <w:rPr>
          <w:rFonts w:cs="Arial" w:ascii="Arial" w:hAnsi="Arial"/>
        </w:rPr>
        <w:t xml:space="preserve">Введение культуры шикши в ИСККОН принесет неизмеримую пользу. Правильные представления о шикша- и дикша-гуру помогут преданным избавиться от множества заблуждений, возникающих по причине разнообразных отклонений в бытующем ныне понимании шикше и дикше, которые терзают наше Общество как изнутри, так и снаружи.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Ритвик-ачарья</w:t>
      </w:r>
    </w:p>
    <w:p>
      <w:pPr>
        <w:pStyle w:val="Normal"/>
        <w:rPr>
          <w:rFonts w:ascii="Arial" w:hAnsi="Arial" w:cs="Arial"/>
          <w:b/>
          <w:b/>
        </w:rPr>
      </w:pPr>
      <w:r>
        <w:rPr>
          <w:rFonts w:cs="Arial" w:ascii="Arial" w:hAnsi="Arial"/>
          <w:b/>
        </w:rPr>
      </w:r>
    </w:p>
    <w:p>
      <w:pPr>
        <w:pStyle w:val="Normal"/>
        <w:rPr/>
      </w:pPr>
      <w:r>
        <w:rPr>
          <w:rFonts w:cs="Arial" w:ascii="Arial" w:hAnsi="Arial"/>
        </w:rPr>
        <w:t xml:space="preserve">Одно из отклонений, связанных с дикшей, известно как система ритвиков. Пребывая в невежестве относительно традиции вайшнавов, преданные склонны впадать в заблуждение и считать, что Прабхупада продолжает давать духовное посвящение, не присутствуя здесь лично. Упор, поставленный на выдуманную систему дикши, способствует увеличению числа последователей философии ритвиков там, где преданные не понимают ни что такое шикша, ни что именно через нее осуществляется наша истинная связь со Шрилой Прабхупадой. Разочарованные старшие преданные, чье руководство было низведено в лучшем случае до "советов" низшего порядка, и кто весьма недоверчиво относится к плодам системы дикши, существующей в ИСККОН, становятся легкой добычей и заманчивыми проповедниками подобной философии.  </w:t>
      </w:r>
    </w:p>
    <w:p>
      <w:pPr>
        <w:pStyle w:val="Normal"/>
        <w:rPr>
          <w:rFonts w:ascii="Arial" w:hAnsi="Arial" w:cs="Arial"/>
        </w:rPr>
      </w:pPr>
      <w:r>
        <w:rPr>
          <w:rFonts w:cs="Arial" w:ascii="Arial" w:hAnsi="Arial"/>
        </w:rPr>
      </w:r>
    </w:p>
    <w:p>
      <w:pPr>
        <w:pStyle w:val="Normal"/>
        <w:rPr/>
      </w:pPr>
      <w:r>
        <w:rPr>
          <w:rFonts w:cs="Arial" w:ascii="Arial" w:hAnsi="Arial"/>
        </w:rPr>
        <w:t xml:space="preserve">У нас нет никаких сомнений, что культура шикши окажет большое влияние на то, чтобы вновь подтвердить связь всех преданных со Шрилой Прабхупадой, а также официально легализовать труд и обучение, которые совершают вайшнавы, не дающие духовного посвящения. Создание более подходящего равновесия между шикшей и дикшей очистит разум тех, кто считает дикшу основной духовной связью, а также укрепит практику дикша-гуру, которые не достигли освобождения.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t>Самопроявленные шикша-гуру</w:t>
      </w:r>
    </w:p>
    <w:p>
      <w:pPr>
        <w:pStyle w:val="Normal"/>
        <w:rPr>
          <w:rFonts w:ascii="Arial" w:hAnsi="Arial" w:cs="Arial"/>
          <w:b/>
          <w:b/>
        </w:rPr>
      </w:pPr>
      <w:r>
        <w:rPr>
          <w:rFonts w:cs="Arial" w:ascii="Arial" w:hAnsi="Arial"/>
          <w:b/>
        </w:rPr>
      </w:r>
    </w:p>
    <w:p>
      <w:pPr>
        <w:pStyle w:val="Normal"/>
        <w:rPr/>
      </w:pPr>
      <w:r>
        <w:rPr>
          <w:rFonts w:cs="Arial" w:ascii="Arial" w:hAnsi="Arial"/>
        </w:rPr>
        <w:t>Шрила Прабхупада говорил о том, что недостаток знания - вещь опасная. Преданные, которые обладают слабым знанием традиции шикши, выманиваются из прибежища ИСККОН с целью принять шикшу где-то  в другом месте. Не взирая на то, что мы пытаемся сдержать этот поток множеством резолюций, поскольку мы не чтим собственных шикша-гуру и не проводим достаточного обучения самим принципам шикши, все издающиеся запреты не приносят желанного результата.</w:t>
      </w:r>
    </w:p>
    <w:p>
      <w:pPr>
        <w:pStyle w:val="Normal"/>
        <w:rPr>
          <w:rFonts w:ascii="Arial" w:hAnsi="Arial" w:cs="Arial"/>
        </w:rPr>
      </w:pPr>
      <w:r>
        <w:rPr>
          <w:rFonts w:cs="Arial" w:ascii="Arial" w:hAnsi="Arial"/>
        </w:rPr>
      </w:r>
    </w:p>
    <w:p>
      <w:pPr>
        <w:pStyle w:val="Normal"/>
        <w:rPr/>
      </w:pPr>
      <w:r>
        <w:rPr>
          <w:rFonts w:cs="Arial" w:ascii="Arial" w:hAnsi="Arial"/>
        </w:rPr>
        <w:t xml:space="preserve">Преданные обязаны глубоко усвоить следующие истины: вайшнавы не могут становиться самопровозглашенными наставниками ИСККОН против его воли; наставления шикша-гуру не должны противоречить указаниям дикша-гуру и ачарьи-основателя; шикша-гуру не имеет права выступать против дикша-гуру и организации в целом, все шикша-гуру должны быть одобрены  ачарьей-основателем (Шрилой Прабхупадой), Обществом и учителем, дающим посвящение; отказ в получении разрешения на принятие шикши не следует рассматривать как зависть со стороны дикша-гуру; духовное могущество наставника еще не является основанием для нарушения этикета вайшнавов или, в частности, Традиционного Этикета. Если преданные понимали бы эти вещи лучше, то не стали бы сходить с проторенной </w:t>
      </w:r>
      <w:r>
        <w:rPr>
          <w:rFonts w:cs="Arial" w:ascii="Arial" w:hAnsi="Arial"/>
          <w:lang w:val="en-US"/>
        </w:rPr>
        <w:t>дорожки</w:t>
      </w:r>
      <w:r>
        <w:rPr>
          <w:rFonts w:cs="Arial" w:ascii="Arial" w:hAnsi="Arial"/>
        </w:rPr>
        <w:t xml:space="preserve">. Подобные наставления должны носить предупредительный, а не реагирующий характер, когда они даются в последнюю минуту, в пылу сражения, и когда все приводимые доказательства считаются скорее политический аргументами, нежели указаниями наших ачарьев.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Заключение</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Принцип шикши способствует росту культуры любви и доверии.</w:t>
      </w:r>
    </w:p>
    <w:p>
      <w:pPr>
        <w:pStyle w:val="Normal"/>
        <w:rPr>
          <w:rFonts w:ascii="Arial" w:hAnsi="Arial" w:cs="Arial"/>
        </w:rPr>
      </w:pPr>
      <w:r>
        <w:rPr>
          <w:rFonts w:cs="Arial" w:ascii="Arial" w:hAnsi="Arial"/>
        </w:rPr>
      </w:r>
    </w:p>
    <w:p>
      <w:pPr>
        <w:pStyle w:val="Normal"/>
        <w:rPr/>
      </w:pPr>
      <w:r>
        <w:rPr>
          <w:rFonts w:cs="Arial" w:ascii="Arial" w:hAnsi="Arial"/>
        </w:rPr>
        <w:t xml:space="preserve">Это увеличивает духовный взаимообмен между преданными и позволяет относиться друг к другу как к прабху или господину. Когда человек испытывает недостаток веры, и каждый обращается с вопросами к другим, данное отношение можно только приветствовать. </w:t>
      </w:r>
    </w:p>
    <w:p>
      <w:pPr>
        <w:pStyle w:val="Normal"/>
        <w:rPr>
          <w:rFonts w:ascii="Arial" w:hAnsi="Arial" w:cs="Arial"/>
        </w:rPr>
      </w:pPr>
      <w:r>
        <w:rPr>
          <w:rFonts w:cs="Arial" w:ascii="Arial" w:hAnsi="Arial"/>
        </w:rPr>
      </w:r>
    </w:p>
    <w:p>
      <w:pPr>
        <w:pStyle w:val="Normal"/>
        <w:rPr/>
      </w:pPr>
      <w:r>
        <w:rPr>
          <w:rFonts w:cs="Arial" w:ascii="Arial" w:hAnsi="Arial"/>
        </w:rPr>
        <w:t>Автор выражает надежду, что так или иначе эта книга станет своеобразным вкладом в закладке фундамента для усовершенствованного ИСККОН. Практическое применение "Основных положений этикета" и лежащей за ними философии призвано содействовать качественному развитию духовной жизни каждого члена ИСККОН.</w:t>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Нарушения и злоупотребления</w:t>
      </w:r>
    </w:p>
    <w:p>
      <w:pPr>
        <w:pStyle w:val="Normal"/>
        <w:rPr>
          <w:rFonts w:ascii="Arial" w:hAnsi="Arial" w:cs="Arial"/>
          <w:b/>
          <w:b/>
        </w:rPr>
      </w:pPr>
      <w:r>
        <w:rPr>
          <w:rFonts w:cs="Arial" w:ascii="Arial" w:hAnsi="Arial"/>
          <w:b/>
        </w:rPr>
      </w:r>
    </w:p>
    <w:p>
      <w:pPr>
        <w:pStyle w:val="Normal"/>
        <w:rPr/>
      </w:pPr>
      <w:r>
        <w:rPr>
          <w:rFonts w:cs="Arial" w:ascii="Arial" w:hAnsi="Arial"/>
        </w:rPr>
        <w:t xml:space="preserve">Вайшнавам хорошо известно, что в век Кали все подвержено злоупотреблению и разложению. Не сомнений в том, что Традиционный Этикет, так же как и "Основные положения этикета", изложенные в этой книге, не являются полностью защищенными от их возможных нарушений. Даже искренний и честный вайшнав, исполняя свои обязанности, может допускать ошибки, однако, получив замечание, он быстро исправляется и прилагает все усилия, чтобы продолжать свое служение наилучшим образом. В конце концов, Господь Кришна утверждает, что нет усилий, свободных от недостатков.   </w:t>
      </w:r>
    </w:p>
    <w:p>
      <w:pPr>
        <w:pStyle w:val="Normal"/>
        <w:rPr>
          <w:rFonts w:ascii="Arial" w:hAnsi="Arial" w:cs="Arial"/>
        </w:rPr>
      </w:pPr>
      <w:r>
        <w:rPr>
          <w:rFonts w:cs="Arial" w:ascii="Arial" w:hAnsi="Arial"/>
        </w:rPr>
      </w:r>
    </w:p>
    <w:p>
      <w:pPr>
        <w:pStyle w:val="Normal"/>
        <w:rPr/>
      </w:pPr>
      <w:r>
        <w:rPr>
          <w:rFonts w:cs="Arial" w:ascii="Arial" w:hAnsi="Arial"/>
        </w:rPr>
        <w:t xml:space="preserve">Люди, которые движимы дурными намерениями или двуличием, возможно, попытаются воспользоваться введением культуры шикши ради собственной выгоды. Нет сомнений в том, что нам не раз придется столкнуться с подобными вещами. Тем не менее, мы должны следовать путем, указанным нашими ачарьями, стараясь делать все возможное в данных условиях.            </w:t>
      </w:r>
    </w:p>
    <w:p>
      <w:pPr>
        <w:pStyle w:val="Normal"/>
        <w:rPr>
          <w:rFonts w:ascii="Arial" w:hAnsi="Arial" w:cs="Arial"/>
        </w:rPr>
      </w:pPr>
      <w:r>
        <w:rPr>
          <w:rFonts w:cs="Arial" w:ascii="Arial" w:hAnsi="Arial"/>
        </w:rPr>
      </w:r>
    </w:p>
    <w:p>
      <w:pPr>
        <w:pStyle w:val="Normal"/>
        <w:rPr/>
      </w:pPr>
      <w:r>
        <w:rPr>
          <w:rFonts w:cs="Arial" w:ascii="Arial" w:hAnsi="Arial"/>
        </w:rPr>
        <w:t xml:space="preserve">"Людям не следует ожидать Утопии даже в Обществе сознания Кришны. Поскольку преданные являются личностями, всегда можно обнаружить какие-то недостатки" (письмо, 4 февраля, 1972 г.). </w:t>
      </w:r>
    </w:p>
    <w:p>
      <w:pPr>
        <w:pStyle w:val="Normal"/>
        <w:rPr>
          <w:rFonts w:ascii="Arial" w:hAnsi="Arial" w:cs="Arial"/>
        </w:rPr>
      </w:pPr>
      <w:r>
        <w:rPr>
          <w:rFonts w:cs="Arial" w:ascii="Arial" w:hAnsi="Arial"/>
        </w:rPr>
      </w:r>
    </w:p>
    <w:p>
      <w:pPr>
        <w:pStyle w:val="Normal"/>
        <w:rPr/>
      </w:pPr>
      <w:r>
        <w:rPr>
          <w:rFonts w:cs="Arial" w:ascii="Arial" w:hAnsi="Arial"/>
        </w:rPr>
        <w:t>Ниже приводится список некоторых возможных нарушений с краткими разъяснениями. Будучи осведомленными о них, вайшнавы могут хранить бдительность и принимать необходимые меры, когда бы им не довелось наблюдать дурное поведение.</w:t>
      </w:r>
    </w:p>
    <w:p>
      <w:pPr>
        <w:pStyle w:val="Normal"/>
        <w:rPr>
          <w:rFonts w:ascii="Arial" w:hAnsi="Arial" w:cs="Arial"/>
        </w:rPr>
      </w:pPr>
      <w:r>
        <w:rPr>
          <w:rFonts w:cs="Arial" w:ascii="Arial" w:hAnsi="Arial"/>
        </w:rPr>
      </w:r>
    </w:p>
    <w:p>
      <w:pPr>
        <w:pStyle w:val="Normal"/>
        <w:rPr/>
      </w:pPr>
      <w:r>
        <w:rPr>
          <w:rFonts w:cs="Arial" w:ascii="Arial" w:hAnsi="Arial"/>
        </w:rPr>
        <w:t xml:space="preserve">а) В настоящее время наша культура дикша-гуру практически полностью пренебрегает любыми другими садху в жизни преданного. Это в корне своем ошибочно и нуждается в исправлении. Можно ожидать возрастания числа нарушений со стороны дикша-гуру, которые станут пользоваться своим превосходством над наставниками, опираясь на положения Традиционного Этикета. </w:t>
      </w:r>
    </w:p>
    <w:p>
      <w:pPr>
        <w:pStyle w:val="Normal"/>
        <w:rPr>
          <w:rFonts w:ascii="Arial" w:hAnsi="Arial" w:cs="Arial"/>
        </w:rPr>
      </w:pPr>
      <w:r>
        <w:rPr>
          <w:rFonts w:cs="Arial" w:ascii="Arial" w:hAnsi="Arial"/>
        </w:rPr>
      </w:r>
    </w:p>
    <w:p>
      <w:pPr>
        <w:pStyle w:val="Normal"/>
        <w:rPr/>
      </w:pPr>
      <w:r>
        <w:rPr>
          <w:rFonts w:cs="Arial" w:ascii="Arial" w:hAnsi="Arial"/>
        </w:rPr>
        <w:t>б) Если шикша-гуру не обладает тонким чутьем в сотрудничестве и отношениях с дикша-гуру, ученик станет жертвой в междоусобной политике своих гуру.</w:t>
      </w:r>
    </w:p>
    <w:p>
      <w:pPr>
        <w:pStyle w:val="Normal"/>
        <w:rPr>
          <w:rFonts w:ascii="Arial" w:hAnsi="Arial" w:cs="Arial"/>
        </w:rPr>
      </w:pPr>
      <w:r>
        <w:rPr>
          <w:rFonts w:cs="Arial" w:ascii="Arial" w:hAnsi="Arial"/>
        </w:rPr>
      </w:r>
    </w:p>
    <w:p>
      <w:pPr>
        <w:pStyle w:val="Normal"/>
        <w:rPr/>
      </w:pPr>
      <w:r>
        <w:rPr>
          <w:rFonts w:cs="Arial" w:ascii="Arial" w:hAnsi="Arial"/>
        </w:rPr>
        <w:t>в) Ученики, в свою очередь, также могут заниматься политическими интригами между шикша- и дикша-гуру, противопоставляя наставления одного указаниям другого.</w:t>
      </w:r>
    </w:p>
    <w:p>
      <w:pPr>
        <w:pStyle w:val="Normal"/>
        <w:rPr>
          <w:rFonts w:ascii="Arial" w:hAnsi="Arial" w:cs="Arial"/>
        </w:rPr>
      </w:pPr>
      <w:r>
        <w:rPr>
          <w:rFonts w:cs="Arial" w:ascii="Arial" w:hAnsi="Arial"/>
        </w:rPr>
      </w:r>
    </w:p>
    <w:p>
      <w:pPr>
        <w:pStyle w:val="Normal"/>
        <w:rPr/>
      </w:pPr>
      <w:r>
        <w:rPr>
          <w:rFonts w:cs="Arial" w:ascii="Arial" w:hAnsi="Arial"/>
        </w:rPr>
        <w:t>г) С возрастанием упора на шикшу в ИСККОН преданные, не разобравшись толком, могут отправиться принимать шикшу от всех подряд за пределами Общества. (Конечно, это явление уже получило широкое распространение).</w:t>
      </w:r>
    </w:p>
    <w:p>
      <w:pPr>
        <w:pStyle w:val="Normal"/>
        <w:rPr>
          <w:rFonts w:ascii="Arial" w:hAnsi="Arial" w:cs="Arial"/>
        </w:rPr>
      </w:pPr>
      <w:r>
        <w:rPr>
          <w:rFonts w:cs="Arial" w:ascii="Arial" w:hAnsi="Arial"/>
        </w:rPr>
      </w:r>
    </w:p>
    <w:p>
      <w:pPr>
        <w:pStyle w:val="Normal"/>
        <w:rPr/>
      </w:pPr>
      <w:r>
        <w:rPr>
          <w:rFonts w:cs="Arial" w:ascii="Arial" w:hAnsi="Arial"/>
        </w:rPr>
        <w:t>д) Если шикша- и дикша-гуру не имеют четкой связи друг с другом, их единственная связь через ученика будет равносильна его духовному оскорблению.</w:t>
      </w:r>
    </w:p>
    <w:p>
      <w:pPr>
        <w:pStyle w:val="Normal"/>
        <w:rPr>
          <w:rFonts w:ascii="Arial" w:hAnsi="Arial" w:cs="Arial"/>
        </w:rPr>
      </w:pPr>
      <w:r>
        <w:rPr>
          <w:rFonts w:cs="Arial" w:ascii="Arial" w:hAnsi="Arial"/>
        </w:rPr>
      </w:r>
    </w:p>
    <w:p>
      <w:pPr>
        <w:pStyle w:val="Normal"/>
        <w:rPr/>
      </w:pPr>
      <w:r>
        <w:rPr>
          <w:rFonts w:cs="Arial" w:ascii="Arial" w:hAnsi="Arial"/>
        </w:rPr>
        <w:t>е) Если гуру оказывают помощь друг другу на основе личных способностей, нежели в роли смиренных слуг ачарьи-основателя, это приведет к росту состязаний в способностях между учителями и учениками. Нам уже приходилось наблюдать нечто подобное.</w:t>
      </w:r>
    </w:p>
    <w:p>
      <w:pPr>
        <w:pStyle w:val="Normal"/>
        <w:rPr>
          <w:rFonts w:ascii="Arial" w:hAnsi="Arial" w:cs="Arial"/>
        </w:rPr>
      </w:pPr>
      <w:r>
        <w:rPr>
          <w:rFonts w:cs="Arial" w:ascii="Arial" w:hAnsi="Arial"/>
        </w:rPr>
      </w:r>
    </w:p>
    <w:p>
      <w:pPr>
        <w:pStyle w:val="Normal"/>
        <w:rPr/>
      </w:pPr>
      <w:r>
        <w:rPr>
          <w:rFonts w:cs="Arial" w:ascii="Arial" w:hAnsi="Arial"/>
        </w:rPr>
        <w:t>ж) Если единство и различие между гуру не было понято надлежащим образом, ученики могут поклоняться исключительно своему (своим) гуру, или всем гуру одинаково, не учитывая положения собственного духовного учителя.</w:t>
      </w:r>
    </w:p>
    <w:p>
      <w:pPr>
        <w:pStyle w:val="Normal"/>
        <w:rPr>
          <w:rFonts w:ascii="Arial" w:hAnsi="Arial" w:cs="Arial"/>
        </w:rPr>
      </w:pPr>
      <w:r>
        <w:rPr>
          <w:rFonts w:cs="Arial" w:ascii="Arial" w:hAnsi="Arial"/>
        </w:rPr>
      </w:r>
    </w:p>
    <w:p>
      <w:pPr>
        <w:pStyle w:val="Normal"/>
        <w:rPr/>
      </w:pPr>
      <w:r>
        <w:rPr>
          <w:rFonts w:cs="Arial" w:ascii="Arial" w:hAnsi="Arial"/>
        </w:rPr>
        <w:t>В заключение "Кришна-бхаджанамриты" автор говорит, что нарушение этикета вайшнавов, а также падение гуру случались даже во времена Господа Чайтаньи. Мы можем видеть, как это происходит прямо сейчас. Постепенно преданные начнут внедрять принципы шикши в свою жизнь, и, невзирая на существующие отклонения, ИСККОН станет более чистым и сильным. Мы не должны уклоняться от изменений лишь на том основании, что этим могут злоупотребить, или что нам придется преодолевать трудности. Основной вопрос должен звучать следующим образом: действительно ли это является именно тем, в чем наставлял нас Шрила Прабхупада, и таково ли его желание на самом деле? Если ответ утвердителен, то остальное - лишь детали. Со временем все, чего желает Шрила Прабхупада, неизбежно исполнится. ИСККОН является его Движением, он до сих пор лично руководит нашим Обществом, призванным спасти весь мир.</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t>/ К О Н Е Ц   П Я Т Н А Д Ц А Т О Й   Г Л А В Ы /</w:t>
      </w:r>
    </w:p>
    <w:p>
      <w:pPr>
        <w:pStyle w:val="Normal"/>
        <w:rPr>
          <w:rFonts w:ascii="Arial" w:hAnsi="Arial" w:eastAsia="Arial" w:cs="Arial"/>
        </w:rPr>
      </w:pPr>
      <w:r>
        <w:rPr>
          <w:rFonts w:eastAsia="Arial" w:cs="Arial" w:ascii="Arial" w:hAnsi="Arial"/>
        </w:rPr>
        <w:t xml:space="preserve">   </w:t>
      </w:r>
    </w:p>
    <w:sectPr>
      <w:type w:val="nextPage"/>
      <w:pgSz w:w="11906" w:h="16838"/>
      <w:pgMar w:left="1134" w:right="1134" w:gutter="0" w:header="0" w:top="1440"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36"/>
        <w:b/>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sz w:val="36"/>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2T15:07:00Z</dcterms:created>
  <dc:creator>кручинин</dc:creator>
  <dc:description/>
  <dc:language>en-US</dc:language>
  <cp:lastModifiedBy>кручинин</cp:lastModifiedBy>
  <dcterms:modified xsi:type="dcterms:W3CDTF">2000-03-16T10:34:00Z</dcterms:modified>
  <cp:revision>17</cp:revision>
  <dc:subject/>
  <dc:title>                           Глава Третья </dc:title>
</cp:coreProperties>
</file>