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eastAsia="Arial" w:cs="Arial" w:ascii="Arial" w:hAnsi="Arial"/>
          <w:b/>
          <w:sz w:val="44"/>
        </w:rPr>
        <w:t xml:space="preserve"> </w:t>
      </w:r>
      <w:r>
        <w:rPr>
          <w:rFonts w:cs="Arial" w:ascii="Arial" w:hAnsi="Arial"/>
          <w:b/>
          <w:sz w:val="44"/>
        </w:rPr>
        <w:t>Приложение 11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Наше понимание комментария Шрилы Прабхупады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к стиху из "Чайтанья-чаритамриты" , Ади-лила, 1.47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шикша-гуруке та</w:t>
      </w:r>
      <w:r>
        <w:rPr>
          <w:rFonts w:cs="Arial" w:ascii="Arial" w:hAnsi="Arial"/>
          <w:i/>
          <w:lang w:val="en-US"/>
        </w:rPr>
        <w:t>'</w:t>
      </w:r>
      <w:r>
        <w:rPr>
          <w:rFonts w:cs="Arial" w:ascii="Arial" w:hAnsi="Arial"/>
          <w:i/>
        </w:rPr>
        <w:t xml:space="preserve"> джани кришнера сваруп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антарйами, бхакта-шрештха, - еи дуи руп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"Следует воспринимать духовного учителя-наставника как Саму Личность Бога. Господь Кришна проявляет Себя в облике Сверхдуши, а также величайшего из Своих преданных" (Ч.-ч., Ади, 1.47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своем комментарии к этому стиху Шрила Прабхупада пишет: "Шрила Кришнадаса Кавираджа Госвами утверждает, что наставляющий духовный учитель является подлинным представителем Шри Кришны. Господь Шри Кришна как духовный учитель лично дает нам наставления как изнутри, так и снаружи. Изнутри Он наставляет нас в облике Параматмы, нашего постоянного спутника,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</w:rPr>
        <w:t xml:space="preserve">а извне Он приходит как духовный учитель, раскрывающий истины "Бхагавад-Гиты". Существует два типа духовных учителей, дающих наставления. Один - это освобожденная личность, полностью погруженная в медитацию в преданном служении, а другой - тот, кто пробуждает духовное сознание ученика, давая ему необходимые указания. Таким образом, наставления в духовной жизни различаются с точки зрения объективного и субъективного способа их </w:t>
      </w:r>
      <w:r>
        <w:rPr>
          <w:rFonts w:cs="Arial" w:ascii="Arial" w:hAnsi="Arial"/>
          <w:lang w:val="en-US"/>
        </w:rPr>
        <w:t>понимания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Ачарья</w:t>
      </w:r>
      <w:r>
        <w:rPr>
          <w:rFonts w:cs="Arial" w:ascii="Arial" w:hAnsi="Arial"/>
        </w:rPr>
        <w:t xml:space="preserve"> в истинном понимании этого слова - тот, кто способен дать Кришну, - наполняет сердце ученика духовным знанием и пробуждает его к деятельности в преданном служении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В утверждениях Шрилы Прабхупады существует некоторые моменты, которые могут быть истолкованы по-разному. В данной книге мы представили собственное понимание слов "другой" (в фразе "… а другой - тот, кто пробуждает духовное сознание ученика"), а также "объективный" и "субъективный" (в фразе "с точки зрения объективного и субъективного метода их </w:t>
      </w:r>
      <w:r>
        <w:rPr>
          <w:rFonts w:cs="Arial" w:ascii="Arial" w:hAnsi="Arial"/>
          <w:lang w:val="en-US"/>
        </w:rPr>
        <w:t>понимания")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Мы не хотим </w:t>
      </w:r>
      <w:r>
        <w:rPr>
          <w:rFonts w:cs="Arial" w:ascii="Arial" w:hAnsi="Arial"/>
        </w:rPr>
        <w:t>перегружать читателя сложными аргументами, подтверждающими нашу точку зрения. Цель этого приложения - подтвердить, что использование значений этих слов в контексте данной книги является приемлемым и согласуется с учением Шрилы Прабхупа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ово "другой"</w:t>
      </w:r>
    </w:p>
    <w:p>
      <w:pPr>
        <w:pStyle w:val="Normal"/>
        <w:rPr/>
      </w:pPr>
      <w:r>
        <w:rPr>
          <w:rFonts w:cs="Arial" w:ascii="Arial" w:hAnsi="Arial"/>
        </w:rPr>
        <w:t>Нетрудно понять, что здесь Шрила Прабхупада говорит о  "двух типах духовных учителей, дающих наставления". Один - это освобожденная личность, а "другой" - тот, кто пробуждает духовное сознание ученика, давая ему необходимые указания. Мы подразумеваем, что слово "другой" относится к духовным учителям-наставникам, не достигшим освобожд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сделали это по следующим причин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) Шрила Прабхупада проводит четкое отличие между освобожденной душой (которая полностью погружена в медитацию в преданном служении) и "другим", кто пробуждает духовное сознание ученика посредством</w:t>
      </w:r>
    </w:p>
    <w:p>
      <w:pPr>
        <w:pStyle w:val="Normal"/>
        <w:rPr/>
      </w:pPr>
      <w:r>
        <w:rPr>
          <w:rFonts w:cs="Arial" w:ascii="Arial" w:hAnsi="Arial"/>
        </w:rPr>
        <w:t>уместных наставлений. Употребление слов "пробуждать" и "уместные" указывают на относительный подход к шикше и более низкое положение гуру, следовательно, мы принимаем это как имеющее отношение к душе, не достигшей освобожд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) Это отличие подчеркивается далее в последнем предложении, где Шрила Прабхупада говорит об ачарье "в истинном смысле этого слова" и продолжает далее описывать его возвышенное служение. Слова "в истинном смысле" говорят о том, что Его Божественная Милость пишет о двух гуру совершенно разного уров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) Наше понимание слов "объективный" и "субъективный" также согласуется с двумя типами наставников: освобожденные и не освобожденны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Таким образом, мы принимаем слово "другой" как относящееся к наставляющему гуру, не достигшему освобожд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ъективный и субъективный способ понимания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За объяснением значения слова "объективный" мы обратились к Оксфордскому словарю, который характеризует его как "относящееся к нечто очевидному, выражающее реальные явления, которые не зависят от чувств, а также личного мнения того, кто их воспринимает". Отсюда следует, что объективный метод понимания (который Шрила Прабхупада совершенно четко связывает с освобожденным наставником) относится к знанию, полученному с абсолютного уровня, находясь на котором наставник описывает духовную реальность совершенным образ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Значение слова "субъективный" описывается в словаре как "зависящий от особенностей индивидуума, его личной точки зрения, не вызывающий впечатления точного и беспристрастного описания внешней реальности". Из этого следует, что субъективный метод понимания (который связывается с "другим" наставником) имеет место в случае знания, полученного от наставника, обладающего относительным пониманием, которое может и не соответствовать истинной картине трансцендентной реаль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Таким образом, объективный метод понимания относится к получению  абсолютных наставлений  от освобожденной души, а субъективный метод - к принятию относительных наставлений учителя, не достигшего свободы от материального существ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люч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нцепция гуру, не достигшего духовного освобождения, согласуется с учением Шрилы Прабхупады. Он пишет: "…Существуют также те личности, которые менее квалифицированы и не являются освобожденными, но все же выступают в роли гуру и ачарьи, строго следую ученической преемственности" (письмо, 26 апреля 1968 г.). Однако, Шрила Прабхупада совершенно ясно говорит о том, что их указания не оказывают такого же воздействия на ученика, как наставления освобожденных душ ("Нектар преданности", 5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Существуют и другие возможные варианты понимания этих слов, и мы упомянем о них далее. Однако, следует отметить, что на каком бы из них читатель не остановился, следующие вещи никогда не претерпевают изменени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а) определение освобожденных и не достигших освобождения вайшнавов, которое сформулировано в этой книг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) право и тех и других выступать в роли гур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) принципы шикши, изложенные в этой книг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перь приведем другие толкования этого комментар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не всяких сомнений можно утверждать, что освобожденные души также могут давать наставления, используя субъективный метод понимания, - это вопрос их личного выбора или конкретных обстоятельст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ругой пример заключается в том, что освобожденные души, погруженные в медитацию, относятся к школе бхаджанананди и, значит, не дают наставлений напрямую, но являются поучительным живым примеров для всех, кто с ними соприкасается (объективный метод). Из этого следует, что освобожденные души, которые в действительности дают необходимые устные наставления своим ученикам, относятся к категории гхоштй-анан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приведенных примерах также упомянуты два типа наставников, однако их разделение проводилось не на основе освобожденные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 xml:space="preserve"> не освобожденные, а также несколько отличающееся от предыдущего понимание субъективного и объективного методов обучени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ова "субъективный" и "объективный" можно истолковать и по-иному, на основании предположения, что они относятся к Параматме и двум типам наставляющих духовных учителей соответственно. В этом случае субъективное понимание имеет место в случае принятия указаний от Сверхдуши, а объективное понимание связано с получением внешних наставлений извне от освобожденных и не достигших освобождения учите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Мы не намерены спорить о сравнительных достоинствах вышеупомянутых толкований. Достаточно сказать, что они не приводят к существенным изменениям изложенных ранее принципов освобожденных и не освобожденных гуру. В худшем случае, эту цитату (Ч.-ч., Ади, 1.47) можно считать спорным доказательством в поддержку принципа не достигших освобождения гуру, однако даже в этом случае остаются другие веские свидетельства, поддерживающие этот принци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кратце, мы предполагаем, что комментарий Шрилы Прабхупады можно прочесть следующим образом (добавления включены в скобки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"Шрила Кришнадаса Кавираджа Госвами утверждает, что наставляющий духовный учитель является подлинным представителем Шри Кришны. Господь Шри Кришна как духовный учитель лично дает наставления как изнутри, так и снаружи. Изнутри Он наставляет нас в облике Параматмы, нашего постоянного спутника,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</w:rPr>
        <w:t xml:space="preserve">а извне Он приходит как духовный учитель, раскрывающий истины "Бхагавад-Гиты". Существует два типа духовных учителей, дающих наставления. Один - это освобожденная личность, полностью погруженная в медитацию в преданном служении, а другой (не достигший освобождения) - тот, кто пробуждает духовное сознание ученика, давая ему необходимые указания. Таким образом, наставления в духовной жизни различаются с точки зрения объективного (абсолютного) и субъективного (относительного) способа их </w:t>
      </w:r>
      <w:r>
        <w:rPr>
          <w:rFonts w:cs="Arial" w:ascii="Arial" w:hAnsi="Arial"/>
          <w:lang w:val="en-US"/>
        </w:rPr>
        <w:t>понимания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Ачарья</w:t>
      </w:r>
      <w:r>
        <w:rPr>
          <w:rFonts w:cs="Arial" w:ascii="Arial" w:hAnsi="Arial"/>
        </w:rPr>
        <w:t xml:space="preserve"> в истинном понимании этого слова - тот, кто способен дать Кришну, - наполняет сердце ученика духовным знанием и пробуждает его к деятельности в преданном служении"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 цитата упоминается в следующих главах: глава вторая, раздел 4; глава третья, раздел 2; глава одиннадцатая, раздел 4; глава тринадцатая, положение 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type w:val="nextPage"/>
      <w:pgSz w:w="11906" w:h="16838"/>
      <w:pgMar w:left="1134" w:right="1134" w:gutter="0" w:header="0" w:top="1440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sz w:val="3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07:42:00Z</dcterms:created>
  <dc:creator>кручинин</dc:creator>
  <dc:description/>
  <dc:language>en-US</dc:language>
  <cp:lastModifiedBy>кручинин</cp:lastModifiedBy>
  <dcterms:modified xsi:type="dcterms:W3CDTF">2000-03-18T13:01:00Z</dcterms:modified>
  <cp:revision>10</cp:revision>
  <dc:subject/>
  <dc:title>                           Глава Третья </dc:title>
</cp:coreProperties>
</file>