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eastAsia="Arial" w:cs="Arial" w:ascii="Arial" w:hAnsi="Arial"/>
          <w:b/>
          <w:sz w:val="44"/>
        </w:rPr>
        <w:t xml:space="preserve"> </w:t>
      </w:r>
      <w:r>
        <w:rPr>
          <w:rFonts w:cs="Arial" w:ascii="Arial" w:hAnsi="Arial"/>
          <w:b/>
          <w:sz w:val="44"/>
        </w:rPr>
        <w:t>Приложение 5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Каким образом гуру, не достигшие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40"/>
        </w:rPr>
        <w:t>освобождения, освобождают своих учеников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Здесь мы вкратце ответим на вопрос относительно того, каким образом не освобожденный дикша-гуру может вернуть своего ученика обратно к Богу. Способен ли он принять на себя серьезную ответственность, обязательную для инициирующего гуру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Мы не собираемся обсуждать этот вопрос в мельчайших подробностях; тем не менее, мы чувствуем настоятельную необходимость осветить его хотя бы вкратце. Ответ на него утвердителен: да, дикша-гуру, который не достиг освобождения, может взять полную ответственность за возвращение ученика к Богу. Каким образом? Поскольку именно Господь Чайтанья является спасителем, и Он может спасти любого, кого захочет, через Своего представителя, который поступает согласно Его во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Этот вопрос действительно является главным спорным моментом во всей теме. Когда речь идет о тех, кто способен спасти своих последователей, под этим часто подразумеваются лишь освобожденные души. Данному аргументу присущи значительные недостатки, и одним из них является тот факт, что освобожденная личность никогда не думает о себе подобным образом; кроме того, она не считает себя способной даровать кому-либо освобождение и потому просто молится Господу о том, чтобы Он спас этих людей. Поскольку Господь Чайтанья снизошел в этот мир с целью спасти всех и каждого, Его приход сам по себе является исполнением молитв освобожденных душ, и любой вайшнав, связанный с Господом, непременно получит освобождение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последующем отрывке из лекции Шрила Прабхупада объясняет, что дикша в парампаре Гаудия в своей основе является проявлением великодушного желания Господа Чайтаньи. Как явствует из его слов, гуру, который находится в хорошем духовном статусе и помогает ученикам следовать указаниям Господа Чайтаньи, вернется обратно к Богу и вполне может гарантировать такой же результат своим последователя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"Мы можем привести множество доказательств из священных писаний тому, что человек становится полностью безгрешным просто благодаря воспеванию Харе Кришна маха-мантры и строгому следованию четырем ограничительным правилам. Я выражаю свою надежду, что те, кто получил сегодня посвящение, дав свои обеты перед Божествами Кришна-Баларамы, в присутствии всех вайшнавов и перед жертвенным огнем, отбросят свои дурные привычки и, невзирая на прошлую привязанность к греховной деятельности, никогда не вернутся к ней вновь. В этом заключается смысл посвящения, которое дает Шри Чайтанья Махапрабху. Он приходил с целью спасти всех грешников. </w:t>
      </w:r>
      <w:r>
        <w:rPr>
          <w:rFonts w:cs="Arial" w:ascii="Arial" w:hAnsi="Arial"/>
          <w:i/>
        </w:rPr>
        <w:t xml:space="preserve">Папи тапи йата чхило, харинаме уддхарило, тара сакши джагай </w:t>
      </w:r>
      <w:r>
        <w:rPr>
          <w:rFonts w:cs="Arial" w:ascii="Arial" w:hAnsi="Arial"/>
        </w:rPr>
        <w:t>и</w:t>
      </w:r>
      <w:r>
        <w:rPr>
          <w:rFonts w:cs="Arial" w:ascii="Arial" w:hAnsi="Arial"/>
          <w:i/>
        </w:rPr>
        <w:t xml:space="preserve"> мадхай</w:t>
      </w:r>
      <w:r>
        <w:rPr>
          <w:rFonts w:cs="Arial" w:ascii="Arial" w:hAnsi="Arial"/>
        </w:rPr>
        <w:t xml:space="preserve">. Нароттама дас Тхакур говорит о том, что "Шри Чайтанья Махапрабху настолько милостив, что Он даровал спасение всем типам грешников, </w:t>
      </w:r>
      <w:r>
        <w:rPr>
          <w:rFonts w:cs="Arial" w:ascii="Arial" w:hAnsi="Arial"/>
          <w:i/>
        </w:rPr>
        <w:t>папи тапи</w:t>
      </w:r>
      <w:r>
        <w:rPr>
          <w:rFonts w:cs="Arial" w:ascii="Arial" w:hAnsi="Arial"/>
        </w:rPr>
        <w:t>, всем, кто тяжко страдает от болезни материализма". Каким же лекарством Он пользовался?</w:t>
      </w:r>
      <w:r>
        <w:rPr>
          <w:rFonts w:cs="Arial" w:ascii="Arial" w:hAnsi="Arial"/>
          <w:i/>
        </w:rPr>
        <w:t xml:space="preserve"> Папе тапи йата чхило, харинаме уддхарило</w:t>
      </w:r>
      <w:r>
        <w:rPr>
          <w:rFonts w:cs="Arial" w:ascii="Arial" w:hAnsi="Arial"/>
        </w:rPr>
        <w:t xml:space="preserve">. Что является тому подтверждением? </w:t>
      </w:r>
      <w:r>
        <w:rPr>
          <w:rFonts w:cs="Arial" w:ascii="Arial" w:hAnsi="Arial"/>
          <w:i/>
        </w:rPr>
        <w:t xml:space="preserve">Тара сакши джагай </w:t>
      </w:r>
      <w:r>
        <w:rPr>
          <w:rFonts w:cs="Arial" w:ascii="Arial" w:hAnsi="Arial"/>
        </w:rPr>
        <w:t>и</w:t>
      </w:r>
      <w:r>
        <w:rPr>
          <w:rFonts w:cs="Arial" w:ascii="Arial" w:hAnsi="Arial"/>
          <w:i/>
        </w:rPr>
        <w:t xml:space="preserve"> мадхай</w:t>
      </w:r>
      <w:r>
        <w:rPr>
          <w:rFonts w:cs="Arial" w:ascii="Arial" w:hAnsi="Arial"/>
        </w:rPr>
        <w:t>. Примером тому служит случай с Джагаем и Мадхаем, которых спас Господь Чайтанья. Они были рождены в брахманских семьях, но под влияние дурного общения вовлеклись в незаконный секс, охоту за женщинами, мясоедение и азартные игры. И все же Чайтанья Махапрабху спас их, используя милость Господа Нитьянанды. Единственное условие, которое было поставлено Господом, заключалось в следующем: "Вы должны пообещать Мне полностью отказаться от греховной жизни. Тогда Я согласен принять вас". Подобным образом, как только вы отказываетесь от привязанности к греху, Господь Чайтанья принимает вас. Больше не существует никаких условий, ибо в этот век каждый является грешником; однако если человек дает обещание: "С этого дня я больше не буду совершать грехов", то есть следовать этим четырем принципам, тогда он отправится обратно к Богу". (Лекция, Вриндавана, 4 апреля 1976 г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Здесь Шрила Прабхупада совершенно ясно говорит о том, что таков механизм посвящения Господа Чайтаньи. Если ученик следует четырем принципам безгрешного поведения, Господь освободит его. Гуру, не достигший освобождения, должен строго придерживаться этого принципа, и таким образом он сможет связать ученика с милостью Господа Чайтаньи. Поскольку Он является спасителем, то гуру, который связывает ученика с Господом, в действительности, спасает этого ученика. Основываясь на вере в вышеупомянутый принцип, а также на твердую связь со своим гуру, вайшнав, который не является освобожденной личностью, вполне может поручиться за освобождение своего ученика.  </w:t>
      </w:r>
    </w:p>
    <w:sectPr>
      <w:type w:val="nextPage"/>
      <w:pgSz w:w="11906" w:h="16838"/>
      <w:pgMar w:left="1134" w:right="1134" w:gutter="0" w:header="0" w:top="1440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4:47:00Z</dcterms:created>
  <dc:creator>кручинин</dc:creator>
  <dc:description/>
  <dc:language>en-US</dc:language>
  <cp:lastModifiedBy>кручинин</cp:lastModifiedBy>
  <dcterms:modified xsi:type="dcterms:W3CDTF">2000-03-17T09:16:00Z</dcterms:modified>
  <cp:revision>5</cp:revision>
  <dc:subject/>
  <dc:title>                           Глава Третья </dc:title>
</cp:coreProperties>
</file>